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DECOUVERTE DU MOND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52"/>
        </w:rPr>
      </w:pPr>
      <w:r>
        <w:rPr>
          <w:rFonts w:cs="Copperplate Gothic Bold" w:ascii="Copperplate Gothic Bold" w:hAnsi="Copperplate Gothic Bold"/>
          <w:sz w:val="52"/>
        </w:rPr>
        <w:t>LOGIQUE</w:t>
      </w:r>
    </w:p>
    <w:p>
      <w:pPr>
        <w:pStyle w:val="Heading3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aLGORITHMES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40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40"/>
          <w:u w:val="single"/>
        </w:rPr>
      </w:r>
    </w:p>
    <w:p>
      <w:pPr>
        <w:pStyle w:val="Normal"/>
        <w:jc w:val="right"/>
        <w:rPr>
          <w:rFonts w:ascii="BaskervilleT;Century" w:hAnsi="BaskervilleT;Century" w:cs="BaskervilleT;Century"/>
          <w:sz w:val="32"/>
          <w:szCs w:val="32"/>
          <w:u w:val="single"/>
        </w:rPr>
      </w:pPr>
      <w:r>
        <w:rPr>
          <w:rFonts w:cs="BaskervilleT;Century" w:ascii="BaskervilleT;Century" w:hAnsi="BaskervilleT;Century"/>
          <w:sz w:val="32"/>
          <w:szCs w:val="32"/>
          <w:u w:val="single"/>
        </w:rPr>
        <w:t>Classe </w:t>
      </w:r>
      <w:r>
        <w:rPr>
          <w:rFonts w:cs="BaskervilleT;Century" w:ascii="BaskervilleT;Century" w:hAnsi="BaskervilleT;Century"/>
          <w:sz w:val="32"/>
          <w:szCs w:val="32"/>
        </w:rPr>
        <w:t>: PS / MS</w:t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 xml:space="preserve">Objectifs généraux </w:t>
      </w:r>
      <w:r>
        <w:rPr>
          <w:rFonts w:cs="BaskervilleT;Century" w:ascii="BaskervilleT;Century" w:hAnsi="BaskervilleT;Century"/>
          <w:sz w:val="28"/>
        </w:rPr>
        <w:t xml:space="preserve">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Perception des couleurs et des formes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Perception oculo-manuelle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Notions d’alternance, de rythmes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Approche des notions topologiqu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askervilleT;Century" w:ascii="BaskervilleT;Century" w:hAnsi="BaskervilleT;Century"/>
          <w:sz w:val="28"/>
        </w:rPr>
        <w:t>Utilisation du plan quadrillé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Matos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Gommettes, de tailles et formes différ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Cartons ou feuilles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Déroulement : 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  <w:t>Organisation : travail en autonomie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  <w:t>Schéma d’une progression sur plusieurs séances, adaptables selon les enfants.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  <w:u w:val="single"/>
        </w:rPr>
      </w:pPr>
      <w:r>
        <w:rPr>
          <w:rFonts w:cs="BaskervilleT;Century" w:ascii="BaskervilleT;Century" w:hAnsi="BaskervilleT;Century"/>
          <w:i/>
          <w:iCs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 </w:t>
      </w:r>
      <w:r>
        <w:rPr>
          <w:rFonts w:cs="BaskervilleT;Century" w:ascii="BaskervilleT;Century" w:hAnsi="BaskervilleT;Century"/>
          <w:sz w:val="28"/>
        </w:rPr>
        <w:t>: coller des gommettes au choix, sur un trait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2 </w:t>
      </w:r>
      <w:r>
        <w:rPr>
          <w:rFonts w:cs="BaskervilleT;Century" w:ascii="BaskervilleT;Century" w:hAnsi="BaskervilleT;Century"/>
          <w:sz w:val="28"/>
        </w:rPr>
        <w:t>: coller des gommettes d’une seule couleur, sur un trait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3 </w:t>
      </w:r>
      <w:r>
        <w:rPr>
          <w:rFonts w:cs="BaskervilleT;Century" w:ascii="BaskervilleT;Century" w:hAnsi="BaskervilleT;Century"/>
          <w:sz w:val="28"/>
        </w:rPr>
        <w:t>: coller des gommettes au choix, sur une courbe fermée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4 </w:t>
      </w:r>
      <w:r>
        <w:rPr>
          <w:rFonts w:cs="BaskervilleT;Century" w:ascii="BaskervilleT;Century" w:hAnsi="BaskervilleT;Century"/>
          <w:sz w:val="28"/>
        </w:rPr>
        <w:t>: coller des gommettes d’une même forme, sur une courbe fermée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5 </w:t>
      </w:r>
      <w:r>
        <w:rPr>
          <w:rFonts w:cs="BaskervilleT;Century" w:ascii="BaskervilleT;Century" w:hAnsi="BaskervilleT;Century"/>
          <w:sz w:val="28"/>
        </w:rPr>
        <w:t>: coller des gommettes d’une même forme et même couleur, sur une courbe ondulante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6 </w:t>
      </w:r>
      <w:r>
        <w:rPr>
          <w:rFonts w:cs="BaskervilleT;Century" w:ascii="BaskervilleT;Century" w:hAnsi="BaskervilleT;Century"/>
          <w:sz w:val="28"/>
        </w:rPr>
        <w:t>: coller des gommettes d’une même forme et même couleur que le modèle au-dessus du trait (matérialiser l’orientation de la feuille)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7 </w:t>
      </w:r>
      <w:r>
        <w:rPr>
          <w:rFonts w:cs="BaskervilleT;Century" w:ascii="BaskervilleT;Century" w:hAnsi="BaskervilleT;Century"/>
          <w:sz w:val="28"/>
        </w:rPr>
        <w:t>: idem que S6, mais en dessous du trait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8 </w:t>
      </w:r>
      <w:r>
        <w:rPr>
          <w:rFonts w:cs="BaskervilleT;Century" w:ascii="BaskervilleT;Century" w:hAnsi="BaskervilleT;Century"/>
          <w:sz w:val="28"/>
        </w:rPr>
        <w:t>: coller des gommettes en vis-à-vis, au-dessus et en dessous d’un trait (choisir 2 couleurs et 2 formes de gommettes, placer un modèle)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9 </w:t>
      </w:r>
      <w:r>
        <w:rPr>
          <w:rFonts w:cs="BaskervilleT;Century" w:ascii="BaskervilleT;Century" w:hAnsi="BaskervilleT;Century"/>
          <w:sz w:val="28"/>
        </w:rPr>
        <w:t>: idem que S8, mais en décalé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0 </w:t>
      </w:r>
      <w:r>
        <w:rPr>
          <w:rFonts w:cs="BaskervilleT;Century" w:ascii="BaskervilleT;Century" w:hAnsi="BaskervilleT;Century"/>
          <w:sz w:val="28"/>
        </w:rPr>
        <w:t>: rythme à 2 formes, 1 couleur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1 </w:t>
      </w:r>
      <w:r>
        <w:rPr>
          <w:rFonts w:cs="BaskervilleT;Century" w:ascii="BaskervilleT;Century" w:hAnsi="BaskervilleT;Century"/>
          <w:sz w:val="28"/>
        </w:rPr>
        <w:t>: rythme à 2 formes, 2 couleur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2 </w:t>
      </w:r>
      <w:r>
        <w:rPr>
          <w:rFonts w:cs="BaskervilleT;Century" w:ascii="BaskervilleT;Century" w:hAnsi="BaskervilleT;Century"/>
          <w:sz w:val="28"/>
        </w:rPr>
        <w:t>: rythme à 3 formes, 1 couleur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3 </w:t>
      </w:r>
      <w:r>
        <w:rPr>
          <w:rFonts w:cs="BaskervilleT;Century" w:ascii="BaskervilleT;Century" w:hAnsi="BaskervilleT;Century"/>
          <w:sz w:val="28"/>
        </w:rPr>
        <w:t>: rythme à 1 forme, 3 couleur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4 </w:t>
      </w:r>
      <w:r>
        <w:rPr>
          <w:rFonts w:cs="BaskervilleT;Century" w:ascii="BaskervilleT;Century" w:hAnsi="BaskervilleT;Century"/>
          <w:sz w:val="28"/>
        </w:rPr>
        <w:t>: rythme à 1 forme, 1 couleur, 2 taille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5 </w:t>
      </w:r>
      <w:r>
        <w:rPr>
          <w:rFonts w:cs="BaskervilleT;Century" w:ascii="BaskervilleT;Century" w:hAnsi="BaskervilleT;Century"/>
          <w:sz w:val="28"/>
        </w:rPr>
        <w:t>: rythme à 3 formes, 3 couleur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6 </w:t>
      </w:r>
      <w:r>
        <w:rPr>
          <w:rFonts w:cs="BaskervilleT;Century" w:ascii="BaskervilleT;Century" w:hAnsi="BaskervilleT;Century"/>
          <w:sz w:val="28"/>
        </w:rPr>
        <w:t>: dedans : mets des petits ronds dans les grand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7 </w:t>
      </w:r>
      <w:r>
        <w:rPr>
          <w:rFonts w:cs="BaskervilleT;Century" w:ascii="BaskervilleT;Century" w:hAnsi="BaskervilleT;Century"/>
          <w:sz w:val="28"/>
        </w:rPr>
        <w:t>: au milieu : mets des petits carrés au milieu des grand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8 </w:t>
      </w:r>
      <w:r>
        <w:rPr>
          <w:rFonts w:cs="BaskervilleT;Century" w:ascii="BaskervilleT;Century" w:hAnsi="BaskervilleT;Century"/>
          <w:sz w:val="28"/>
        </w:rPr>
        <w:t>: dedans – en haut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19 </w:t>
      </w:r>
      <w:r>
        <w:rPr>
          <w:rFonts w:cs="BaskervilleT;Century" w:ascii="BaskervilleT;Century" w:hAnsi="BaskervilleT;Century"/>
          <w:sz w:val="28"/>
        </w:rPr>
        <w:t>: dedans – en ba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20 </w:t>
      </w:r>
      <w:r>
        <w:rPr>
          <w:rFonts w:cs="BaskervilleT;Century" w:ascii="BaskervilleT;Century" w:hAnsi="BaskervilleT;Century"/>
          <w:sz w:val="28"/>
        </w:rPr>
        <w:t>: dedans – en haut / en ba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21, 22, 23 </w:t>
      </w:r>
      <w:r>
        <w:rPr>
          <w:rFonts w:cs="BaskervilleT;Century" w:ascii="BaskervilleT;Century" w:hAnsi="BaskervilleT;Century"/>
          <w:sz w:val="28"/>
        </w:rPr>
        <w:t>: idem, mais extérieur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24 </w:t>
      </w:r>
      <w:r>
        <w:rPr>
          <w:rFonts w:cs="BaskervilleT;Century" w:ascii="BaskervilleT;Century" w:hAnsi="BaskervilleT;Century"/>
          <w:sz w:val="28"/>
        </w:rPr>
        <w:t>: reproduction de quadrillages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OldFacSCD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T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T" w:hAnsi="BaskervilleT" w:cs="Baskerville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OldFacSCD;Courier New" w:hAnsi="BaskervilleOldFacSCD;Courier New" w:cs="BaskervilleOldFacSCD;Courier New"/>
      <w:i/>
      <w:iCs/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askervilleT;Century" w:hAnsi="BaskervilleT;Century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44:00Z</dcterms:created>
  <dc:creator>Cécile</dc:creator>
  <dc:description/>
  <dc:language>en-US</dc:language>
  <cp:lastModifiedBy>Cécile</cp:lastModifiedBy>
  <dcterms:modified xsi:type="dcterms:W3CDTF">2007-06-08T10:44:00Z</dcterms:modified>
  <cp:revision>2</cp:revision>
  <dc:subject/>
  <dc:title>DECOUVERTE DU MONDE</dc:title>
</cp:coreProperties>
</file>