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DECOUVERTE DU MOND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2"/>
        </w:rPr>
      </w:pPr>
      <w:r>
        <w:rPr>
          <w:rFonts w:cs="Copperplate Gothic Bold" w:ascii="Copperplate Gothic Bold" w:hAnsi="Copperplate Gothic Bold"/>
          <w:sz w:val="52"/>
        </w:rPr>
        <w:t>LOGIQUE</w:t>
      </w:r>
    </w:p>
    <w:p>
      <w:pPr>
        <w:pStyle w:val="Heading3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aLGORITHMES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szCs w:val="40"/>
          <w:u w:val="single"/>
        </w:rPr>
      </w:r>
    </w:p>
    <w:p>
      <w:pPr>
        <w:pStyle w:val="Normal"/>
        <w:jc w:val="right"/>
        <w:rPr>
          <w:rFonts w:ascii="BaskervilleT;Century" w:hAnsi="BaskervilleT;Century" w:cs="BaskervilleT;Century"/>
          <w:sz w:val="32"/>
          <w:szCs w:val="32"/>
          <w:u w:val="single"/>
        </w:rPr>
      </w:pPr>
      <w:r>
        <w:rPr>
          <w:rFonts w:cs="BaskervilleT;Century" w:ascii="BaskervilleT;Century" w:hAnsi="BaskervilleT;Century"/>
          <w:sz w:val="32"/>
          <w:szCs w:val="32"/>
          <w:u w:val="single"/>
        </w:rPr>
        <w:t>Classe </w:t>
      </w:r>
      <w:r>
        <w:rPr>
          <w:rFonts w:cs="BaskervilleT;Century" w:ascii="BaskervilleT;Century" w:hAnsi="BaskervilleT;Century"/>
          <w:sz w:val="32"/>
          <w:szCs w:val="32"/>
        </w:rPr>
        <w:t>: MS</w:t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 xml:space="preserve">Objectifs généraux </w:t>
      </w:r>
      <w:r>
        <w:rPr>
          <w:rFonts w:cs="BaskervilleT;Century" w:ascii="BaskervilleT;Century" w:hAnsi="BaskervilleT;Century"/>
          <w:sz w:val="28"/>
        </w:rPr>
        <w:t xml:space="preserve">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skervilleT;Century" w:ascii="BaskervilleT;Century" w:hAnsi="BaskervilleT;Century"/>
          <w:sz w:val="28"/>
        </w:rPr>
        <w:t>Reconnaître et continuer des algorithmes simple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petits objets de plusieurs couleu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éponges à pein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feuilles de papier blanc, sur lesquelles un algorithme est commenc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 la peinture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éance 1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collectif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 spécifique</w:t>
      </w:r>
      <w:r>
        <w:rPr>
          <w:rFonts w:cs="BaskervilleT;Century" w:ascii="BaskervilleT;Century" w:hAnsi="BaskervilleT;Century"/>
          <w:sz w:val="28"/>
        </w:rPr>
        <w:t> :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aire reproduire et poursuivre une suite ordonnée, suivant une règle défini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>Déroulement :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Montrer aux enfants une suite d’actions réalisées avec les mains, et leur demander d’en trouver d’autres (suites de deux actions)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éance 2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collectif, mais petit groupe : 8 enfants maxi.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 spécifique</w:t>
      </w:r>
      <w:r>
        <w:rPr>
          <w:rFonts w:cs="BaskervilleT;Century" w:ascii="BaskervilleT;Century" w:hAnsi="BaskervilleT;Century"/>
          <w:sz w:val="28"/>
        </w:rPr>
        <w:t> :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aire reproduire et poursuivre des suites ordonnées.</w:t>
      </w:r>
    </w:p>
    <w:p>
      <w:pPr>
        <w:pStyle w:val="Normal"/>
        <w:ind w:left="360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>Matos :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petits objets de plusieurs couleurs</w:t>
      </w:r>
    </w:p>
    <w:p>
      <w:pPr>
        <w:pStyle w:val="Normal"/>
        <w:ind w:left="360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>Déroulement :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Montrer aux enfants une suite d’objets, et leur demander de la reproduire à l’identiqu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 nouveau, montrer une suite, mais inachevée. Chacun son tour, on va devoir continuer cette suite, mais selon des règles implicitement pré-établies. Pendant le jeu, si nécessaire, ou après, on fera s’exprimer les enfants sur la réalisation de cette suite (un bleu, un rouge, un bleu, un rouge…)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Séance 3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  <w:t>Organisation : collectif</w:t>
      </w:r>
    </w:p>
    <w:p>
      <w:pPr>
        <w:pStyle w:val="Normal"/>
        <w:jc w:val="both"/>
        <w:rPr>
          <w:rFonts w:ascii="BaskervilleT;Century" w:hAnsi="BaskervilleT;Century" w:cs="BaskervilleT;Century"/>
          <w:i/>
          <w:i/>
          <w:iCs/>
          <w:sz w:val="28"/>
        </w:rPr>
      </w:pPr>
      <w:r>
        <w:rPr>
          <w:rFonts w:cs="BaskervilleT;Century" w:ascii="BaskervilleT;Century" w:hAnsi="BaskervilleT;Century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 spécifique</w:t>
      </w:r>
      <w:r>
        <w:rPr>
          <w:rFonts w:cs="BaskervilleT;Century" w:ascii="BaskervilleT;Century" w:hAnsi="BaskervilleT;Century"/>
          <w:sz w:val="28"/>
        </w:rPr>
        <w:t> :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reconnaître et poursuivre un algorithme simple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>Matos :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éponges à peindre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s feuilles de papier blanc, sur lesquelles un algorithme est commencé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 la peinture</w:t>
      </w:r>
    </w:p>
    <w:p>
      <w:pPr>
        <w:pStyle w:val="Normal"/>
        <w:ind w:left="360" w:hanging="0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>Déroulement :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Montrer aux enfants les feuilles blanches, et les laisser s’exprimer verbalement sur les traces préalablement laissée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emander de prendre les éponges, et continuer les peintures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S’exprimer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40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  <w:t>Prolongements</w:t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40"/>
          <w:szCs w:val="40"/>
          <w:u w:val="single"/>
        </w:rPr>
      </w:pPr>
      <w:r>
        <w:rPr>
          <w:rFonts w:cs="BaskervilleT;Century" w:ascii="BaskervilleT;Century" w:hAnsi="BaskervilleT;Century"/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abrication d’un turlututu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ichier gommettes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erles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iche n°14 Diagonale (2) (thème galette)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fiche n°11 Diagonale (3)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T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askervilleT" w:hAnsi="BaskervilleT" w:cs="Baskerville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askervilleT;Century" w:hAnsi="BaskervilleT;Century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54:00Z</dcterms:created>
  <dc:creator>Cécile</dc:creator>
  <dc:description/>
  <dc:language>en-US</dc:language>
  <cp:lastModifiedBy>Cécile</cp:lastModifiedBy>
  <dcterms:modified xsi:type="dcterms:W3CDTF">2007-06-08T10:54:00Z</dcterms:modified>
  <cp:revision>2</cp:revision>
  <dc:subject/>
  <dc:title>DECOUVERTE DU MONDE</dc:title>
</cp:coreProperties>
</file>