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400" w:type="dxa"/>
        <w:jc w:val="left"/>
        <w:tblInd w:w="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420"/>
        <w:gridCol w:w="3600"/>
        <w:gridCol w:w="2880"/>
        <w:gridCol w:w="900"/>
        <w:gridCol w:w="1260"/>
      </w:tblGrid>
      <w:tr>
        <w:trPr>
          <w:trHeight w:val="662" w:hRule="atLeast"/>
        </w:trPr>
        <w:tc>
          <w:tcPr>
            <w:tcW w:w="1260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F_Jeddah"/>
                <w:sz w:val="36"/>
                <w:szCs w:val="36"/>
              </w:rPr>
            </w:pPr>
            <w:r>
              <w:rPr>
                <w:rFonts w:ascii="Arial" w:hAnsi="Arial" w:cs="AF_Jeddah"/>
                <w:sz w:val="36"/>
                <w:sz w:val="36"/>
                <w:szCs w:val="36"/>
                <w:rtl w:val="true"/>
              </w:rPr>
              <w:t>النشاط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2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تد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bidi w:val="1"/>
              <w:spacing w:lineRule="auto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ي</w:t>
            </w:r>
          </w:p>
        </w:tc>
        <w:tc>
          <w:tcPr>
            <w:tcW w:w="9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تعلّـــــم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نهـجــــــــــــــــــي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ر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>
          <w:trHeight w:val="253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ايـ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ى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15" w:hRule="atLeast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تواصل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شفوي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ـــــــــــبــــــــــــــــــــــــــوع الثالث</w:t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170" w:right="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تج خطابا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 xml:space="preserve">يطلب تعيين السّبب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غاية  و يعيّنهم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ستعمل عبارات تسمح بربط علاقات إجتماعيّ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أهلا و سهل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هنيئ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حسن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معذرة </w:t>
            </w:r>
            <w:r>
              <w:rPr>
                <w:rtl w:val="true"/>
              </w:rPr>
              <w:t>...</w:t>
            </w:r>
          </w:p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ماذا</w:t>
            </w:r>
            <w:r>
              <w:rPr>
                <w:rtl w:val="true"/>
              </w:rPr>
              <w:t>+</w:t>
            </w:r>
            <w:r>
              <w:rPr>
                <w:rtl w:val="true"/>
              </w:rPr>
              <w:t>نواة اسنادية</w:t>
            </w:r>
            <w:r>
              <w:rPr>
                <w:rtl w:val="true"/>
              </w:rPr>
              <w:t>....</w:t>
            </w:r>
            <w:r>
              <w:rPr>
                <w:rtl w:val="true"/>
              </w:rPr>
              <w:t xml:space="preserve">؟ </w:t>
            </w:r>
          </w:p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tl w:val="true"/>
              </w:rPr>
              <w:t>نواة اسنادية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لأنّ</w:t>
            </w:r>
            <w:r>
              <w:rPr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لِ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...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-   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عمل و الترفيه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بيئة و المحيط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360"/>
              <w:ind w:left="113" w:right="113" w:hanging="0"/>
              <w:jc w:val="left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4" w:hRule="atLeast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قـراءة</w:t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صرّف في النصّ تصرّفا يدلّ على الفه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360"/>
              <w:ind w:left="170" w:right="0" w:hanging="17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حلّل البنية السّرديّة إلى مكوّناتها و يتبيّن دلالات كل من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قرأ الجملة قراءة مسترسلة منغّمة باعتبار علامات التّنقي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عيد كتابة الجملة بالإبدا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الزّيا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الحذف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التّعويض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لقي نصّا شعريّا إلقاء يدلّ على الفهم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قرأ نصّا قراءة صحيحة مسترسلة ومنغّمة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حدّد أحداث النصّ و شخصياته و الأزمنة و الأمكنة</w:t>
            </w:r>
            <w:r>
              <w:rPr>
                <w:rtl w:val="true"/>
              </w:rPr>
              <w:t>.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نصّ عدد </w:t>
            </w:r>
            <w:r>
              <w:rPr/>
              <w:t>6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لم يأت عنبر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نصّ عدد</w:t>
            </w:r>
            <w:r>
              <w:rPr/>
              <w:t>7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اِبيسموا  ولا تتحركوا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نصّ عدد</w:t>
            </w:r>
            <w:r>
              <w:rPr/>
              <w:t>8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هيا أطفئي الشمعات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tl w:val="true"/>
              </w:rPr>
              <w:t>*</w:t>
            </w:r>
            <w:r>
              <w:rPr>
                <w:rtl w:val="true"/>
              </w:rPr>
              <w:t xml:space="preserve">تنوين الفتح </w:t>
            </w:r>
            <w:r>
              <w:rPr>
                <w:sz w:val="28"/>
                <w:sz w:val="28"/>
                <w:szCs w:val="28"/>
                <w:rtl w:val="true"/>
              </w:rPr>
              <w:t>ــــًَََََاَ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تنوين الضمّ </w:t>
            </w:r>
            <w:r>
              <w:rPr>
                <w:sz w:val="28"/>
                <w:sz w:val="28"/>
                <w:szCs w:val="28"/>
                <w:rtl w:val="true"/>
              </w:rPr>
              <w:t xml:space="preserve">ــــٌُ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نوين الكسر </w:t>
            </w:r>
            <w:r>
              <w:rPr>
                <w:sz w:val="28"/>
                <w:sz w:val="28"/>
                <w:szCs w:val="28"/>
                <w:rtl w:val="true"/>
              </w:rPr>
              <w:t>ـــٍ</w:t>
            </w:r>
            <w:r>
              <w:rPr>
                <w:rtl w:val="true"/>
              </w:rPr>
              <w:t>*</w:t>
            </w:r>
          </w:p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قطوع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درّاجتي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إنتاج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تابـي</w:t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8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8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250" w:right="0" w:hanging="17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ينتج نصا سرديا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نتج نصا سرديا</w:t>
            </w:r>
            <w:r>
              <w:rPr>
                <w:rtl w:val="true"/>
              </w:rPr>
              <w:t xml:space="preserve"> اِنطلاقا من أحداث مقدمة له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نتج نصا يتألّف من جمل بسيطة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مل بسيطة تؤلّف وحدة          معنويّة</w:t>
            </w:r>
          </w:p>
          <w:p>
            <w:pPr>
              <w:pStyle w:val="Normal"/>
              <w:bidi w:val="1"/>
              <w:ind w:left="8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رصيد اللغوي المكتسب في نشاط القراء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نص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قصّ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كاية</w:t>
            </w:r>
            <w:r>
              <w:rPr>
                <w:rtl w:val="true"/>
              </w:rPr>
              <w:t xml:space="preserve">...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دوات الربط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ث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شاهد مصورة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وار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نظّـم</w:t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Fonts w:cs="ACS  Akeek Extra Bold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فاعل مع الآخر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250" w:right="0" w:hanging="17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وضح الآخر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tl w:val="true"/>
              </w:rPr>
              <w:t>....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9105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4"/>
                              <w:gridCol w:w="1197"/>
                              <w:gridCol w:w="3573"/>
                              <w:gridCol w:w="3749"/>
                              <w:gridCol w:w="2307"/>
                              <w:gridCol w:w="895"/>
                              <w:gridCol w:w="128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34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F_Jeddah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F_Jeddah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النشاط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27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F_Jeddah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F_Jeddah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ـ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27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F_Jedda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F_Jeddah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مت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F_Jeddah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مني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إدمـاج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تقـيـيــم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علا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والدّعم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F_Jedda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F_Jedda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دار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F_Jedda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لاحــ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AF_Jedda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هـدا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مـيّزة</w:t>
                                  </w:r>
                                  <w:r>
                                    <w:rPr>
                                      <w:rFonts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ـدمجــة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د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ـنـتـظـــر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ahoma" w:hAnsi="Tahoma" w:cs="AF_Jedda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F_Jeddah" w:ascii="Tahoma" w:hAnsi="Tahom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5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تواص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شفوي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113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ــبــــــــــــــوع الـــرّابـــــــــــــــــــــــــــــــع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طلب تعيين كيفيّة وقوع الحدث و يعيّنه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طلب تعيين الابتداء و الانتهاء في الفضاء و يعيّنهم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طلب تعيين الحدث المنقضي و يعيّنه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طلب القيام بالفعل على وجه العرض و الحثّ و التّخصي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نتج المتعلّم شفويّا مقطعا من نصّ سرديّ  يعبّر فيه عن الصحّة و الرّفاه ليطلب كيفيّة وقوع الحدث  و يطلب القيام بالفعل على وجه العرض و الحثّ و التّحضيض في مقام تواصل دالّ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113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480"/>
                                    <w:ind w:left="0" w:right="11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480"/>
                                    <w:ind w:left="0" w:right="113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شطة علاج و دعم على ضوء نتائج التقييم و التشخي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0" w:right="113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صـّحـــــــّـة و الـرّفـاه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ضامن و المواطنة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قـراءة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قرأ الجملة قراءة مسترسلة منغّمة باعتبار علامات التّنقيط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عيد كتابة الجملة بالإبد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زّي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حذ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تّعويض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قرأ نصّا قراءة صحيحة مسترسلة ومنغّ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دّد أحداث النصّ و شخصياته و الأزمنة و الأمك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رأ المتعلّم نصّا  قراءة  صحيحة  مسترسلة و منغّمة  و  يعبّر عن فهمه له بالإجابة عن أسئلة تتعلّق بشخصيات النصّ و أعماله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0" w:hRule="atLeast"/>
                              </w:trPr>
                              <w:tc>
                                <w:tcPr>
                                  <w:tcW w:w="1334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نتا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كتابـي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رتّب جملا بسيطة يكوّن بها نصّ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صرّف في النصّ دون إخلال بالمعنى للحصول على شكل مغاير و ذلك ب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8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ضافة عناصر جديد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440" w:right="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ظيم جديد لعناصر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440" w:right="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حذف بعض عناصره </w:t>
                                  </w:r>
                                  <w:r>
                                    <w:rPr>
                                      <w:rFonts w:cs="ALAWI-3-1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8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AWI-3-1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ACS  Akeek Extra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تج نصّا بترتيب جمل بسيط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تج المتعلّم كتابيّا نصّا سرديّا بترتيب جمل بسيطة يربط بينها بأدوات الإستئنا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13" w:hanging="0"/>
                                    <w:jc w:val="left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F_Jeddah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دّة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0"/>
                                      <w:szCs w:val="4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ــو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حــ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ــو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حــ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ما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4340" w:type="dxa"/>
                                  <w:gridSpan w:val="7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pt;height:595.3pt;mso-wrap-distance-left:7.05pt;mso-wrap-distance-right:7.05pt;mso-wrap-distance-top:0pt;mso-wrap-distance-bottom:0pt;margin-top:-0.1pt;mso-position-vertical-relative:text;margin-left:6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4"/>
                        <w:gridCol w:w="1197"/>
                        <w:gridCol w:w="3573"/>
                        <w:gridCol w:w="3749"/>
                        <w:gridCol w:w="2307"/>
                        <w:gridCol w:w="895"/>
                        <w:gridCol w:w="128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334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F_Jeddah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F_Jedd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النشاط</w:t>
                            </w:r>
                          </w:p>
                        </w:tc>
                        <w:tc>
                          <w:tcPr>
                            <w:tcW w:w="119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7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F_Jeddah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F_Jedda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ـ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7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F_Jedda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F_Jedda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متد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F_Jedda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ني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إدمـاج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تقـيـيــم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علا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دّعم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F_Jedda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F_Jedda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ار</w:t>
                            </w:r>
                          </w:p>
                        </w:tc>
                        <w:tc>
                          <w:tcPr>
                            <w:tcW w:w="128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F_Jedda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احــظات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33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AF_Jedda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هـداف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ـيّزة</w:t>
                            </w:r>
                            <w:r>
                              <w:rPr>
                                <w:rFonts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ـدمجــة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داء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ـنـتـظـــر</w:t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Tahoma" w:hAnsi="Tahoma" w:cs="AF_Jedda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F_Jeddah" w:ascii="Tahoma" w:hAnsi="Tahom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5" w:hRule="atLeast"/>
                        </w:trPr>
                        <w:tc>
                          <w:tcPr>
                            <w:tcW w:w="13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واص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شفوي</w:t>
                            </w:r>
                          </w:p>
                        </w:tc>
                        <w:tc>
                          <w:tcPr>
                            <w:tcW w:w="119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113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113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ــبــــــــــــــوع الـــرّابـــــــــــــــــــــــــــــــع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ب تعيين كيفيّة وقوع الحدث و يعيّنه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ب تعيين الابتداء و الانتهاء في الفضاء و يعيّنهم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ب تعيين الحدث المنقضي و يعيّن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8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ب القيام بالفعل على وجه العرض و الحثّ و التّخصيص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نتج المتعلّم شفويّا مقطعا من نصّ سرديّ  يعبّر فيه عن الصحّة و الرّفاه ليطلب كيفيّة وقوع الحدث  و يطلب القيام بالفعل على وجه العرض و الحثّ و التّحضيض في مقام تواصل دالّ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113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480"/>
                              <w:ind w:left="0" w:right="113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480"/>
                              <w:ind w:left="0" w:right="113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شطة علاج و دعم على ضوء نتائج التقييم و التشخي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0" w:right="113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ـّحـــــــّـة و الـرّفـاه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ضامن و المواطنة</w:t>
                            </w:r>
                          </w:p>
                        </w:tc>
                        <w:tc>
                          <w:tcPr>
                            <w:tcW w:w="128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795" w:hRule="atLeast"/>
                        </w:trPr>
                        <w:tc>
                          <w:tcPr>
                            <w:tcW w:w="13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ـراءة</w:t>
                            </w:r>
                          </w:p>
                        </w:tc>
                        <w:tc>
                          <w:tcPr>
                            <w:tcW w:w="119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قرأ الجملة قراءة مسترسلة منغّمة باعتبار علامات التّنقيط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عيد كتابة الجملة بالإبدال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بالزّيادة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بالحذف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بالتّعويض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قرأ نصّا قراءة صحيحة مسترسلة ومنغّم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دّد أحداث النصّ و شخصياته و الأزمنة و الأمكن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أ المتعلّم نصّا  قراءة  صحيحة  مسترسلة و منغّمة  و  يعبّر عن فهمه له بالإجابة عن أسئلة تتعلّق بشخصيات النصّ و أعماله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0" w:hRule="atLeast"/>
                        </w:trPr>
                        <w:tc>
                          <w:tcPr>
                            <w:tcW w:w="1334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نتا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تابـي</w:t>
                            </w:r>
                          </w:p>
                        </w:tc>
                        <w:tc>
                          <w:tcPr>
                            <w:tcW w:w="119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تّب جملا بسيطة يكوّن بها نصّ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صرّف في النصّ دون إخلال بالمعنى للحصول على شكل مغاير و ذلك بـ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8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ضافة عناصر جديد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44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ظيم جديد لعناصر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44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ذف بعض عناصره </w:t>
                            </w:r>
                            <w:r>
                              <w:rPr>
                                <w:rFonts w:cs="ALAWI-3-1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8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AWI-3-1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ACS  Akeek Extra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 نصّا بترتيب جمل بسيط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تج المتعلّم كتابيّا نصّا سرديّا بترتيب جمل بسيطة يربط بينها بأدوات الإستئناف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33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113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F_Jedd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ّة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و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ــ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و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ــ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4340" w:type="dxa"/>
                            <w:gridSpan w:val="7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2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"/>
      <w:lvlJc w:val="righ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440"/>
        </w:tabs>
        <w:ind w:left="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"/>
      <w:lvlJc w:val="right"/>
      <w:pPr>
        <w:tabs>
          <w:tab w:val="num" w:pos="80"/>
        </w:tabs>
        <w:ind w:left="250" w:hanging="17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80"/>
        </w:tabs>
        <w:ind w:left="250" w:hanging="170"/>
      </w:pPr>
      <w:rPr>
        <w:rFonts w:ascii="Wingdings" w:hAnsi="Wingdings" w:cs="Wingdings" w:hint="default"/>
        <w:lang w:bidi="ar-TN"/>
      </w:rPr>
    </w:lvl>
  </w:abstractNum>
  <w:abstractNum w:abstractNumId="5">
    <w:lvl w:ilvl="0">
      <w:start w:val="3"/>
      <w:numFmt w:val="bullet"/>
      <w:lvlText w:val=""/>
      <w:lvlJc w:val="right"/>
      <w:pPr>
        <w:tabs>
          <w:tab w:val="num" w:pos="80"/>
        </w:tabs>
        <w:ind w:left="250" w:hanging="17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"/>
      <w:lvlJc w:val="right"/>
      <w:pPr>
        <w:tabs>
          <w:tab w:val="num" w:pos="80"/>
        </w:tabs>
        <w:ind w:left="250" w:hanging="17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af-ZA" w:eastAsia="en-US" w:bidi="ar-T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Lucida Console" w:hAnsi="Lucida Console" w:cs="Lucida Consol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Arial Unicode MS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Lucida Console" w:hAnsi="Lucida Console" w:cs="Lucida Conso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Lucida Console" w:hAnsi="Lucida Console" w:cs="Lucida Conso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Lucida Console" w:hAnsi="Lucida Console" w:cs="Lucida Consol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Lucida Console" w:hAnsi="Lucida Console" w:cs="Lucida Consol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Lucida Console" w:hAnsi="Lucida Console" w:cs="Lucida Consol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lang w:bidi="ar-TN"/>
    </w:rPr>
  </w:style>
  <w:style w:type="character" w:styleId="WW8Num9z1">
    <w:name w:val="WW8Num9z1"/>
    <w:qFormat/>
    <w:rPr>
      <w:rFonts w:ascii="Lucida Console" w:hAnsi="Lucida Console" w:cs="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Times New Roman" w:hAnsi="Times New Roman" w:eastAsia="SimSun;Arial Unicode MS" w:cs="Times New Roman"/>
    </w:rPr>
  </w:style>
  <w:style w:type="character" w:styleId="WW8Num10z0">
    <w:name w:val="WW8Num10z0"/>
    <w:qFormat/>
    <w:rPr>
      <w:rFonts w:ascii="Times New Roman" w:hAnsi="Times New Roman" w:eastAsia="SimSun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Lucida Console" w:hAnsi="Lucida Console" w:cs="Lucida Conso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Lucida Console" w:hAnsi="Lucida Console" w:cs="Lucida Consol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52:00Z</dcterms:created>
  <dc:creator>Mansour</dc:creator>
  <dc:description/>
  <cp:keywords/>
  <dc:language>en-US</dc:language>
  <cp:lastModifiedBy>eleves</cp:lastModifiedBy>
  <cp:lastPrinted>2008-11-30T13:19:00Z</cp:lastPrinted>
  <dcterms:modified xsi:type="dcterms:W3CDTF">2009-01-17T12:03:00Z</dcterms:modified>
  <cp:revision>4</cp:revision>
  <dc:subject/>
  <dc:title>النشاط</dc:title>
</cp:coreProperties>
</file>