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9105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4"/>
                              <w:gridCol w:w="1193"/>
                              <w:gridCol w:w="3492"/>
                              <w:gridCol w:w="3681"/>
                              <w:gridCol w:w="2283"/>
                              <w:gridCol w:w="894"/>
                              <w:gridCol w:w="146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34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F_Jeddah;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F_Jeddah;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النشاط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27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F_Jeddah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F_Jeddah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ـ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27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F_Jeddah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F_Jeddah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مت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F_Jeddah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زمني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إدمـاج</w:t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تقـيـيــم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علاج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والدّعم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F_Jeddah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F_Jeddah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دار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F_Jeddah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لاحــ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334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AF_Jeddah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ahoma" w:hAnsi="Tahoma" w:cs="AF_Jeddah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هـدا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F_Jeddah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مـيّزة</w:t>
                                  </w:r>
                                  <w:r>
                                    <w:rPr>
                                      <w:rFonts w:cs="AF_Jeddah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ـدمجــة</w:t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 w:cs="AF_Jeddah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د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F_Jeddah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ـنـتـظـــر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Tahoma" w:hAnsi="Tahoma" w:cs="AF_Jeddah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F_Jeddah;Times New Roman" w:ascii="Tahoma" w:hAnsi="Tahom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5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تواص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شفوي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113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ــبــــــــــــــوع الـــرّابـــــــــــــــــــــــــــــــع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عبّر عن موقفه الوجداني إزاء الأحداث أو الأشياء مستنكرا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عبّر عن موقفه الوجداني إزاء الأحداث أو الأشياء متعجّ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طلب القيام بالفعل على وجه الإلتما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طلب تعيين السّبب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غاية  و يعيّنهم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طلب القيام بالفعل على وجه العرض و الحثّ و التّحضيض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ستعمل عبارات تسمح بربط علاقات إجتماعيّة</w:t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واصل المتعلّم شفويّا لينتج نصّا سرديّا  يعبّرفيه عن موقفه الوجداني إزاء الأشياء أو الأحداث  متعجّ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  مستنكرا   مستعملا أدوات  الإستئناف   و موظّفا الزّاد اللّغوي المكتسب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113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480"/>
                                    <w:ind w:left="0" w:right="113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480"/>
                                    <w:ind w:left="0" w:right="113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شطة علاج و دعم على ضوء نتائج التقييم و التشخي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360"/>
                                    <w:ind w:left="0" w:right="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 و الترفيه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ضامن و المواطنة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360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قـراءة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رأ الجملة قراءة مسترسلة منغّمة باعتبار علامات التّنقي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يد كتابة الجملة بالإبدا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زّياد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حذ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تّعويض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رأ نصّا قراءة صحيحة مسترسلة ومنغّم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حدّد أحداث النصّ و شخصياته و الأزمنة و الأمكن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رأ المتعلّم نصّا  قراءة  صحيحة  مسترسلة و منغّمة  و  يعبّر عن فهمه له بالإجابة عن أسئلة تتعلّق بشخصيات النصّ و أعمالها و الازمنة و الامكنة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5" w:hRule="atLeast"/>
                              </w:trPr>
                              <w:tc>
                                <w:tcPr>
                                  <w:tcW w:w="1334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نتاج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كتابـي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25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نتج نصّا سرديّا انطلاقا من أحداث مقدّمة له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نتج نصا يتألف من جمل بسيبطة</w:t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تج المتعلّم كتابيّا نصّا سرديّا  يتألف من جمل بسيبط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يربط بينها بأدوات الإستئناف مستعينا بسند بصري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334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13" w:hanging="0"/>
                                    <w:jc w:val="left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F_Jeddah;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دّة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;Times New Roman"/>
                                      <w:sz w:val="40"/>
                                      <w:szCs w:val="4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ــو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حــ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ــو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حــ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ما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4340" w:type="dxa"/>
                                  <w:gridSpan w:val="7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pt;height:595.3pt;mso-wrap-distance-left:7.05pt;mso-wrap-distance-right:7.05pt;mso-wrap-distance-top:0pt;mso-wrap-distance-bottom:0pt;margin-top:-0.1pt;mso-position-vertical-relative:text;margin-left:6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4"/>
                        <w:gridCol w:w="1193"/>
                        <w:gridCol w:w="3492"/>
                        <w:gridCol w:w="3681"/>
                        <w:gridCol w:w="2283"/>
                        <w:gridCol w:w="894"/>
                        <w:gridCol w:w="146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334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F_Jeddah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F_Jeddah;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النشاط</w:t>
                            </w:r>
                          </w:p>
                        </w:tc>
                        <w:tc>
                          <w:tcPr>
                            <w:tcW w:w="1193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7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F_Jeddah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F_Jeddah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ـ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7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F_Jeddah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F_Jeddah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متد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F_Jeddah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مني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إدمـاج</w:t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تقـيـيــم</w:t>
                            </w:r>
                          </w:p>
                        </w:tc>
                        <w:tc>
                          <w:tcPr>
                            <w:tcW w:w="2283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علاج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دّعم</w:t>
                            </w:r>
                          </w:p>
                        </w:tc>
                        <w:tc>
                          <w:tcPr>
                            <w:tcW w:w="894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F_Jeddah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F_Jeddah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ار</w:t>
                            </w:r>
                          </w:p>
                        </w:tc>
                        <w:tc>
                          <w:tcPr>
                            <w:tcW w:w="1463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F_Jeddah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لاحــظات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334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AF_Jeddah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AF_Jeddah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هـداف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F_Jeddah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مـيّزة</w:t>
                            </w:r>
                            <w:r>
                              <w:rPr>
                                <w:rFonts w:cs="AF_Jeddah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ـدمجــة</w:t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AF_Jeddah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داء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F_Jeddah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ـنـتـظـــر</w:t>
                            </w:r>
                          </w:p>
                        </w:tc>
                        <w:tc>
                          <w:tcPr>
                            <w:tcW w:w="228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Tahoma" w:hAnsi="Tahoma" w:cs="AF_Jeddah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F_Jeddah;Times New Roman" w:ascii="Tahoma" w:hAnsi="Tahom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5" w:hRule="atLeast"/>
                        </w:trPr>
                        <w:tc>
                          <w:tcPr>
                            <w:tcW w:w="13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واص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شفوي</w:t>
                            </w:r>
                          </w:p>
                        </w:tc>
                        <w:tc>
                          <w:tcPr>
                            <w:tcW w:w="1193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113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113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ــبــــــــــــــوع الـــرّابـــــــــــــــــــــــــــــــع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ind w:left="170" w:right="0" w:hanging="17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عبّر عن موقفه الوجداني إزاء الأحداث أو الأشياء مستنكر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يعبّر عن موقفه الوجداني إزاء الأحداث أو الأشياء متعجّب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طلب القيام بالفعل على وجه الإلتماس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ind w:left="170" w:right="0" w:hanging="17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طلب تعيين السّبب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الغاية  و يعيّنهم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ind w:left="170" w:right="0" w:hanging="17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طلب القيام بالفعل على وجه العرض و الحثّ و التّحضيض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8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تعمل عبارات تسمح بربط علاقات إجتماعيّة</w:t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واصل المتعلّم شفويّا لينتج نصّا سرديّا  يعبّرفيه عن موقفه الوجداني إزاء الأشياء أو الأحداث  متعجّ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  مستنكرا   مستعملا أدوات  الإستئناف   و موظّفا الزّاد اللّغوي المكتسب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</w:tc>
                        <w:tc>
                          <w:tcPr>
                            <w:tcW w:w="2283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113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480"/>
                              <w:ind w:left="0" w:right="113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480"/>
                              <w:ind w:left="0" w:right="113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شطة علاج و دعم على ضوء نتائج التقييم و التشخي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94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360"/>
                              <w:ind w:left="0" w:right="113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 و الترفيه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ضامن و المواطنة</w:t>
                            </w:r>
                          </w:p>
                        </w:tc>
                        <w:tc>
                          <w:tcPr>
                            <w:tcW w:w="1463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360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795" w:hRule="atLeast"/>
                        </w:trPr>
                        <w:tc>
                          <w:tcPr>
                            <w:tcW w:w="13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ـراءة</w:t>
                            </w:r>
                          </w:p>
                        </w:tc>
                        <w:tc>
                          <w:tcPr>
                            <w:tcW w:w="119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17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أ الجملة قراءة مسترسلة منغّمة باعتبار علامات التّنقي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17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يد كتابة الجملة بالإبدا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زّياد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حذف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ّعويض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17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أ نصّا قراءة صحيحة مسترسلة ومنغّم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170" w:right="0" w:hanging="17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دّد أحداث النصّ و شخصياته و الأزمنة و الأمكن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أ المتعلّم نصّا  قراءة  صحيحة  مسترسلة و منغّمة  و  يعبّر عن فهمه له بالإجابة عن أسئلة تتعلّق بشخصيات النصّ و أعمالها و الازمنة و الامكنة</w:t>
                            </w:r>
                          </w:p>
                        </w:tc>
                        <w:tc>
                          <w:tcPr>
                            <w:tcW w:w="228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45" w:hRule="atLeast"/>
                        </w:trPr>
                        <w:tc>
                          <w:tcPr>
                            <w:tcW w:w="1334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نتاج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تابـي</w:t>
                            </w:r>
                          </w:p>
                        </w:tc>
                        <w:tc>
                          <w:tcPr>
                            <w:tcW w:w="119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25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 نصّا سرديّا انطلاقا من أحداث مقدّمة ل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8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 نصا يتألف من جمل بسيبطة</w:t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تج المتعلّم كتابيّا نصّا سرديّا  يتألف من جمل بسيبط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يربط بينها بأدوات الإستئناف مستعينا بسند بصري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8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334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113" w:hanging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F_Jeddah;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دّة</w:t>
                            </w:r>
                            <w:r>
                              <w:rPr>
                                <w:rFonts w:eastAsia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;Times New Roman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ـو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ــ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ـو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ــ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4340" w:type="dxa"/>
                            <w:gridSpan w:val="7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2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"/>
      <w:lvlJc w:val="righ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"/>
      <w:lvlJc w:val="right"/>
      <w:pPr>
        <w:tabs>
          <w:tab w:val="num" w:pos="80"/>
        </w:tabs>
        <w:ind w:left="250" w:hanging="170"/>
      </w:pPr>
      <w:rPr>
        <w:rFonts w:ascii="Wingdings" w:hAnsi="Wingdings" w:cs="Wingdings" w:hint="default"/>
        <w:lang w:bidi="ar-TN"/>
      </w:rPr>
    </w:lvl>
  </w:abstractNum>
  <w:abstractNum w:abstractNumId="3">
    <w:lvl w:ilvl="0">
      <w:start w:val="3"/>
      <w:numFmt w:val="bullet"/>
      <w:lvlText w:val=""/>
      <w:lvlJc w:val="righ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af-ZA" w:eastAsia="en-US" w:bidi="ar-T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Lucida Console" w:hAnsi="Lucida Console" w:cs="Lucida Consol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Lucida Console" w:hAnsi="Lucida Console" w:cs="Lucida Conso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Lucida Console" w:hAnsi="Lucida Console" w:cs="Lucida Consol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Lucida Console" w:hAnsi="Lucida Console" w:cs="Lucida Consol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Lucida Console" w:hAnsi="Lucida Console" w:cs="Lucida Consol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Lucida Console" w:hAnsi="Lucida Console" w:cs="Lucida Consol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lang w:bidi="ar-TN"/>
    </w:rPr>
  </w:style>
  <w:style w:type="character" w:styleId="WW8Num9z1">
    <w:name w:val="WW8Num9z1"/>
    <w:qFormat/>
    <w:rPr>
      <w:rFonts w:ascii="Lucida Console" w:hAnsi="Lucida Console" w:cs="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Times New Roman" w:hAnsi="Times New Roman" w:eastAsia="SimSun;宋体" w:cs="Times New Roman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Lucida Console" w:hAnsi="Lucida Console" w:cs="Lucida Conso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Lucida Console" w:hAnsi="Lucida Console" w:cs="Lucida Consol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2:25:00Z</dcterms:created>
  <dc:creator>Mansour</dc:creator>
  <dc:description/>
  <cp:keywords/>
  <dc:language>en-US</dc:language>
  <cp:lastModifiedBy>admin</cp:lastModifiedBy>
  <cp:lastPrinted>2009-01-17T13:26:00Z</cp:lastPrinted>
  <dcterms:modified xsi:type="dcterms:W3CDTF">2009-02-11T10:29:00Z</dcterms:modified>
  <cp:revision>4</cp:revision>
  <dc:subject/>
  <dc:title>النشاط</dc:title>
</cp:coreProperties>
</file>