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Les marionnettes</w:t>
      </w:r>
    </w:p>
    <w:p>
      <w:pPr>
        <w:pStyle w:val="Normal"/>
        <w:rPr>
          <w:rFonts w:ascii="Carmine Tango" w:hAnsi="Carmine Tango" w:cs="Carmine Tango"/>
          <w:b/>
          <w:b/>
          <w:bCs/>
          <w:sz w:val="28"/>
          <w:lang w:val="en-US" w:eastAsia="en-US"/>
        </w:rPr>
      </w:pPr>
      <w:r>
        <w:rPr>
          <w:rFonts w:cs="Carmine Tango" w:ascii="Carmine Tango" w:hAnsi="Carmine Tango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59385</wp:posOffset>
                </wp:positionV>
                <wp:extent cx="76898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945" cy="754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67.3pt;mso-wrap-distance-left:9.05pt;mso-wrap-distance-right:9.05pt;mso-wrap-distance-top:0pt;mso-wrap-distance-bottom:0pt;margin-top:12.5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945" cy="754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 xml:space="preserve">Quand les marionnettes font la fête, 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>Elles font danser leurs petites mains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es mains qui dansent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es mains dansez !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 xml:space="preserve">Quand les marionnettes font la fête, 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>Elles font danser leurs petits bras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s bras qui dansent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s bras dansez !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 xml:space="preserve">Quand les marionnettes font la fête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806450" cy="854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410" cy="7531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410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67.3pt;mso-wrap-distance-left:9.05pt;mso-wrap-distance-right:9.05pt;mso-wrap-distance-top:0pt;mso-wrap-distance-bottom:0pt;margin-top: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410" cy="7531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410" cy="75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>Elles font danser leurs petits pieds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s pieds qui dansent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s pieds dansez !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 xml:space="preserve">Quand les marionnettes font la fête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</wp:posOffset>
                </wp:positionV>
                <wp:extent cx="824230" cy="8547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460" cy="7543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67.3pt;mso-wrap-distance-left:9.05pt;mso-wrap-distance-right:9.05pt;mso-wrap-distance-top:0pt;mso-wrap-distance-bottom:0pt;margin-top:1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460" cy="7543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46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>Elles font danser leurs petites têtes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es têtes qui dansent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es têtes dansez !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 xml:space="preserve">Quand les marionnettes font la fête, 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>Elles font danser leurs petites fesses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es fesses qui dansent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es fesses dansez !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 xml:space="preserve">Quand les marionnettes font la fête, 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>Elles font danser leurs marionnettes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marionnettes qui dansent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marionnettes dansez !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Les marionnettes</w:t>
      </w:r>
    </w:p>
    <w:p>
      <w:pPr>
        <w:pStyle w:val="Normal"/>
        <w:rPr>
          <w:rFonts w:ascii="Carmine Tango" w:hAnsi="Carmine Tango" w:cs="Carmine Tango"/>
          <w:b/>
          <w:b/>
          <w:bCs/>
          <w:sz w:val="28"/>
          <w:lang w:val="en-US" w:eastAsia="en-US"/>
        </w:rPr>
      </w:pPr>
      <w:r>
        <w:rPr>
          <w:rFonts w:cs="Carmine Tango" w:ascii="Carmine Tango" w:hAnsi="Carmine Tango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1690</wp:posOffset>
                </wp:positionH>
                <wp:positionV relativeFrom="paragraph">
                  <wp:posOffset>159385</wp:posOffset>
                </wp:positionV>
                <wp:extent cx="768985" cy="854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945" cy="7543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67.3pt;mso-wrap-distance-left:9.05pt;mso-wrap-distance-right:9.05pt;mso-wrap-distance-top:0pt;mso-wrap-distance-bottom:0pt;margin-top:12.55pt;mso-position-vertical-relative:text;margin-left:2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945" cy="7543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 xml:space="preserve">Quand les marionnettes font la fête, 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>Elles font danser leurs petites mains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es mains qui dansent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es mains dansez !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 xml:space="preserve">Quand les marionnettes font la fête, 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>Elles font danser leurs petits bras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s bras qui dansent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s bras dansez !</w:t>
      </w:r>
    </w:p>
    <w:p>
      <w:pPr>
        <w:pStyle w:val="Normal"/>
        <w:rPr>
          <w:rFonts w:ascii="Carmine Tango" w:hAnsi="Carmine Tango" w:cs="Carmine Tango"/>
          <w:sz w:val="28"/>
          <w:lang w:val="en-US" w:eastAsia="en-US"/>
        </w:rPr>
      </w:pPr>
      <w:r>
        <w:rPr>
          <w:rFonts w:cs="Carmine Tango" w:ascii="Carmine Tango" w:hAnsi="Carmine Tang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1690</wp:posOffset>
                </wp:positionH>
                <wp:positionV relativeFrom="paragraph">
                  <wp:posOffset>132080</wp:posOffset>
                </wp:positionV>
                <wp:extent cx="817880" cy="8547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7531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67.3pt;mso-wrap-distance-left:9.05pt;mso-wrap-distance-right:9.05pt;mso-wrap-distance-top:0pt;mso-wrap-distance-bottom:0pt;margin-top:10.4pt;mso-position-vertical-relative:text;margin-left:2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840" cy="7531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" cy="75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 xml:space="preserve">Quand les marionnettes font la fête, 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>Elles font danser leurs petits pieds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s pieds qui dansent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s pieds dansez !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 xml:space="preserve">Quand les marionnettes font la fête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1690</wp:posOffset>
                </wp:positionH>
                <wp:positionV relativeFrom="paragraph">
                  <wp:posOffset>24765</wp:posOffset>
                </wp:positionV>
                <wp:extent cx="824230" cy="8547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460" cy="7543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67.3pt;mso-wrap-distance-left:9.05pt;mso-wrap-distance-right:9.05pt;mso-wrap-distance-top:0pt;mso-wrap-distance-bottom:0pt;margin-top:1.95pt;mso-position-vertical-relative:text;margin-left:2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460" cy="7543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46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>Elles font danser leurs petites têtes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es têtes qui dansent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es têtes dansez !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 xml:space="preserve">Quand les marionnettes font la fête, 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>Elles font danser leurs petites fesses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es fesses qui dansent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petites fesses dansez !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 xml:space="preserve">Quand les marionnettes font la fête, 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>Elles font danser leurs marionnettes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marionnettes qui dansent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  <w:tab/>
        <w:t>1, 2, 3, les marionnettes dansez !</w:t>
      </w:r>
    </w:p>
    <w:p>
      <w:pPr>
        <w:pStyle w:val="Normal"/>
        <w:rPr>
          <w:rFonts w:ascii="Carmine Tango" w:hAnsi="Carmine Tango" w:cs="Carmine Tango"/>
          <w:sz w:val="28"/>
        </w:rPr>
      </w:pPr>
      <w:r>
        <w:rPr>
          <w:rFonts w:cs="Carmine Tango" w:ascii="Carmine Tango" w:hAnsi="Carmine Tango"/>
          <w:sz w:val="28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equalWidth="false" w:sep="false">
        <w:col w:w="7498" w:space="708"/>
        <w:col w:w="72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mine Tango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rmine Tango" w:hAnsi="Carmine Tango" w:cs="Carmine Tango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rmine Tango" w:hAnsi="Carmine Tango" w:cs="Carmine Tango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05:00Z</dcterms:created>
  <dc:creator>Cécile</dc:creator>
  <dc:description/>
  <dc:language>en-US</dc:language>
  <cp:lastModifiedBy>Cécile</cp:lastModifiedBy>
  <cp:lastPrinted>2003-10-15T17:24:00Z</cp:lastPrinted>
  <dcterms:modified xsi:type="dcterms:W3CDTF">2003-10-15T15:24:00Z</dcterms:modified>
  <cp:revision>1</cp:revision>
  <dc:subject/>
  <dc:title>Les marionnettes</dc:title>
</cp:coreProperties>
</file>