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Isabella" w:hAnsi="Isabella" w:cs="Isabella"/>
          <w:sz w:val="70"/>
        </w:rPr>
      </w:pPr>
      <w:r>
        <w:rPr>
          <w:rFonts w:cs="Isabella" w:ascii="Isabella" w:hAnsi="Isabella"/>
          <w:sz w:val="70"/>
        </w:rPr>
        <w:t>Tape, tape petite main</w:t>
      </w:r>
    </w:p>
    <w:p>
      <w:pPr>
        <w:pStyle w:val="Normal"/>
        <w:spacing w:lineRule="auto" w:line="360"/>
        <w:rPr>
          <w:rFonts w:ascii="Isabella" w:hAnsi="Isabella" w:cs="Isabella"/>
          <w:sz w:val="70"/>
        </w:rPr>
      </w:pPr>
      <w:r>
        <w:rPr>
          <w:rFonts w:cs="Isabella" w:ascii="Isabella" w:hAnsi="Isabella"/>
          <w:sz w:val="70"/>
        </w:rPr>
        <w:t>Tourne, tourne, petit moulin</w:t>
      </w:r>
    </w:p>
    <w:p>
      <w:pPr>
        <w:pStyle w:val="Normal"/>
        <w:spacing w:lineRule="auto" w:line="360"/>
        <w:rPr>
          <w:rFonts w:ascii="Isabella" w:hAnsi="Isabella" w:cs="Isabella"/>
          <w:sz w:val="70"/>
        </w:rPr>
      </w:pPr>
      <w:r>
        <w:rPr>
          <w:rFonts w:cs="Isabella" w:ascii="Isabella" w:hAnsi="Isabella"/>
          <w:sz w:val="70"/>
        </w:rPr>
        <w:t>Vogue, vogue petit bateau</w:t>
      </w:r>
    </w:p>
    <w:p>
      <w:pPr>
        <w:pStyle w:val="Normal"/>
        <w:spacing w:lineRule="auto" w:line="360"/>
        <w:rPr>
          <w:rFonts w:ascii="Isabella" w:hAnsi="Isabella" w:cs="Isabella"/>
          <w:sz w:val="70"/>
        </w:rPr>
      </w:pPr>
      <w:r>
        <w:rPr>
          <w:rFonts w:cs="Isabella" w:ascii="Isabella" w:hAnsi="Isabella"/>
          <w:sz w:val="70"/>
        </w:rPr>
        <w:t>Nage, nage petit poisson</w:t>
      </w:r>
    </w:p>
    <w:p>
      <w:pPr>
        <w:pStyle w:val="Normal"/>
        <w:spacing w:lineRule="auto" w:line="360"/>
        <w:rPr>
          <w:rFonts w:ascii="Isabella" w:hAnsi="Isabella" w:cs="Isabella"/>
          <w:sz w:val="70"/>
        </w:rPr>
      </w:pPr>
      <w:r>
        <w:rPr>
          <w:rFonts w:cs="Isabella" w:ascii="Isabella" w:hAnsi="Isabella"/>
          <w:sz w:val="70"/>
        </w:rPr>
        <w:t>Vole, vole petit oise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81965</wp:posOffset>
                </wp:positionV>
                <wp:extent cx="1574800" cy="1188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3030" cy="1200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03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93.55pt;mso-wrap-distance-left:9.05pt;mso-wrap-distance-right:9.05pt;mso-wrap-distance-top:0pt;mso-wrap-distance-bottom:0pt;margin-top:37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3030" cy="1200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030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Isabella" w:hAnsi="Isabella" w:cs="Isabella"/>
          <w:sz w:val="70"/>
        </w:rPr>
      </w:pPr>
      <w:r>
        <w:rPr>
          <w:rFonts w:cs="Isabella" w:ascii="Isabella" w:hAnsi="Isabella"/>
          <w:sz w:val="70"/>
        </w:rPr>
        <w:t>Il a bien volé</w:t>
      </w:r>
    </w:p>
    <w:p>
      <w:pPr>
        <w:pStyle w:val="Normal"/>
        <w:spacing w:lineRule="auto" w:line="360"/>
        <w:rPr>
          <w:rFonts w:ascii="Isabella" w:hAnsi="Isabella" w:cs="Isabella"/>
          <w:sz w:val="70"/>
        </w:rPr>
      </w:pPr>
      <w:r>
        <w:rPr>
          <w:rFonts w:cs="Isabella" w:ascii="Isabella" w:hAnsi="Isabella"/>
          <w:sz w:val="70"/>
        </w:rPr>
        <w:t xml:space="preserve">Il est fatigué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551180</wp:posOffset>
                </wp:positionV>
                <wp:extent cx="1942465" cy="1851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85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17500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75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45.75pt;mso-wrap-distance-left:9.05pt;mso-wrap-distance-right:9.05pt;mso-wrap-distance-top:0pt;mso-wrap-distance-bottom:0pt;margin-top:43.4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17500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75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Isabella" w:hAnsi="Isabella" w:cs="Isabella"/>
          <w:sz w:val="70"/>
        </w:rPr>
      </w:pPr>
      <w:r>
        <w:rPr>
          <w:rFonts w:cs="Isabella" w:ascii="Isabella" w:hAnsi="Isabella"/>
          <w:sz w:val="70"/>
        </w:rPr>
      </w:r>
    </w:p>
    <w:p>
      <w:pPr>
        <w:pStyle w:val="Heading1"/>
        <w:rPr/>
      </w:pPr>
      <w:r>
        <w:rPr/>
        <w:t>Tape, tape petite main</w:t>
      </w:r>
    </w:p>
    <w:p>
      <w:pPr>
        <w:pStyle w:val="Normal"/>
        <w:spacing w:lineRule="auto" w:line="360"/>
        <w:rPr>
          <w:rFonts w:ascii="Isabella" w:hAnsi="Isabella" w:cs="Isabella"/>
          <w:sz w:val="70"/>
        </w:rPr>
      </w:pPr>
      <w:r>
        <w:rPr>
          <w:rFonts w:cs="Isabella" w:ascii="Isabella" w:hAnsi="Isabella"/>
          <w:sz w:val="70"/>
        </w:rPr>
        <w:t>Tourne, tourne, petit moulin</w:t>
      </w:r>
    </w:p>
    <w:p>
      <w:pPr>
        <w:pStyle w:val="Normal"/>
        <w:spacing w:lineRule="auto" w:line="360"/>
        <w:rPr>
          <w:rFonts w:ascii="Isabella" w:hAnsi="Isabella" w:cs="Isabella"/>
          <w:sz w:val="70"/>
        </w:rPr>
      </w:pPr>
      <w:r>
        <w:rPr>
          <w:rFonts w:cs="Isabella" w:ascii="Isabella" w:hAnsi="Isabella"/>
          <w:sz w:val="70"/>
        </w:rPr>
        <w:t>Vogue, vogue petit bateau</w:t>
      </w:r>
    </w:p>
    <w:p>
      <w:pPr>
        <w:pStyle w:val="Normal"/>
        <w:spacing w:lineRule="auto" w:line="360"/>
        <w:rPr>
          <w:rFonts w:ascii="Isabella" w:hAnsi="Isabella" w:cs="Isabella"/>
          <w:sz w:val="70"/>
        </w:rPr>
      </w:pPr>
      <w:r>
        <w:rPr>
          <w:rFonts w:cs="Isabella" w:ascii="Isabella" w:hAnsi="Isabella"/>
          <w:sz w:val="70"/>
        </w:rPr>
        <w:t>Nage, nage petit poisson</w:t>
      </w:r>
    </w:p>
    <w:p>
      <w:pPr>
        <w:pStyle w:val="Normal"/>
        <w:spacing w:lineRule="auto" w:line="360"/>
        <w:rPr>
          <w:rFonts w:ascii="Isabella" w:hAnsi="Isabella" w:cs="Isabella"/>
          <w:sz w:val="70"/>
        </w:rPr>
      </w:pPr>
      <w:r>
        <w:rPr>
          <w:rFonts w:cs="Isabella" w:ascii="Isabella" w:hAnsi="Isabella"/>
          <w:sz w:val="70"/>
        </w:rPr>
        <w:t>Vole, vole petit oise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7630</wp:posOffset>
                </wp:positionH>
                <wp:positionV relativeFrom="paragraph">
                  <wp:posOffset>481965</wp:posOffset>
                </wp:positionV>
                <wp:extent cx="1461135" cy="1302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30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6825" cy="12001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02.55pt;mso-wrap-distance-left:9.05pt;mso-wrap-distance-right:9.05pt;mso-wrap-distance-top:0pt;mso-wrap-distance-bottom:0pt;margin-top:37.95pt;mso-position-vertical-relative:text;margin-left:20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6825" cy="12001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Isabella" w:hAnsi="Isabella" w:cs="Isabella"/>
          <w:sz w:val="70"/>
        </w:rPr>
      </w:pPr>
      <w:r>
        <w:rPr>
          <w:rFonts w:cs="Isabella" w:ascii="Isabella" w:hAnsi="Isabella"/>
          <w:sz w:val="70"/>
        </w:rPr>
        <w:t>Il a bien volé</w:t>
      </w:r>
    </w:p>
    <w:p>
      <w:pPr>
        <w:pStyle w:val="Normal"/>
        <w:spacing w:lineRule="auto" w:line="360"/>
        <w:rPr>
          <w:rFonts w:ascii="Isabella" w:hAnsi="Isabella" w:cs="Isabella"/>
          <w:sz w:val="70"/>
        </w:rPr>
      </w:pPr>
      <w:r>
        <w:rPr>
          <w:rFonts w:cs="Isabella" w:ascii="Isabella" w:hAnsi="Isabella"/>
          <w:sz w:val="70"/>
        </w:rPr>
        <w:t>Il est fatigu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0330</wp:posOffset>
                </wp:positionH>
                <wp:positionV relativeFrom="paragraph">
                  <wp:posOffset>551180</wp:posOffset>
                </wp:positionV>
                <wp:extent cx="1825625" cy="17341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73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3220" cy="16332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220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136.55pt;mso-wrap-distance-left:9.05pt;mso-wrap-distance-right:9.05pt;mso-wrap-distance-top:0pt;mso-wrap-distance-bottom:0pt;margin-top:43.4pt;mso-position-vertical-relative:text;margin-left:10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3220" cy="16332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220" cy="163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Isabella" w:hAnsi="Isabella" w:cs="Isabella"/>
          <w:sz w:val="70"/>
        </w:rPr>
      </w:pPr>
      <w:r>
        <w:rPr>
          <w:rFonts w:cs="Isabella" w:ascii="Isabella" w:hAnsi="Isabella"/>
          <w:sz w:val="70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abella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Isabella" w:hAnsi="Isabella" w:cs="Isabella"/>
      <w:sz w:val="7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2:31:00Z</dcterms:created>
  <dc:creator>Cécile</dc:creator>
  <dc:description/>
  <dc:language>en-US</dc:language>
  <cp:lastModifiedBy>Cécile</cp:lastModifiedBy>
  <cp:lastPrinted>2003-09-06T15:10:00Z</cp:lastPrinted>
  <dcterms:modified xsi:type="dcterms:W3CDTF">2003-09-06T13:10:00Z</dcterms:modified>
  <cp:revision>1</cp:revision>
  <dc:subject/>
  <dc:title>Tape, tape petite main</dc:title>
</cp:coreProperties>
</file>