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82550</wp:posOffset>
                </wp:positionV>
                <wp:extent cx="4895850" cy="6120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  <w:lang w:val="en-US"/>
                              </w:rPr>
                              <w:t>I I I I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  <w:lang w:val="en-US"/>
                              </w:rPr>
                              <w:t>L L L L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J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</w:rPr>
                              <w:t>J J J 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color w:val="D995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505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</w:rPr>
                              <w:t>T T 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505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6.5pt;mso-position-vertical-relative:text;margin-left:6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  <w:lang w:val="en-US"/>
                        </w:rPr>
                        <w:t>I I I I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L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  <w:lang w:val="en-US"/>
                        </w:rPr>
                        <w:t>L L L L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J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</w:rPr>
                        <w:t>J J J J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J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color w:val="D99594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505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</w:rPr>
                        <w:t>T T T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505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091430</wp:posOffset>
                </wp:positionH>
                <wp:positionV relativeFrom="paragraph">
                  <wp:posOffset>82550</wp:posOffset>
                </wp:positionV>
                <wp:extent cx="4895850" cy="6120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  <w:lang w:val="en-US"/>
                              </w:rPr>
                              <w:t>I I I I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  <w:lang w:val="en-US"/>
                              </w:rPr>
                              <w:t>L L L L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J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</w:rPr>
                              <w:t>J J J 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505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D99594"/>
                                <w:sz w:val="28"/>
                                <w:szCs w:val="28"/>
                              </w:rPr>
                              <w:t>T T 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505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6.5pt;mso-position-vertical-relative:text;margin-left:400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  <w:lang w:val="en-US"/>
                        </w:rPr>
                        <w:t>I I I I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L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  <w:lang w:val="en-US"/>
                        </w:rPr>
                        <w:t>L L L L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J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</w:rPr>
                        <w:t>J J J J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J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505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D99594"/>
                          <w:sz w:val="28"/>
                          <w:szCs w:val="28"/>
                        </w:rPr>
                        <w:t>T T T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FF505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55:00Z</dcterms:created>
  <dc:creator>oem</dc:creator>
  <dc:description/>
  <dc:language>en-US</dc:language>
  <cp:lastModifiedBy>oem</cp:lastModifiedBy>
  <cp:lastPrinted>2008-12-11T09:57:00Z</cp:lastPrinted>
  <dcterms:modified xsi:type="dcterms:W3CDTF">2008-12-11T09:20:00Z</dcterms:modified>
  <cp:revision>3</cp:revision>
  <dc:subject/>
  <dc:title/>
</cp:coreProperties>
</file>