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685800</wp:posOffset>
                </wp:positionV>
                <wp:extent cx="4895850" cy="6120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FF7C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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e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>est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Il est petit.    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Elle est petite.  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color w:val="99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color w:val="FF3300"/>
                                <w:sz w:val="28"/>
                                <w:szCs w:val="28"/>
                              </w:rPr>
                              <w:t xml:space="preserve">Tu es fort.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abcCPEM" w:ascii="abcCPEM" w:hAnsi="abcCPEM"/>
                                <w:color w:val="FF33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481.9pt;mso-wrap-distance-left:2.9pt;mso-wrap-distance-right:2.9pt;mso-wrap-distance-top:2.9pt;mso-wrap-distance-bottom:2.9pt;margin-top:-54pt;mso-position-vertical-relative:text;margin-left:-6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color w:val="FF7C80"/>
                          <w:sz w:val="24"/>
                          <w:szCs w:val="24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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est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>est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Il est petit.     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I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I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Elle est petite.   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color w:val="99CCFF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66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>es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color w:val="FF3300"/>
                          <w:sz w:val="28"/>
                          <w:szCs w:val="28"/>
                        </w:rPr>
                        <w:t xml:space="preserve">Tu es fort. 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abcCPEM" w:ascii="abcCPEM" w:hAnsi="abcCPEM"/>
                          <w:color w:val="FF330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685800</wp:posOffset>
                </wp:positionV>
                <wp:extent cx="4895850" cy="6120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6120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FF7C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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>est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>est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Il est petit.     </w:t>
                            </w:r>
                            <w:r>
                              <w:rPr>
                                <w:rFonts w:cs="abcCPEM" w:ascii="abcCPEM" w:hAnsi="abcCPEM"/>
                                <w:color w:val="FF9999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9999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abcCPEM" w:ascii="abcCPEM" w:hAnsi="abcCPEM"/>
                                <w:color w:val="FF9999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Elle est petite.  </w:t>
                            </w:r>
                            <w:r>
                              <w:rPr>
                                <w:rFonts w:cs="abcCPEM" w:ascii="abcCPEM" w:hAnsi="abcCPEM"/>
                                <w:color w:val="FF9999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9999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abcCPEM" w:ascii="abcCPEM" w:hAnsi="abcCPEM"/>
                                <w:color w:val="FF9999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Tu es fort. </w:t>
                            </w:r>
                            <w:r>
                              <w:rPr>
                                <w:rFonts w:cs="abcCPEM" w:ascii="abcCPEM" w:hAnsi="abcCPEM"/>
                                <w:color w:val="FF9999"/>
                                <w:sz w:val="28"/>
                                <w:szCs w:val="28"/>
                              </w:rPr>
                              <w:t>T      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99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CC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481.9pt;mso-wrap-distance-left:2.9pt;mso-wrap-distance-right:2.9pt;mso-wrap-distance-top:2.9pt;mso-wrap-distance-bottom:2.9pt;margin-top:-54pt;mso-position-vertical-relative:text;margin-left:360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color w:val="FF7C80"/>
                          <w:sz w:val="24"/>
                          <w:szCs w:val="24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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>est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>est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Il est petit.     </w:t>
                      </w:r>
                      <w:r>
                        <w:rPr>
                          <w:rFonts w:cs="abcCPEM" w:ascii="abcCPEM" w:hAnsi="abcCPEM"/>
                          <w:color w:val="FF9999"/>
                          <w:sz w:val="28"/>
                          <w:szCs w:val="28"/>
                        </w:rPr>
                        <w:t>I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9999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abcCPEM" w:ascii="abcCPEM" w:hAnsi="abcCPEM"/>
                          <w:color w:val="FF9999"/>
                          <w:sz w:val="28"/>
                          <w:szCs w:val="28"/>
                        </w:rPr>
                        <w:t>I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Elle est petite.  </w:t>
                      </w:r>
                      <w:r>
                        <w:rPr>
                          <w:rFonts w:cs="abcCPEM" w:ascii="abcCPEM" w:hAnsi="abcCPEM"/>
                          <w:color w:val="FF9999"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9999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abcCPEM" w:ascii="abcCPEM" w:hAnsi="abcCPEM"/>
                          <w:color w:val="FF9999"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>e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Tu es fort. </w:t>
                      </w:r>
                      <w:r>
                        <w:rPr>
                          <w:rFonts w:cs="abcCPEM" w:ascii="abcCPEM" w:hAnsi="abcCPEM"/>
                          <w:color w:val="FF9999"/>
                          <w:sz w:val="28"/>
                          <w:szCs w:val="28"/>
                        </w:rPr>
                        <w:t>T      T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color w:val="99CC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99CC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7:51:00Z</dcterms:created>
  <dc:creator> </dc:creator>
  <dc:description/>
  <cp:keywords/>
  <dc:language>en-US</dc:language>
  <cp:lastModifiedBy> </cp:lastModifiedBy>
  <dcterms:modified xsi:type="dcterms:W3CDTF">2008-12-10T19:20:00Z</dcterms:modified>
  <cp:revision>1</cp:revision>
  <dc:subject/>
  <dc:title/>
</cp:coreProperties>
</file>