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114300</wp:posOffset>
                </wp:positionV>
                <wp:extent cx="5184775" cy="6108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610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Lignes" w:hAnsi="Lignes" w:cs="Lignes"/>
                                <w:color w:val="99CC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drawing>
                                <wp:inline distT="0" distB="0" distL="0" distR="0">
                                  <wp:extent cx="5109210" cy="60331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9210" cy="6033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480.95pt;mso-wrap-distance-left:2.9pt;mso-wrap-distance-right:2.9pt;mso-wrap-distance-top:2.9pt;mso-wrap-distance-bottom:2.9pt;margin-top:-9pt;mso-position-vertical-relative:text;margin-left:40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Lignes" w:hAnsi="Lignes" w:cs="Lignes"/>
                          <w:color w:val="99CCFF"/>
                          <w:sz w:val="56"/>
                          <w:szCs w:val="56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drawing>
                          <wp:inline distT="0" distB="0" distL="0" distR="0">
                            <wp:extent cx="5109210" cy="60331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9210" cy="6033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143500" cy="6120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FF7C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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 xml:space="preserve">Je me cache.  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000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.                                                          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 xml:space="preserve">Tu te caches.  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9999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9999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9999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 xml:space="preserve">Elle se cache.  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9999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color w:val="99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9999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66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9999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>Il se cache.    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rFonts w:cs="abcCPEM" w:ascii="abcCPEM" w:hAnsi="abcCPEM"/>
                                <w:color w:val="FF3300"/>
                                <w:sz w:val="28"/>
                                <w:szCs w:val="28"/>
                              </w:rPr>
                              <w:t xml:space="preserve">.           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9999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81.9pt;mso-wrap-distance-left:2.9pt;mso-wrap-distance-right:2.9pt;mso-wrap-distance-top:2.9pt;mso-wrap-distance-bottom:2.9pt;margin-top:-9pt;mso-position-vertical-relative:text;margin-left: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color w:val="FF7C80"/>
                          <w:sz w:val="24"/>
                          <w:szCs w:val="24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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 xml:space="preserve">Je me cache.   </w:t>
                      </w:r>
                      <w:r>
                        <w:rPr>
                          <w:rFonts w:cs="abcCPEM" w:ascii="abcCPEM" w:hAnsi="abcCPEM"/>
                          <w:b/>
                          <w:color w:val="FF0000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.                                                          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 xml:space="preserve">Tu te caches.   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9999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9999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                                                         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9999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 xml:space="preserve">Elle se cache.   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9999"/>
                          <w:sz w:val="28"/>
                          <w:szCs w:val="28"/>
                        </w:rPr>
                        <w:t>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color w:val="99CCFF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9999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6600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9999"/>
                          <w:sz w:val="28"/>
                          <w:szCs w:val="28"/>
                        </w:rPr>
                        <w:t>E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>Il se cache.    .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rFonts w:cs="abcCPEM" w:ascii="abcCPEM" w:hAnsi="abcCPEM"/>
                          <w:color w:val="FF3300"/>
                          <w:sz w:val="28"/>
                          <w:szCs w:val="28"/>
                        </w:rPr>
                        <w:t xml:space="preserve">.            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9999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27" w:right="79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gnes">
    <w:charset w:val="02"/>
    <w:family w:val="auto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3:21:00Z</dcterms:created>
  <dc:creator> </dc:creator>
  <dc:description/>
  <cp:keywords/>
  <dc:language>en-US</dc:language>
  <cp:lastModifiedBy> </cp:lastModifiedBy>
  <dcterms:modified xsi:type="dcterms:W3CDTF">2008-12-14T13:21:00Z</dcterms:modified>
  <cp:revision>2</cp:revision>
  <dc:subject/>
  <dc:title/>
</cp:coreProperties>
</file>