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635</wp:posOffset>
                </wp:positionV>
                <wp:extent cx="4895850" cy="6120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7C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la hache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la hutte</w:t>
                            </w:r>
                            <w:r>
                              <w:rPr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la hulot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Il hoche la tête.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>I          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81.9pt;mso-wrap-distance-left:2.9pt;mso-wrap-distance-right:2.9pt;mso-wrap-distance-top:2.9pt;mso-wrap-distance-bottom:2.9pt;margin-top:0pt;mso-position-vertical-relative:text;margin-left:403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color w:val="FF7C80"/>
                          <w:sz w:val="24"/>
                          <w:szCs w:val="24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h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la hache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Cs/>
                          <w:color w:val="FF0000"/>
                          <w:sz w:val="28"/>
                          <w:szCs w:val="28"/>
                        </w:rPr>
                        <w:t>la hutte</w:t>
                      </w:r>
                      <w:r>
                        <w:rPr>
                          <w:bCs/>
                          <w:color w:val="FF0000"/>
                          <w:sz w:val="24"/>
                          <w:szCs w:val="24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la hulott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Cs/>
                          <w:color w:val="FF0000"/>
                          <w:sz w:val="28"/>
                          <w:szCs w:val="28"/>
                        </w:rPr>
                        <w:t>Il hoche la tête.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 xml:space="preserve"> I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>I           I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82550</wp:posOffset>
                </wp:positionV>
                <wp:extent cx="4895850" cy="61201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7C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la hache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la hutte</w:t>
                            </w:r>
                            <w:r>
                              <w:rPr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la hulot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Il hoche la tête.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t>I          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D9959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9335" cy="97091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81.9pt;mso-wrap-distance-left:2.9pt;mso-wrap-distance-right:2.9pt;mso-wrap-distance-top:2.9pt;mso-wrap-distance-bottom:2.9pt;margin-top:6.5pt;mso-position-vertical-relative:text;margin-left:6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color w:val="FF7C80"/>
                          <w:sz w:val="24"/>
                          <w:szCs w:val="24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h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la hache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Cs/>
                          <w:color w:val="FF0000"/>
                          <w:sz w:val="28"/>
                          <w:szCs w:val="28"/>
                        </w:rPr>
                        <w:t>la hutte</w:t>
                      </w:r>
                      <w:r>
                        <w:rPr>
                          <w:bCs/>
                          <w:color w:val="FF0000"/>
                          <w:sz w:val="24"/>
                          <w:szCs w:val="24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la hulott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Cs/>
                          <w:color w:val="FF0000"/>
                          <w:sz w:val="28"/>
                          <w:szCs w:val="28"/>
                        </w:rPr>
                        <w:t>Il hoche la tête.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 xml:space="preserve"> I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t>I           I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b/>
                          <w:color w:val="D9959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9335" cy="97091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44:00Z</dcterms:created>
  <dc:creator>oem</dc:creator>
  <dc:description/>
  <dc:language>en-US</dc:language>
  <cp:lastModifiedBy>oem</cp:lastModifiedBy>
  <cp:lastPrinted>2008-12-11T09:17:00Z</cp:lastPrinted>
  <dcterms:modified xsi:type="dcterms:W3CDTF">2008-12-11T08:44:00Z</dcterms:modified>
  <cp:revision>2</cp:revision>
  <dc:subject/>
  <dc:title/>
</cp:coreProperties>
</file>