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ç </w:t>
      </w:r>
      <w:r>
        <w:rPr>
          <w:rFonts w:cs="Arial" w:ascii="abcCPEM" w:hAnsi="abcCPEM"/>
          <w:b/>
          <w:color w:val="FF7C80"/>
          <w:sz w:val="28"/>
        </w:rPr>
        <w:t>ç ç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7C80"/>
          <w:sz w:val="28"/>
        </w:rPr>
        <w:t>ç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CCCC"/>
          <w:sz w:val="28"/>
        </w:rPr>
        <w:t>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72100" cy="585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5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ç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ç ç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ç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8"/>
                              </w:rPr>
                              <w:t>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gla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un colima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gar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gar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Ce garçon mange une glace au citr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.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1.25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ç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ç ç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ç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8"/>
                        </w:rPr>
                        <w:t>ç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glaçon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un colimaçon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garç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garç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Ce garçon mange une glace au citr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.          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glaçon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un colimaçon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garçon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un garçon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Ce garçon mange une glace au citron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.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5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CPEM" w:cs="abcCPEM" w:ascii="abcCPEM" w:hAnsi="abcCPEM"/>
          <w:b/>
          <w:color w:val="FF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676" t="8480" r="28923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</w:rPr>
        <w:drawing>
          <wp:inline distT="0" distB="0" distL="0" distR="0">
            <wp:extent cx="828040" cy="9709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031" t="15763" r="25584" b="1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923" t="8480" r="23676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676" t="8480" r="28923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</w:rPr>
        <w:drawing>
          <wp:inline distT="0" distB="0" distL="0" distR="0">
            <wp:extent cx="828040" cy="970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031" t="15763" r="25584" b="1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923" t="8480" r="23676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676" t="8480" r="28923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</w:rPr>
        <w:drawing>
          <wp:inline distT="0" distB="0" distL="0" distR="0">
            <wp:extent cx="828040" cy="9709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031" t="15763" r="25584" b="1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923" t="8480" r="23676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676" t="8480" r="28923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</w:rPr>
        <w:drawing>
          <wp:inline distT="0" distB="0" distL="0" distR="0">
            <wp:extent cx="828040" cy="9709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031" t="15763" r="25584" b="1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7225" cy="1009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923" t="8480" r="23676" b="1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6:00Z</dcterms:created>
  <dc:creator>oem</dc:creator>
  <dc:description/>
  <dc:language>en-US</dc:language>
  <cp:lastModifiedBy>oem</cp:lastModifiedBy>
  <cp:lastPrinted>2008-04-03T13:36:00Z</cp:lastPrinted>
  <dcterms:modified xsi:type="dcterms:W3CDTF">2008-04-03T11:36:00Z</dcterms:modified>
  <cp:revision>3</cp:revision>
  <dc:subject/>
  <dc:title> an</dc:title>
</cp:coreProperties>
</file>