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2121"/>
        <w:gridCol w:w="95"/>
        <w:gridCol w:w="23"/>
        <w:gridCol w:w="2004"/>
      </w:tblGrid>
      <w:tr>
        <w:trPr>
          <w:trHeight w:val="1983" w:hRule="atLeast"/>
        </w:trPr>
        <w:tc>
          <w:tcPr>
            <w:tcW w:w="1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NOVEMBRE 2017</w:t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9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3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4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5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6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7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8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9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72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1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2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3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4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5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6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7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8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9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0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3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1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2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3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6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4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5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6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7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6" w:hRule="atLeast"/>
        </w:trPr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8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9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30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7:00Z</dcterms:created>
  <dc:creator>Virginie</dc:creator>
  <dc:description/>
  <cp:keywords/>
  <dc:language>en-US</dc:language>
  <cp:lastModifiedBy>Stéphanie Lustiere</cp:lastModifiedBy>
  <cp:lastPrinted>2014-08-25T20:34:00Z</cp:lastPrinted>
  <dcterms:modified xsi:type="dcterms:W3CDTF">2017-07-17T11:20:00Z</dcterms:modified>
  <cp:revision>3</cp:revision>
  <dc:subject/>
  <dc:title>SEPTEMBRE 2013</dc:title>
</cp:coreProperties>
</file>