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5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 point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GEOM 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a définition du point.</w:t>
            </w:r>
          </w:p>
        </w:tc>
      </w:tr>
      <w:tr>
        <w:trPr>
          <w:trHeight w:val="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vérifier si des points sont alignés.</w:t>
            </w:r>
          </w:p>
        </w:tc>
      </w:tr>
      <w:tr>
        <w:trPr>
          <w:trHeight w:val="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mesurer la distance entre deux points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Définition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color w:val="FF0000"/>
          <w:szCs w:val="28"/>
        </w:rPr>
        <w:t>Un point est un endroit précisément défini sur un plan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Il est généralement marqué d’une croix ; il se trouve parfois à la jonction de deux segments ou de deux droite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Il est souvent nommé, à l’aide d’</w:t>
      </w:r>
      <w:r>
        <w:rPr>
          <w:rFonts w:cs="Maiandra GD" w:ascii="Maiandra GD" w:hAnsi="Maiandra GD"/>
          <w:color w:val="FF0000"/>
          <w:szCs w:val="28"/>
        </w:rPr>
        <w:t>une lettre en majuscule d’imprimeri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5075</wp:posOffset>
                </wp:positionH>
                <wp:positionV relativeFrom="paragraph">
                  <wp:posOffset>48260</wp:posOffset>
                </wp:positionV>
                <wp:extent cx="6350" cy="14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25pt;margin-top:3.8pt;width:0.5pt;height:11.2pt" coordorigin="5945,76" coordsize="10,22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5;top:3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55;top:7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>C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80010</wp:posOffset>
                </wp:positionV>
                <wp:extent cx="6350" cy="142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5pt;margin-top:6.3pt;width:0.5pt;height:11.2pt" coordorigin="1679,126" coordsize="10,224">
                <v:shape id="shape_0" stroked="t" o:allowincell="f" style="position:absolute;left:1679;top:3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89;top:1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>A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325</wp:posOffset>
                </wp:positionH>
                <wp:positionV relativeFrom="paragraph">
                  <wp:posOffset>51435</wp:posOffset>
                </wp:positionV>
                <wp:extent cx="6350" cy="142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4.05pt;width:0.5pt;height:11.2pt" coordorigin="3095,81" coordsize="10,224">
                <v:shape id="shape_0" stroked="t" o:allowincell="f" style="position:absolute;left:3095;top:3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05;top:8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>B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Alignemen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On dit que trois points ou plus sont </w:t>
      </w:r>
      <w:r>
        <w:rPr>
          <w:rFonts w:cs="Maiandra GD" w:ascii="Maiandra GD" w:hAnsi="Maiandra GD"/>
          <w:color w:val="FF0000"/>
          <w:szCs w:val="28"/>
        </w:rPr>
        <w:t>« alignés » lorsqu’ils sont sur une même droit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Pour prouver que des points sont alignés, on trace la droite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4250</wp:posOffset>
                </wp:positionH>
                <wp:positionV relativeFrom="paragraph">
                  <wp:posOffset>170180</wp:posOffset>
                </wp:positionV>
                <wp:extent cx="6350" cy="1422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3.4pt;width:0.5pt;height:11.2pt" coordorigin="5550,268" coordsize="10,224">
                <v:shape id="shape_0" stroked="t" o:allowincell="f" style="position:absolute;left:5550;top:4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60;top:26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840</wp:posOffset>
                </wp:positionH>
                <wp:positionV relativeFrom="paragraph">
                  <wp:posOffset>93345</wp:posOffset>
                </wp:positionV>
                <wp:extent cx="6350" cy="142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7.35pt;width:0.5pt;height:11.2pt" coordorigin="3984,147" coordsize="10,224">
                <v:shape id="shape_0" stroked="t" o:allowincell="f" style="position:absolute;left:3984;top:37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94;top:1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98170</wp:posOffset>
                </wp:positionH>
                <wp:positionV relativeFrom="paragraph">
                  <wp:posOffset>7620</wp:posOffset>
                </wp:positionV>
                <wp:extent cx="3560445" cy="3790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1pt;margin-top:0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67310</wp:posOffset>
                </wp:positionV>
                <wp:extent cx="6350" cy="142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" cy="142200"/>
                          <a:chOff x="0" y="0"/>
                          <a:chExt cx="6480" cy="142200"/>
                        </a:xfrm>
                      </wpg:grpSpPr>
                      <wps:wsp>
                        <wps:cNvCnPr/>
                        <wps:spPr>
                          <a:xfrm>
                            <a:off x="0" y="14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5.3pt;width:0.5pt;height:11.2pt" coordorigin="1689,106" coordsize="10,224">
                <v:shape id="shape_0" stroked="t" o:allowincell="f" style="position:absolute;left:1689;top:3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9;top:10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        E</w:t>
        <w:tab/>
        <w:tab/>
        <w:t>F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 xml:space="preserve">        D</w:t>
        <w:tab/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Les points D, E et F sont aligné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Distance entre deux point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a distance entre les points G et H, c’est la </w:t>
      </w:r>
      <w:r>
        <w:rPr>
          <w:rFonts w:cs="Maiandra GD" w:ascii="Maiandra GD" w:hAnsi="Maiandra GD"/>
          <w:color w:val="FF0000"/>
          <w:szCs w:val="28"/>
        </w:rPr>
        <w:t xml:space="preserve">longueur </w:t>
      </w:r>
      <w:r>
        <w:rPr>
          <w:rFonts w:cs="Maiandra GD" w:ascii="Maiandra GD" w:hAnsi="Maiandra GD"/>
          <w:szCs w:val="28"/>
        </w:rPr>
        <w:t>du segment [GH]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0595</wp:posOffset>
                </wp:positionH>
                <wp:positionV relativeFrom="paragraph">
                  <wp:posOffset>28575</wp:posOffset>
                </wp:positionV>
                <wp:extent cx="2960370" cy="5600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560160"/>
                          <a:chOff x="0" y="0"/>
                          <a:chExt cx="2960280" cy="560160"/>
                        </a:xfrm>
                      </wpg:grpSpPr>
                      <wps:wsp>
                        <wps:cNvCnPr/>
                        <wps:spPr>
                          <a:xfrm>
                            <a:off x="2885760" y="49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4160" y="417960"/>
                            <a:ext cx="6480" cy="142200"/>
                          </a:xfrm>
                        </wpg:grpSpPr>
                        <wps:wsp>
                          <wps:cNvCnPr/>
                          <wps:spPr>
                            <a:xfrm>
                              <a:off x="-360" y="14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480" cy="142200"/>
                          </a:xfrm>
                        </wpg:grpSpPr>
                        <wps:wsp>
                          <wps:cNvCnPr/>
                          <wps:spPr>
                            <a:xfrm>
                              <a:off x="0" y="14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1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5pt;margin-top:2.25pt;width:233.1pt;height:44.1pt" coordorigin="1497,45" coordsize="4662,882">
                <v:shape id="shape_0" stroked="t" o:allowincell="f" style="position:absolute;left:6042;top:82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group id="shape_0" style="position:absolute;left:6149;top:703;width:9;height:224">
                  <v:shape id="shape_0" stroked="t" o:allowincell="f" style="position:absolute;left:6149;top:92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59;top:70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1497;top:45;width:10;height:224">
                  <v:shape id="shape_0" stroked="t" o:allowincell="f" style="position:absolute;left:1497;top:26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07;top:4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 xml:space="preserve">        </w:t>
      </w:r>
      <w:r>
        <w:rPr>
          <w:rFonts w:cs="Maiandra GD" w:ascii="Maiandra GD" w:hAnsi="Maiandra GD"/>
          <w:i/>
          <w:szCs w:val="28"/>
        </w:rPr>
        <w:t>G</w:t>
      </w:r>
      <w:r>
        <w:rPr>
          <w:rFonts w:cs="Maiandra GD" w:ascii="Maiandra GD" w:hAnsi="Maiandra GD"/>
          <w:szCs w:val="28"/>
        </w:rPr>
        <w:tab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szCs w:val="28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Maiandra GD" w:ascii="Maiandra GD" w:hAnsi="Maiandra GD"/>
          <w:i/>
          <w:szCs w:val="28"/>
        </w:rPr>
        <w:t>H</w:t>
      </w:r>
      <w:r>
        <w:rPr>
          <w:rFonts w:cs="Maiandra GD" w:ascii="Maiandra GD" w:hAnsi="Maiandra GD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Maiandra GD" w:ascii="Maiandra GD" w:hAnsi="Maiandra GD"/>
          <w:i/>
          <w:szCs w:val="28"/>
        </w:rPr>
        <w:tab/>
      </w:r>
      <w:r>
        <w:br w:type="page"/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-85725</wp:posOffset>
                </wp:positionV>
                <wp:extent cx="3239770" cy="126492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-6.75pt;mso-position-vertical-relative:text;margin-left: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890</wp:posOffset>
                </wp:positionH>
                <wp:positionV relativeFrom="paragraph">
                  <wp:posOffset>-85725</wp:posOffset>
                </wp:positionV>
                <wp:extent cx="3239770" cy="126492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-6.75pt;mso-position-vertical-relative:text;margin-left:26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1226820</wp:posOffset>
                </wp:positionV>
                <wp:extent cx="3239770" cy="12649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96.6pt;mso-position-vertical-relative:text;margin-left: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890</wp:posOffset>
                </wp:positionH>
                <wp:positionV relativeFrom="paragraph">
                  <wp:posOffset>1226820</wp:posOffset>
                </wp:positionV>
                <wp:extent cx="3239770" cy="12649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96.6pt;mso-position-vertical-relative:text;margin-left:26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45</wp:posOffset>
                </wp:positionH>
                <wp:positionV relativeFrom="paragraph">
                  <wp:posOffset>2569845</wp:posOffset>
                </wp:positionV>
                <wp:extent cx="3239770" cy="12649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202.35pt;mso-position-vertical-relative:text;margin-left:6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0415</wp:posOffset>
                </wp:positionH>
                <wp:positionV relativeFrom="paragraph">
                  <wp:posOffset>2569845</wp:posOffset>
                </wp:positionV>
                <wp:extent cx="3239770" cy="12649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202.35pt;mso-position-vertical-relative:text;margin-left:26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3939540</wp:posOffset>
                </wp:positionV>
                <wp:extent cx="3239770" cy="12649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310.2pt;mso-position-vertical-relative:text;margin-left: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5020</wp:posOffset>
                </wp:positionH>
                <wp:positionV relativeFrom="paragraph">
                  <wp:posOffset>3939540</wp:posOffset>
                </wp:positionV>
                <wp:extent cx="3239770" cy="1264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310.2pt;mso-position-vertical-relative:text;margin-left:26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0</wp:posOffset>
                </wp:positionH>
                <wp:positionV relativeFrom="paragraph">
                  <wp:posOffset>5252085</wp:posOffset>
                </wp:positionV>
                <wp:extent cx="3239770" cy="12649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413.55pt;mso-position-vertical-relative:text;margin-left: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5020</wp:posOffset>
                </wp:positionH>
                <wp:positionV relativeFrom="paragraph">
                  <wp:posOffset>5252085</wp:posOffset>
                </wp:positionV>
                <wp:extent cx="3239770" cy="12649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413.55pt;mso-position-vertical-relative:text;margin-left:26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775</wp:posOffset>
                </wp:positionH>
                <wp:positionV relativeFrom="paragraph">
                  <wp:posOffset>6595110</wp:posOffset>
                </wp:positionV>
                <wp:extent cx="3239770" cy="12649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519.3pt;mso-position-vertical-relative:text;margin-left: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4545</wp:posOffset>
                </wp:positionH>
                <wp:positionV relativeFrom="paragraph">
                  <wp:posOffset>6595110</wp:posOffset>
                </wp:positionV>
                <wp:extent cx="3239770" cy="12649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"/>
                              <w:gridCol w:w="452"/>
                              <w:gridCol w:w="3612"/>
                            </w:tblGrid>
                            <w:tr>
                              <w:trPr/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u po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si des points sont align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esurer la distance entre deux point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99.6pt;mso-wrap-distance-left:9.05pt;mso-wrap-distance-right:9.05pt;mso-wrap-distance-top:0pt;mso-wrap-distance-bottom:0pt;margin-top:519.3pt;mso-position-vertical-relative:text;margin-left:26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"/>
                        <w:gridCol w:w="452"/>
                        <w:gridCol w:w="3612"/>
                      </w:tblGrid>
                      <w:tr>
                        <w:trPr/>
                        <w:tc>
                          <w:tcPr>
                            <w:tcW w:w="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u point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si des points sont alignés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esurer la distance entre deux point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8:37:00Z</dcterms:created>
  <dc:creator> </dc:creator>
  <dc:description/>
  <cp:keywords/>
  <dc:language>en-US</dc:language>
  <cp:lastModifiedBy>Maxime Paul</cp:lastModifiedBy>
  <cp:lastPrinted>2007-10-03T11:00:00Z</cp:lastPrinted>
  <dcterms:modified xsi:type="dcterms:W3CDTF">2013-08-01T08:45:00Z</dcterms:modified>
  <cp:revision>4</cp:revision>
  <dc:subject/>
  <dc:title>GEOM 1                             Se repérer sur un quadrillage</dc:title>
</cp:coreProperties>
</file>