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aiandra GD" w:hAnsi="Maiandra GD" w:cs="Maiandra GD"/>
        </w:rPr>
      </w:pPr>
      <w:r>
        <w:rPr>
          <w:rFonts w:cs="Maiandra GD" w:ascii="Maiandra GD" w:hAnsi="Maiandra GD"/>
          <w:sz w:val="28"/>
        </w:rPr>
        <w:t>GEOM 11</w:t>
      </w:r>
      <w:r>
        <w:rPr>
          <w:rFonts w:cs="Maiandra GD" w:ascii="Maiandra GD" w:hAnsi="Maiandra GD"/>
          <w:sz w:val="28"/>
          <w:u w:val="none" w:color="FF0000"/>
        </w:rPr>
        <w:tab/>
        <w:tab/>
        <w:tab/>
        <w:tab/>
      </w:r>
      <w:r>
        <w:rPr>
          <w:rFonts w:cs="Maiandra GD" w:ascii="Maiandra GD" w:hAnsi="Maiandra GD"/>
          <w:sz w:val="28"/>
        </w:rPr>
        <w:t>Les triangles</w:t>
      </w:r>
    </w:p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tbl>
      <w:tblPr>
        <w:tblW w:w="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"/>
        <w:gridCol w:w="4479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eastAsia="Times New Roman" w:cs="Maiandra GD"/>
                <w:b/>
                <w:b/>
                <w:i/>
                <w:i/>
                <w:iCs/>
                <w:szCs w:val="24"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eastAsia="Times New Roman" w:cs="Maiandra GD"/>
                <w:b/>
                <w:b/>
                <w:i/>
                <w:i/>
                <w:iCs/>
                <w:szCs w:val="24"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  <w:szCs w:val="24"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eastAsia="Times New Roman" w:cs="Maiandra GD"/>
                <w:b/>
                <w:b/>
                <w:i/>
                <w:i/>
                <w:iCs/>
                <w:szCs w:val="24"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  <w:szCs w:val="24"/>
              </w:rPr>
              <w:t>Objectif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  <w:szCs w:val="24"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  <w:szCs w:val="24"/>
              </w:rPr>
              <w:t>GEOM 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  <w:szCs w:val="24"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  <w:szCs w:val="24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reconnaître les triangles : triangle quelconque, triangle rectangle, triangle isocèle, triangle équilatéral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  <w:sz w:val="20"/>
                <w:szCs w:val="24"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  <w:sz w:val="20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  <w:szCs w:val="24"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  <w:szCs w:val="24"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eastAsia="Times New Roman" w:cs="Maiandra GD"/>
                <w:iCs/>
                <w:szCs w:val="24"/>
              </w:rPr>
            </w:pPr>
            <w:r>
              <w:rPr>
                <w:rFonts w:cs="Maiandra GD" w:ascii="Maiandra GD" w:hAnsi="Maiandra GD"/>
                <w:i/>
                <w:iCs/>
              </w:rPr>
              <w:t>Je sais reproduire un triangle à l’aide des instruments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  <w:sz w:val="20"/>
                <w:szCs w:val="24"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  <w:sz w:val="20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  <w:szCs w:val="24"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  <w:szCs w:val="24"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eastAsia="Times New Roman" w:cs="Maiandra GD"/>
                <w:i/>
                <w:i/>
                <w:iCs/>
                <w:szCs w:val="24"/>
              </w:rPr>
            </w:pPr>
            <w:r>
              <w:rPr>
                <w:rFonts w:cs="Maiandra GD" w:ascii="Maiandra GD" w:hAnsi="Maiandra GD"/>
                <w:i/>
                <w:iCs/>
              </w:rPr>
              <w:t>Je sais tracer les triangles particuliers : triangle rectangle, triangle isocèle, triangle équilatéral.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Un triangle est un </w:t>
      </w:r>
      <w:r>
        <w:rPr>
          <w:rFonts w:cs="Maiandra GD" w:ascii="Maiandra GD" w:hAnsi="Maiandra GD"/>
          <w:color w:val="FF0000"/>
        </w:rPr>
        <w:t>polygone</w:t>
      </w:r>
      <w:r>
        <w:rPr>
          <w:rFonts w:cs="Maiandra GD" w:ascii="Maiandra GD" w:hAnsi="Maiandra GD"/>
        </w:rPr>
        <w:t xml:space="preserve"> qui possède </w:t>
      </w:r>
      <w:r>
        <w:rPr>
          <w:rFonts w:cs="Maiandra GD" w:ascii="Maiandra GD" w:hAnsi="Maiandra GD"/>
          <w:color w:val="FF0000"/>
        </w:rPr>
        <w:t>3 côtés, 3 angles et 3 sommets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7515</wp:posOffset>
                </wp:positionH>
                <wp:positionV relativeFrom="paragraph">
                  <wp:posOffset>169545</wp:posOffset>
                </wp:positionV>
                <wp:extent cx="3728720" cy="14249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8880" cy="1424880"/>
                          <a:chOff x="0" y="0"/>
                          <a:chExt cx="3728880" cy="1424880"/>
                        </a:xfrm>
                      </wpg:grpSpPr>
                      <wps:wsp>
                        <wps:cNvSpPr txBox="1"/>
                        <wps:spPr>
                          <a:xfrm>
                            <a:off x="220320" y="0"/>
                            <a:ext cx="36144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aiandra GD" w:hAnsi="Maiandra GD" w:eastAsia="Times" w:cs="Maiandra GD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291960"/>
                            <a:ext cx="2923560" cy="84384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33640"/>
                            <a:ext cx="36144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aiandra GD" w:hAnsi="Maiandra GD" w:eastAsia="Times" w:cs="Maiandra GD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7440" y="1012680"/>
                            <a:ext cx="36144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aiandra GD" w:hAnsi="Maiandra GD" w:eastAsia="Times" w:cs="Maiandra GD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5360" y="101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5360" y="1134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45pt;margin-top:13.35pt;width:293.6pt;height:112.2pt" coordorigin="4689,267" coordsize="5872,22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36;top:267;width:56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aiandra GD" w:hAnsi="Maiandra GD" w:eastAsia="Times" w:cs="Maiandra GD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259;top:727;width:4603;height:132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689;top:2052;width:56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aiandra GD" w:hAnsi="Maiandra GD" w:eastAsia="Times" w:cs="Maiandra GD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92;top:1862;width:56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aiandra GD" w:hAnsi="Maiandra GD" w:eastAsia="Times" w:cs="Maiandra GD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469;top:1863;width:0;height:0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69;top:2053;width:0;height:0" type="_x0000_t32">
                  <v:stroke color="red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  <w:t>Les triangles particuliers.</w:t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/>
      </w:pPr>
      <w:r>
        <w:rPr>
          <w:rFonts w:cs="Maiandra GD" w:ascii="Maiandra GD" w:hAnsi="Maiandra GD"/>
          <w:color w:val="FF0000"/>
        </w:rPr>
        <w:t>Le triangle rectangle</w:t>
      </w:r>
      <w:r>
        <w:rPr>
          <w:rFonts w:cs="Maiandra GD" w:ascii="Maiandra GD" w:hAnsi="Maiandra GD"/>
        </w:rPr>
        <w:t xml:space="preserve"> possède </w:t>
      </w:r>
      <w:r>
        <w:rPr>
          <w:rFonts w:cs="Maiandra GD" w:ascii="Maiandra GD" w:hAnsi="Maiandra GD"/>
          <w:color w:val="FF0000"/>
        </w:rPr>
        <w:t>un angle droit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</wp:posOffset>
                </wp:positionH>
                <wp:positionV relativeFrom="paragraph">
                  <wp:posOffset>1905</wp:posOffset>
                </wp:positionV>
                <wp:extent cx="162560" cy="163195"/>
                <wp:effectExtent l="635" t="63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720" cy="163080"/>
                          <a:chOff x="0" y="0"/>
                          <a:chExt cx="162720" cy="163080"/>
                        </a:xfrm>
                      </wpg:grpSpPr>
                      <wps:wsp>
                        <wps:cNvCnPr/>
                        <wps:spPr>
                          <a:xfrm>
                            <a:off x="70200" y="0"/>
                            <a:ext cx="1800" cy="16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62000"/>
                            <a:ext cx="162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pt;margin-top:0.15pt;width:12.8pt;height:12.85pt" coordorigin="336,3" coordsize="256,257">
                <v:shape id="shape_0" stroked="t" o:allowincell="f" style="position:absolute;left:447;top:3;width:2;height:2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6;top:258;width:255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</w:rPr>
        <w:t xml:space="preserve">AB </w:t>
        <w:tab/>
        <w:t>BC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3730</wp:posOffset>
                </wp:positionH>
                <wp:positionV relativeFrom="paragraph">
                  <wp:posOffset>175260</wp:posOffset>
                </wp:positionV>
                <wp:extent cx="1746250" cy="16935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360" cy="1693440"/>
                          <a:chOff x="0" y="0"/>
                          <a:chExt cx="1746360" cy="1693440"/>
                        </a:xfrm>
                      </wpg:grpSpPr>
                      <wps:wsp>
                        <wps:cNvSpPr/>
                        <wps:spPr>
                          <a:xfrm>
                            <a:off x="431280" y="291960"/>
                            <a:ext cx="905040" cy="1186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4920" y="0"/>
                            <a:ext cx="36144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aiandra GD" w:hAnsi="Maiandra GD" w:eastAsia="Times" w:cs="Maiandra GD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920" y="1402200"/>
                            <a:ext cx="36144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aiandra GD" w:hAnsi="Maiandra GD" w:eastAsia="Times" w:cs="Maiandra GD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2200"/>
                            <a:ext cx="36144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aiandra GD" w:hAnsi="Maiandra GD" w:eastAsia="Times" w:cs="Maiandra GD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9pt;margin-top:13.8pt;width:137.5pt;height:133.35pt" coordorigin="6998,276" coordsize="2750,2667">
                <v:shape id="shape_0" fillcolor="white" stroked="t" o:allowincell="f" style="position:absolute;left:7677;top:736;width:1424;height:186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187;top:276;width:56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aiandra GD" w:hAnsi="Maiandra GD" w:eastAsia="Times" w:cs="Maiandra GD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79;top:2484;width:56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aiandra GD" w:hAnsi="Maiandra GD" w:eastAsia="Times" w:cs="Maiandra GD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98;top:2484;width:56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aiandra GD" w:hAnsi="Maiandra GD" w:eastAsia="Times" w:cs="Maiandra GD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  <w:color w:val="FF0000"/>
        </w:rPr>
        <w:t>Le triangle isocèle</w:t>
      </w:r>
      <w:r>
        <w:rPr>
          <w:rFonts w:cs="Maiandra GD" w:ascii="Maiandra GD" w:hAnsi="Maiandra GD"/>
        </w:rPr>
        <w:t xml:space="preserve"> possède </w:t>
      </w:r>
      <w:r>
        <w:rPr>
          <w:rFonts w:cs="Maiandra GD" w:ascii="Maiandra GD" w:hAnsi="Maiandra GD"/>
          <w:color w:val="FF0000"/>
        </w:rPr>
        <w:t>deux côtés de même longueur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Deux côtés sont égaux : AB = AC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3225</wp:posOffset>
                </wp:positionH>
                <wp:positionV relativeFrom="paragraph">
                  <wp:posOffset>109220</wp:posOffset>
                </wp:positionV>
                <wp:extent cx="128905" cy="66040"/>
                <wp:effectExtent l="4445" t="8890" r="444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9240" cy="66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75pt;margin-top:8.6pt;width:10.05pt;height:5.2pt;flip:x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8565</wp:posOffset>
                </wp:positionH>
                <wp:positionV relativeFrom="paragraph">
                  <wp:posOffset>95250</wp:posOffset>
                </wp:positionV>
                <wp:extent cx="128905" cy="66040"/>
                <wp:effectExtent l="4445" t="8890" r="444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9240" cy="66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95pt;margin-top:7.5pt;width:10.05pt;height:5.1pt;flip:xy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3855</wp:posOffset>
                </wp:positionH>
                <wp:positionV relativeFrom="paragraph">
                  <wp:posOffset>88265</wp:posOffset>
                </wp:positionV>
                <wp:extent cx="1966595" cy="16681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6680" cy="1668240"/>
                          <a:chOff x="0" y="0"/>
                          <a:chExt cx="1966680" cy="1668240"/>
                        </a:xfrm>
                      </wpg:grpSpPr>
                      <wps:wsp>
                        <wps:cNvSpPr/>
                        <wps:spPr>
                          <a:xfrm>
                            <a:off x="438120" y="531000"/>
                            <a:ext cx="1080000" cy="936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6640"/>
                            <a:ext cx="36144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aiandra GD" w:hAnsi="Maiandra GD" w:eastAsia="Times" w:cs="Maiandra GD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240" y="1376640"/>
                            <a:ext cx="36144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aiandra GD" w:hAnsi="Maiandra GD" w:eastAsia="Times" w:cs="Maiandra GD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640" y="0"/>
                            <a:ext cx="3243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aiandra GD" w:hAnsi="Maiandra GD" w:eastAsia="Times" w:cs="Maiandra GD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65pt;margin-top:6.95pt;width:154.85pt;height:131.35pt" coordorigin="6573,139" coordsize="3097,2627">
                <v:shape id="shape_0" fillcolor="white" stroked="t" o:allowincell="f" style="position:absolute;left:7263;top:975;width:1700;height:147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573;top:2307;width:56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aiandra GD" w:hAnsi="Maiandra GD" w:eastAsia="Times" w:cs="Maiandra GD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01;top:2307;width:56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aiandra GD" w:hAnsi="Maiandra GD" w:eastAsia="Times" w:cs="Maiandra GD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9;top:139;width:51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aiandra GD" w:hAnsi="Maiandra GD" w:eastAsia="Times" w:cs="Maiandra GD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/>
      </w:pPr>
      <w:r>
        <w:rPr>
          <w:rFonts w:cs="Maiandra GD" w:ascii="Maiandra GD" w:hAnsi="Maiandra GD"/>
          <w:color w:val="FF0000"/>
        </w:rPr>
        <w:t>Le triangle équilatéral</w:t>
      </w:r>
      <w:r>
        <w:rPr>
          <w:rFonts w:cs="Maiandra GD" w:ascii="Maiandra GD" w:hAnsi="Maiandra GD"/>
        </w:rPr>
        <w:t xml:space="preserve"> possède </w:t>
      </w:r>
      <w:r>
        <w:rPr>
          <w:rFonts w:cs="Maiandra GD" w:ascii="Maiandra GD" w:hAnsi="Maiandra GD"/>
          <w:color w:val="FF0000"/>
        </w:rPr>
        <w:t>trois côtés de même longueur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B = AC = BC</w:t>
      </w:r>
    </w:p>
    <w:p>
      <w:pPr>
        <w:pStyle w:val="Normal"/>
        <w:rPr>
          <w:rFonts w:ascii="Maiandra GD" w:hAnsi="Maiandra GD" w:cs="Maiandra GD"/>
          <w:color w:val="FF0000"/>
          <w:lang w:val="en-US" w:eastAsia="en-US"/>
        </w:rPr>
      </w:pPr>
      <w:r>
        <w:rPr>
          <w:rFonts w:cs="Maiandra GD" w:ascii="Maiandra GD" w:hAnsi="Maiandra GD"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18125</wp:posOffset>
                </wp:positionH>
                <wp:positionV relativeFrom="paragraph">
                  <wp:posOffset>62865</wp:posOffset>
                </wp:positionV>
                <wp:extent cx="138430" cy="120650"/>
                <wp:effectExtent l="5715" t="8255" r="5715" b="82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00" cy="120600"/>
                          <a:chOff x="0" y="0"/>
                          <a:chExt cx="138600" cy="120600"/>
                        </a:xfrm>
                      </wpg:grpSpPr>
                      <wps:wsp>
                        <wps:cNvCnPr/>
                        <wps:spPr>
                          <a:xfrm flipH="1">
                            <a:off x="0" y="0"/>
                            <a:ext cx="108720" cy="727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9520" y="48240"/>
                            <a:ext cx="109080" cy="727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75pt;margin-top:4.95pt;width:10.9pt;height:9.5pt" coordorigin="8375,99" coordsize="218,190">
                <v:shape id="shape_0" stroked="t" o:allowincell="f" style="position:absolute;left:8375;top:99;width:169;height:114;flip:x" type="_x0000_t32">
                  <v:stroke color="red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422;top:175;width:170;height:114;flip:x" type="_x0000_t32">
                  <v:stroke color="red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44415</wp:posOffset>
                </wp:positionH>
                <wp:positionV relativeFrom="paragraph">
                  <wp:posOffset>43180</wp:posOffset>
                </wp:positionV>
                <wp:extent cx="138430" cy="120650"/>
                <wp:effectExtent l="5715" t="8255" r="5715" b="825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00" cy="120600"/>
                          <a:chOff x="0" y="0"/>
                          <a:chExt cx="138600" cy="12060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48240"/>
                            <a:ext cx="108720" cy="727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9880" y="0"/>
                            <a:ext cx="108720" cy="727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45pt;margin-top:3.4pt;width:10.9pt;height:9.5pt" coordorigin="7629,68" coordsize="218,190">
                <v:shape id="shape_0" stroked="t" o:allowincell="f" style="position:absolute;left:7629;top:144;width:169;height:112;flip:xy;rotation:180" type="_x0000_t32">
                  <v:stroke color="red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676;top:68;width:169;height:112;flip:xy;rotation:180" type="_x0000_t32">
                  <v:stroke color="red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color w:val="FF0000"/>
          <w:lang w:val="en-US" w:eastAsia="en-US"/>
        </w:rPr>
      </w:pPr>
      <w:r>
        <w:rPr>
          <w:rFonts w:cs="Maiandra GD" w:ascii="Maiandra GD" w:hAnsi="Maiandra GD"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25720</wp:posOffset>
                </wp:positionH>
                <wp:positionV relativeFrom="paragraph">
                  <wp:posOffset>32385</wp:posOffset>
                </wp:positionV>
                <wp:extent cx="60960" cy="130810"/>
                <wp:effectExtent l="9525" t="635" r="952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40" cy="130680"/>
                          <a:chOff x="0" y="0"/>
                          <a:chExt cx="60840" cy="130680"/>
                        </a:xfrm>
                      </wpg:grpSpPr>
                      <wps:wsp>
                        <wps:cNvCnPr/>
                        <wps:spPr>
                          <a:xfrm flipH="1" flipV="1">
                            <a:off x="57240" y="720"/>
                            <a:ext cx="3960" cy="1303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0"/>
                            <a:ext cx="4320" cy="1306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6pt;margin-top:2.55pt;width:4.8pt;height:10.3pt" coordorigin="8072,51" coordsize="96,206">
                <v:shape id="shape_0" stroked="t" o:allowincell="f" style="position:absolute;left:8247;top:7;width:4;height:203;flip:xy;rotation:122" type="_x0000_t32">
                  <v:stroke color="red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157;top:6;width:5;height:204;flip:xy;rotation:122" type="_x0000_t32">
                  <v:stroke color="red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color w:val="FF0000"/>
        </w:rPr>
        <w:t xml:space="preserve">Le triangle quelconque </w:t>
      </w:r>
      <w:r>
        <w:rPr>
          <w:rFonts w:cs="Maiandra GD" w:ascii="Maiandra GD" w:hAnsi="Maiandra GD"/>
        </w:rPr>
        <w:t xml:space="preserve">(ou </w:t>
      </w:r>
      <w:r>
        <w:rPr>
          <w:rFonts w:cs="Maiandra GD" w:ascii="Maiandra GD" w:hAnsi="Maiandra GD"/>
          <w:color w:val="FF0000"/>
        </w:rPr>
        <w:t>scalène</w:t>
      </w:r>
      <w:r>
        <w:rPr>
          <w:rFonts w:cs="Maiandra GD" w:ascii="Maiandra GD" w:hAnsi="Maiandra GD"/>
        </w:rPr>
        <w:t>) est un triangle qui n’a ni angle droit, ni côtés égaux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La hauteur</w:t>
      </w:r>
      <w:r>
        <w:rPr>
          <w:rFonts w:cs="Maiandra GD" w:ascii="Maiandra GD" w:hAnsi="Maiandra GD"/>
        </w:rPr>
        <w:t>.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La </w:t>
      </w:r>
      <w:r>
        <w:rPr>
          <w:rFonts w:cs="Maiandra GD" w:ascii="Maiandra GD" w:hAnsi="Maiandra GD"/>
          <w:color w:val="FF0000"/>
        </w:rPr>
        <w:t>hauteur</w:t>
      </w:r>
      <w:r>
        <w:rPr>
          <w:rFonts w:cs="Maiandra GD" w:ascii="Maiandra GD" w:hAnsi="Maiandra GD"/>
        </w:rPr>
        <w:t xml:space="preserve"> d’un triangle est un </w:t>
      </w:r>
      <w:r>
        <w:rPr>
          <w:rFonts w:cs="Maiandra GD" w:ascii="Maiandra GD" w:hAnsi="Maiandra GD"/>
          <w:color w:val="FF0000"/>
        </w:rPr>
        <w:t>segment qui part d’un sommet et qui est perpendiculaire au côté opposé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Un triangle possède trois hauteurs.</w:t>
      </w:r>
    </w:p>
    <w:p>
      <w:pPr>
        <w:pStyle w:val="Normal"/>
        <w:rPr>
          <w:rFonts w:ascii="Maiandra GD" w:hAnsi="Maiandra GD" w:cs="Maiandra G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4715</wp:posOffset>
                </wp:positionH>
                <wp:positionV relativeFrom="paragraph">
                  <wp:posOffset>406400</wp:posOffset>
                </wp:positionV>
                <wp:extent cx="1764665" cy="1234440"/>
                <wp:effectExtent l="4445" t="3810" r="381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720" cy="1234440"/>
                          <a:chOff x="0" y="0"/>
                          <a:chExt cx="1764720" cy="123444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654480" cy="921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3400" y="0"/>
                            <a:ext cx="1111680" cy="1234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920160"/>
                            <a:ext cx="1765080" cy="313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45pt;margin-top:32pt;width:138.95pt;height:97.2pt" coordorigin="3409,640" coordsize="2779,1944">
                <v:shape id="shape_0" stroked="t" o:allowincell="f" style="position:absolute;left:3409;top:640;width:1030;height:144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38;top:640;width:1750;height:194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09;top:2089;width:2778;height:492;flip:x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ab/>
        <w:t xml:space="preserve">  </w:t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ab/>
        <w:t xml:space="preserve">        </w:t>
      </w:r>
      <w:r>
        <w:rPr>
          <w:rFonts w:cs="Maiandra GD" w:ascii="Maiandra GD" w:hAnsi="Maiandra GD"/>
          <w:i/>
          <w:lang w:val="en-US"/>
        </w:rPr>
        <w:t>A</w:t>
        <w:tab/>
        <w:tab/>
        <w:tab/>
        <w:tab/>
        <w:t xml:space="preserve">  A</w:t>
        <w:tab/>
        <w:tab/>
        <w:tab/>
        <w:tab/>
        <w:tab/>
        <w:t xml:space="preserve">    A</w:t>
        <w:tab/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705</wp:posOffset>
                </wp:positionH>
                <wp:positionV relativeFrom="paragraph">
                  <wp:posOffset>14605</wp:posOffset>
                </wp:positionV>
                <wp:extent cx="1762125" cy="1243330"/>
                <wp:effectExtent l="4445" t="3175" r="381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1243440"/>
                          <a:chOff x="0" y="0"/>
                          <a:chExt cx="1762200" cy="124344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662040" cy="91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0960" y="0"/>
                            <a:ext cx="1101600" cy="124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914760"/>
                            <a:ext cx="1762560" cy="328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1.15pt;width:138.75pt;height:97.9pt" coordorigin="283,23" coordsize="2775,1958">
                <v:shape id="shape_0" stroked="t" o:allowincell="f" style="position:absolute;left:288;top:27;width:1042;height:1441;flip:y;rotation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32;top:30;width:1734;height:1957;rotation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5;top:1475;width:2774;height:515;flip:xy;rotation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8030</wp:posOffset>
                </wp:positionH>
                <wp:positionV relativeFrom="paragraph">
                  <wp:posOffset>5715</wp:posOffset>
                </wp:positionV>
                <wp:extent cx="186690" cy="1002030"/>
                <wp:effectExtent l="5080" t="127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6840" cy="100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pt;margin-top:0.45pt;width:14.6pt;height:78.8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8340</wp:posOffset>
                </wp:positionH>
                <wp:positionV relativeFrom="paragraph">
                  <wp:posOffset>17145</wp:posOffset>
                </wp:positionV>
                <wp:extent cx="1764665" cy="1234440"/>
                <wp:effectExtent l="4445" t="3810" r="381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720" cy="1234440"/>
                          <a:chOff x="0" y="0"/>
                          <a:chExt cx="1764720" cy="123444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654480" cy="921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3400" y="0"/>
                            <a:ext cx="1111680" cy="1234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920160"/>
                            <a:ext cx="1765080" cy="313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2pt;margin-top:1.35pt;width:138.95pt;height:97.2pt" coordorigin="7084,27" coordsize="2779,1944">
                <v:shape id="shape_0" stroked="t" o:allowincell="f" style="position:absolute;left:7084;top:27;width:1030;height:144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13;top:27;width:1750;height:194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84;top:1476;width:2778;height:492;flip:x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  <w:i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  F</w:t>
        <w:tab/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4295</wp:posOffset>
                </wp:positionH>
                <wp:positionV relativeFrom="paragraph">
                  <wp:posOffset>145415</wp:posOffset>
                </wp:positionV>
                <wp:extent cx="1296035" cy="936625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360" cy="93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85pt;margin-top:11.45pt;width:102.05pt;height:73.7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8340</wp:posOffset>
                </wp:positionH>
                <wp:positionV relativeFrom="paragraph">
                  <wp:posOffset>24765</wp:posOffset>
                </wp:positionV>
                <wp:extent cx="820420" cy="730885"/>
                <wp:effectExtent l="3175" t="381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20800" cy="73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2pt;margin-top:1.95pt;width:64.6pt;height:57.45pt;flip: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9545</wp:posOffset>
                </wp:positionH>
                <wp:positionV relativeFrom="paragraph">
                  <wp:posOffset>88265</wp:posOffset>
                </wp:positionV>
                <wp:extent cx="69215" cy="6604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480" cy="6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35pt;margin-top:6.95pt;width:5.4pt;height:5.2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18125</wp:posOffset>
                </wp:positionH>
                <wp:positionV relativeFrom="paragraph">
                  <wp:posOffset>85090</wp:posOffset>
                </wp:positionV>
                <wp:extent cx="66040" cy="69215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240" cy="6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75pt;margin-top:6.7pt;width:5.15pt;height:5.4pt;flip:y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i/>
          <w:lang w:val="en-US"/>
        </w:rPr>
        <w:tab/>
        <w:tab/>
        <w:tab/>
        <w:tab/>
        <w:tab/>
        <w:t xml:space="preserve">     E</w:t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i/>
          <w:i/>
          <w:lang w:val="en-US" w:eastAsia="en-US"/>
        </w:rPr>
      </w:pPr>
      <w:r>
        <w:rPr>
          <w:rFonts w:cs="Maiandra GD" w:ascii="Maiandra GD" w:hAnsi="Maiandra GD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7620</wp:posOffset>
                </wp:positionH>
                <wp:positionV relativeFrom="paragraph">
                  <wp:posOffset>57150</wp:posOffset>
                </wp:positionV>
                <wp:extent cx="107315" cy="76200"/>
                <wp:effectExtent l="3175" t="4445" r="317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640" cy="7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6pt;margin-top:4.5pt;width:8.45pt;height:5.95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57475</wp:posOffset>
                </wp:positionH>
                <wp:positionV relativeFrom="paragraph">
                  <wp:posOffset>40640</wp:posOffset>
                </wp:positionV>
                <wp:extent cx="59690" cy="95885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12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25pt;margin-top:3.2pt;width:4.7pt;height:7.45pt;flip:y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w:rPr>
          <w:rFonts w:cs="Maiandra GD" w:ascii="Maiandra GD" w:hAnsi="Maiandra GD"/>
          <w:i/>
          <w:lang w:val="en-US"/>
        </w:rPr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w:rPr>
          <w:rFonts w:cs="Maiandra GD" w:ascii="Maiandra GD" w:hAnsi="Maiandra GD"/>
          <w:i/>
          <w:lang w:val="en-US"/>
        </w:rPr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8815</wp:posOffset>
                </wp:positionH>
                <wp:positionV relativeFrom="paragraph">
                  <wp:posOffset>1270</wp:posOffset>
                </wp:positionV>
                <wp:extent cx="106045" cy="20320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200" cy="2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45pt;margin-top:0.1pt;width:8.3pt;height:1.55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8510</wp:posOffset>
                </wp:positionH>
                <wp:positionV relativeFrom="paragraph">
                  <wp:posOffset>11430</wp:posOffset>
                </wp:positionV>
                <wp:extent cx="20320" cy="106045"/>
                <wp:effectExtent l="5080" t="1270" r="508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520" cy="1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3pt;margin-top:0.9pt;width:1.55pt;height:8.25pt;flip:y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i/>
          <w:lang w:val="en-US"/>
        </w:rPr>
        <w:t xml:space="preserve">B </w:t>
        <w:tab/>
        <w:tab/>
        <w:tab/>
        <w:tab/>
        <w:t xml:space="preserve">      B</w:t>
        <w:tab/>
        <w:tab/>
        <w:tab/>
        <w:tab/>
        <w:tab/>
        <w:t xml:space="preserve">       B</w:t>
        <w:tab/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w:rPr>
          <w:rFonts w:cs="Maiandra GD" w:ascii="Maiandra GD" w:hAnsi="Maiandra GD"/>
          <w:i/>
          <w:lang w:val="en-US"/>
        </w:rPr>
        <w:tab/>
        <w:t xml:space="preserve">    D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lang w:val="en-US"/>
        </w:rPr>
      </w:pPr>
      <w:r>
        <w:rPr>
          <w:rFonts w:cs="Maiandra GD" w:ascii="Maiandra GD" w:hAnsi="Maiandra GD"/>
          <w:i/>
          <w:lang w:val="en-US"/>
        </w:rPr>
        <w:tab/>
        <w:tab/>
        <w:tab/>
        <w:tab/>
        <w:t xml:space="preserve">    C</w:t>
        <w:tab/>
        <w:tab/>
        <w:tab/>
        <w:tab/>
        <w:t xml:space="preserve">         C</w:t>
        <w:tab/>
        <w:tab/>
        <w:tab/>
        <w:tab/>
        <w:t xml:space="preserve">          C</w:t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</w:rPr>
        <w:t>[AD], [CE] et [BF] sont les trois hauteurs du triangle ABC.</w:t>
      </w:r>
      <w:r>
        <w:br w:type="page"/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  <w:lang w:val="en-US" w:eastAsia="en-US"/>
        </w:rPr>
      </w:pPr>
      <w:r>
        <w:rPr>
          <w:rFonts w:cs="Maiandra GD" w:ascii="Maiandra GD" w:hAnsi="Maiandra GD"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96570</wp:posOffset>
                </wp:positionH>
                <wp:positionV relativeFrom="paragraph">
                  <wp:posOffset>-235585</wp:posOffset>
                </wp:positionV>
                <wp:extent cx="7312025" cy="169291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1960" cy="1693080"/>
                          <a:chOff x="0" y="0"/>
                          <a:chExt cx="7311960" cy="1693080"/>
                        </a:xfrm>
                      </wpg:grpSpPr>
                      <wpg:grpSp>
                        <wpg:cNvGrpSpPr/>
                        <wpg:grpSpPr>
                          <a:xfrm>
                            <a:off x="3714840" y="0"/>
                            <a:ext cx="1746360" cy="1693080"/>
                          </a:xfrm>
                        </wpg:grpSpPr>
                        <wps:wsp>
                          <wps:cNvSpPr/>
                          <wps:spPr>
                            <a:xfrm>
                              <a:off x="430920" y="291600"/>
                              <a:ext cx="905040" cy="1186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4920" y="0"/>
                              <a:ext cx="3614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4920" y="1401480"/>
                              <a:ext cx="3614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01480"/>
                              <a:ext cx="3614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45280" y="25560"/>
                            <a:ext cx="1966680" cy="1667520"/>
                          </a:xfrm>
                        </wpg:grpSpPr>
                        <wps:wsp>
                          <wps:cNvSpPr/>
                          <wps:spPr>
                            <a:xfrm>
                              <a:off x="438480" y="529920"/>
                              <a:ext cx="1080000" cy="936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75920"/>
                              <a:ext cx="3614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5600" y="1375920"/>
                              <a:ext cx="3614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5000" y="0"/>
                              <a:ext cx="32436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4800"/>
                            <a:ext cx="3728160" cy="142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0320" y="0"/>
                              <a:ext cx="3614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1440" y="291600"/>
                              <a:ext cx="2923560" cy="843840"/>
                            </a:xfrm>
                            <a:prstGeom prst="triangle">
                              <a:avLst>
                                <a:gd name="adj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32920"/>
                              <a:ext cx="3614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6720" y="1012320"/>
                              <a:ext cx="3614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1pt;margin-top:-18.55pt;width:575.8pt;height:133.3pt" coordorigin="-782,-371" coordsize="11516,2666">
                <v:group id="shape_0" style="position:absolute;left:5068;top:-371;width:2750;height:2666">
                  <v:shape id="shape_0" fillcolor="white" stroked="t" o:allowincell="f" style="position:absolute;left:5747;top:88;width:1424;height:1867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6257;top:-371;width:56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49;top:1836;width:56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068;top:1836;width:56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636;top:-331;width:3098;height:2626">
                  <v:shape id="shape_0" fillcolor="white" stroked="t" o:allowincell="f" style="position:absolute;left:8326;top:504;width:1700;height:1473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7636;top:1836;width:56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164;top:1836;width:56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982;top:-331;width:510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782;top:-269;width:5871;height:2243">
                  <v:shape id="shape_0" fillcolor="white" stroked="f" o:allowincell="f" style="position:absolute;left:-435;top:-269;width:56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213;top:190;width:4603;height:1328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-782;top:1515;width:56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20;top:1325;width:56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numPr>
          <w:ilvl w:val="0"/>
          <w:numId w:val="0"/>
        </w:numPr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96570</wp:posOffset>
                </wp:positionH>
                <wp:positionV relativeFrom="paragraph">
                  <wp:posOffset>923290</wp:posOffset>
                </wp:positionV>
                <wp:extent cx="7312025" cy="169354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1960" cy="1693440"/>
                          <a:chOff x="0" y="0"/>
                          <a:chExt cx="7311960" cy="1693440"/>
                        </a:xfrm>
                      </wpg:grpSpPr>
                      <wpg:grpSp>
                        <wpg:cNvGrpSpPr/>
                        <wpg:grpSpPr>
                          <a:xfrm>
                            <a:off x="3714840" y="0"/>
                            <a:ext cx="1746360" cy="1693440"/>
                          </a:xfrm>
                        </wpg:grpSpPr>
                        <wps:wsp>
                          <wps:cNvSpPr/>
                          <wps:spPr>
                            <a:xfrm>
                              <a:off x="430920" y="291960"/>
                              <a:ext cx="905040" cy="1186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4920" y="0"/>
                              <a:ext cx="3614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4920" y="1402200"/>
                              <a:ext cx="3614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02200"/>
                              <a:ext cx="3614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45280" y="25560"/>
                            <a:ext cx="1966680" cy="1668240"/>
                          </a:xfrm>
                        </wpg:grpSpPr>
                        <wps:wsp>
                          <wps:cNvSpPr/>
                          <wps:spPr>
                            <a:xfrm>
                              <a:off x="438480" y="530640"/>
                              <a:ext cx="1080000" cy="936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76640"/>
                              <a:ext cx="3614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5600" y="1376640"/>
                              <a:ext cx="3614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5000" y="0"/>
                              <a:ext cx="32436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4800"/>
                            <a:ext cx="3728160" cy="142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0320" y="0"/>
                              <a:ext cx="3614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1440" y="291960"/>
                              <a:ext cx="2923560" cy="843840"/>
                            </a:xfrm>
                            <a:prstGeom prst="triangle">
                              <a:avLst>
                                <a:gd name="adj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33280"/>
                              <a:ext cx="3614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6720" y="1012680"/>
                              <a:ext cx="3614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1pt;margin-top:72.7pt;width:575.8pt;height:133.4pt" coordorigin="-782,1454" coordsize="11516,2668">
                <v:group id="shape_0" style="position:absolute;left:5068;top:1454;width:2750;height:2668">
                  <v:shape id="shape_0" fillcolor="white" stroked="t" o:allowincell="f" style="position:absolute;left:5747;top:1914;width:1424;height:1867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6257;top:1454;width:56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49;top:3662;width:56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068;top:3662;width:56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636;top:1494;width:3098;height:2627">
                  <v:shape id="shape_0" fillcolor="white" stroked="t" o:allowincell="f" style="position:absolute;left:8326;top:2330;width:1700;height:1473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7636;top:3662;width:56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164;top:3662;width:56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982;top:1494;width:510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782;top:1556;width:5871;height:2244">
                  <v:shape id="shape_0" fillcolor="white" stroked="f" o:allowincell="f" style="position:absolute;left:-435;top:1556;width:56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213;top:2016;width:4603;height:1328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-782;top:3341;width:56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20;top:3151;width:56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96570</wp:posOffset>
                </wp:positionH>
                <wp:positionV relativeFrom="paragraph">
                  <wp:posOffset>3465195</wp:posOffset>
                </wp:positionV>
                <wp:extent cx="7312025" cy="169354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1960" cy="1693440"/>
                          <a:chOff x="0" y="0"/>
                          <a:chExt cx="7311960" cy="1693440"/>
                        </a:xfrm>
                      </wpg:grpSpPr>
                      <wpg:grpSp>
                        <wpg:cNvGrpSpPr/>
                        <wpg:grpSpPr>
                          <a:xfrm>
                            <a:off x="3714840" y="0"/>
                            <a:ext cx="1746360" cy="1693440"/>
                          </a:xfrm>
                        </wpg:grpSpPr>
                        <wps:wsp>
                          <wps:cNvSpPr/>
                          <wps:spPr>
                            <a:xfrm>
                              <a:off x="430920" y="291960"/>
                              <a:ext cx="905040" cy="1186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4920" y="0"/>
                              <a:ext cx="3614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4920" y="1402200"/>
                              <a:ext cx="3614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02200"/>
                              <a:ext cx="3614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45280" y="25560"/>
                            <a:ext cx="1966680" cy="1668240"/>
                          </a:xfrm>
                        </wpg:grpSpPr>
                        <wps:wsp>
                          <wps:cNvSpPr/>
                          <wps:spPr>
                            <a:xfrm>
                              <a:off x="438480" y="530640"/>
                              <a:ext cx="1080000" cy="936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76640"/>
                              <a:ext cx="3614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5600" y="1376640"/>
                              <a:ext cx="3614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5000" y="0"/>
                              <a:ext cx="32436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4800"/>
                            <a:ext cx="3728160" cy="142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0320" y="0"/>
                              <a:ext cx="3614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1440" y="291960"/>
                              <a:ext cx="2923560" cy="843840"/>
                            </a:xfrm>
                            <a:prstGeom prst="triangle">
                              <a:avLst>
                                <a:gd name="adj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33280"/>
                              <a:ext cx="3614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6720" y="1012680"/>
                              <a:ext cx="3614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1pt;margin-top:272.85pt;width:575.8pt;height:133.4pt" coordorigin="-782,5457" coordsize="11516,2668">
                <v:group id="shape_0" style="position:absolute;left:5068;top:5457;width:2750;height:2668">
                  <v:shape id="shape_0" fillcolor="white" stroked="t" o:allowincell="f" style="position:absolute;left:5747;top:5917;width:1424;height:1867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6257;top:5457;width:56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49;top:7665;width:56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068;top:7665;width:56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636;top:5498;width:3098;height:2627">
                  <v:shape id="shape_0" fillcolor="white" stroked="t" o:allowincell="f" style="position:absolute;left:8326;top:6333;width:1700;height:1473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7636;top:7665;width:56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164;top:7665;width:56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982;top:5498;width:510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782;top:5559;width:5871;height:2243">
                  <v:shape id="shape_0" fillcolor="white" stroked="f" o:allowincell="f" style="position:absolute;left:-435;top:5559;width:56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213;top:6019;width:4603;height:1328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-782;top:7344;width:56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20;top:7154;width:56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96570</wp:posOffset>
                </wp:positionH>
                <wp:positionV relativeFrom="paragraph">
                  <wp:posOffset>6214745</wp:posOffset>
                </wp:positionV>
                <wp:extent cx="7312025" cy="169354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1960" cy="1693440"/>
                          <a:chOff x="0" y="0"/>
                          <a:chExt cx="7311960" cy="1693440"/>
                        </a:xfrm>
                      </wpg:grpSpPr>
                      <wpg:grpSp>
                        <wpg:cNvGrpSpPr/>
                        <wpg:grpSpPr>
                          <a:xfrm>
                            <a:off x="3714840" y="0"/>
                            <a:ext cx="1746360" cy="1693440"/>
                          </a:xfrm>
                        </wpg:grpSpPr>
                        <wps:wsp>
                          <wps:cNvSpPr/>
                          <wps:spPr>
                            <a:xfrm>
                              <a:off x="430920" y="291960"/>
                              <a:ext cx="905040" cy="1186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4920" y="0"/>
                              <a:ext cx="3614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4920" y="1402200"/>
                              <a:ext cx="3614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02200"/>
                              <a:ext cx="3614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45280" y="25560"/>
                            <a:ext cx="1966680" cy="1668240"/>
                          </a:xfrm>
                        </wpg:grpSpPr>
                        <wps:wsp>
                          <wps:cNvSpPr/>
                          <wps:spPr>
                            <a:xfrm>
                              <a:off x="438480" y="530640"/>
                              <a:ext cx="1080000" cy="936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76640"/>
                              <a:ext cx="3614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5600" y="1376640"/>
                              <a:ext cx="3614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5000" y="0"/>
                              <a:ext cx="32436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4800"/>
                            <a:ext cx="3728160" cy="142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0320" y="0"/>
                              <a:ext cx="3614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1440" y="291960"/>
                              <a:ext cx="2923560" cy="843840"/>
                            </a:xfrm>
                            <a:prstGeom prst="triangle">
                              <a:avLst>
                                <a:gd name="adj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33280"/>
                              <a:ext cx="3614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6720" y="1012680"/>
                              <a:ext cx="3614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Maiandra GD" w:hAnsi="Maiandra GD" w:eastAsia="Times" w:cs="Maiandra GD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1pt;margin-top:489.35pt;width:575.8pt;height:133.35pt" coordorigin="-782,9787" coordsize="11516,2667">
                <v:group id="shape_0" style="position:absolute;left:5068;top:9787;width:2750;height:2667">
                  <v:shape id="shape_0" fillcolor="white" stroked="t" o:allowincell="f" style="position:absolute;left:5747;top:10247;width:1424;height:1867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6257;top:9787;width:56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49;top:11995;width:56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068;top:11995;width:56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636;top:9827;width:3098;height:2627">
                  <v:shape id="shape_0" fillcolor="white" stroked="t" o:allowincell="f" style="position:absolute;left:8326;top:10663;width:1700;height:1473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7636;top:11995;width:56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164;top:11995;width:56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982;top:9827;width:510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782;top:9889;width:5871;height:2243">
                  <v:shape id="shape_0" fillcolor="white" stroked="f" o:allowincell="f" style="position:absolute;left:-435;top:9889;width:56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213;top:10349;width:4603;height:1328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-782;top:11674;width:56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20;top:11484;width:56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Maiandra GD" w:hAnsi="Maiandra GD" w:eastAsia="Times" w:cs="Maiandra GD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Maiandra GD" w:hAnsi="Maiandra GD" w:cs="Maiandra G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64715</wp:posOffset>
                </wp:positionH>
                <wp:positionV relativeFrom="paragraph">
                  <wp:posOffset>406400</wp:posOffset>
                </wp:positionV>
                <wp:extent cx="1764665" cy="1234440"/>
                <wp:effectExtent l="4445" t="3810" r="3810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720" cy="1234440"/>
                          <a:chOff x="0" y="0"/>
                          <a:chExt cx="1764720" cy="123444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654480" cy="921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3400" y="0"/>
                            <a:ext cx="1111680" cy="1234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920160"/>
                            <a:ext cx="1765080" cy="313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45pt;margin-top:32pt;width:138.95pt;height:97.2pt" coordorigin="3409,640" coordsize="2779,1944">
                <v:shape id="shape_0" stroked="t" o:allowincell="f" style="position:absolute;left:3409;top:640;width:1030;height:144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38;top:640;width:1750;height:194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09;top:2089;width:2778;height:492;flip:x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Maiandra GD" w:cs="Maiandra GD" w:ascii="Maiandra GD" w:hAnsi="Maiandra GD"/>
        </w:rPr>
        <w:t xml:space="preserve">  </w:t>
      </w:r>
      <w:r>
        <w:rPr>
          <w:rFonts w:cs="Maiandra GD" w:ascii="Maiandra GD" w:hAnsi="Maiandra GD"/>
        </w:rPr>
        <w:tab/>
        <w:t xml:space="preserve">  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ab/>
        <w:t xml:space="preserve">        </w:t>
      </w:r>
      <w:r>
        <w:rPr>
          <w:rFonts w:cs="Maiandra GD" w:ascii="Maiandra GD" w:hAnsi="Maiandra GD"/>
          <w:i/>
          <w:lang w:val="en-US"/>
        </w:rPr>
        <w:t>A</w:t>
        <w:tab/>
        <w:tab/>
        <w:tab/>
        <w:tab/>
        <w:t xml:space="preserve">  A</w:t>
        <w:tab/>
        <w:tab/>
        <w:tab/>
        <w:tab/>
        <w:tab/>
        <w:t xml:space="preserve">    A</w:t>
        <w:tab/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9705</wp:posOffset>
                </wp:positionH>
                <wp:positionV relativeFrom="paragraph">
                  <wp:posOffset>14605</wp:posOffset>
                </wp:positionV>
                <wp:extent cx="1762125" cy="1243330"/>
                <wp:effectExtent l="4445" t="3175" r="3810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1243440"/>
                          <a:chOff x="0" y="0"/>
                          <a:chExt cx="1762200" cy="124344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662040" cy="91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0960" y="0"/>
                            <a:ext cx="1101600" cy="124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914760"/>
                            <a:ext cx="1762560" cy="328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1.15pt;width:138.75pt;height:97.9pt" coordorigin="283,23" coordsize="2775,1958">
                <v:shape id="shape_0" stroked="t" o:allowincell="f" style="position:absolute;left:288;top:27;width:1042;height:1441;flip:y;rotation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32;top:30;width:1734;height:1957;rotation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5;top:1475;width:2774;height:515;flip:xy;rotation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8030</wp:posOffset>
                </wp:positionH>
                <wp:positionV relativeFrom="paragraph">
                  <wp:posOffset>5715</wp:posOffset>
                </wp:positionV>
                <wp:extent cx="186690" cy="1002030"/>
                <wp:effectExtent l="5080" t="1270" r="508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6840" cy="100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pt;margin-top:0.45pt;width:14.6pt;height:78.8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98340</wp:posOffset>
                </wp:positionH>
                <wp:positionV relativeFrom="paragraph">
                  <wp:posOffset>17145</wp:posOffset>
                </wp:positionV>
                <wp:extent cx="1764665" cy="1234440"/>
                <wp:effectExtent l="4445" t="3810" r="3810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720" cy="1234440"/>
                          <a:chOff x="0" y="0"/>
                          <a:chExt cx="1764720" cy="123444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654480" cy="921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3400" y="0"/>
                            <a:ext cx="1111680" cy="1234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920160"/>
                            <a:ext cx="1765080" cy="313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2pt;margin-top:1.35pt;width:138.95pt;height:97.2pt" coordorigin="7084,27" coordsize="2779,1944">
                <v:shape id="shape_0" stroked="t" o:allowincell="f" style="position:absolute;left:7084;top:27;width:1030;height:144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13;top:27;width:1750;height:194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84;top:1476;width:2778;height:492;flip:x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  <w:i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  F</w:t>
        <w:tab/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14295</wp:posOffset>
                </wp:positionH>
                <wp:positionV relativeFrom="paragraph">
                  <wp:posOffset>145415</wp:posOffset>
                </wp:positionV>
                <wp:extent cx="1296035" cy="936625"/>
                <wp:effectExtent l="3175" t="4445" r="317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360" cy="93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85pt;margin-top:11.45pt;width:102.05pt;height:73.7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98340</wp:posOffset>
                </wp:positionH>
                <wp:positionV relativeFrom="paragraph">
                  <wp:posOffset>24765</wp:posOffset>
                </wp:positionV>
                <wp:extent cx="820420" cy="730885"/>
                <wp:effectExtent l="3175" t="3810" r="317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20800" cy="73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2pt;margin-top:1.95pt;width:64.6pt;height:57.45pt;flip: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i/>
          <w:lang w:val="en-US"/>
        </w:rPr>
        <w:tab/>
        <w:tab/>
        <w:tab/>
        <w:tab/>
        <w:tab/>
        <w:t xml:space="preserve">     E</w:t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w:rPr>
          <w:rFonts w:cs="Maiandra GD" w:ascii="Maiandra GD" w:hAnsi="Maiandra GD"/>
          <w:i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w:rPr>
          <w:rFonts w:cs="Maiandra GD" w:ascii="Maiandra GD" w:hAnsi="Maiandra GD"/>
          <w:i/>
          <w:lang w:val="en-US"/>
        </w:rPr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w:rPr>
          <w:rFonts w:cs="Maiandra GD" w:ascii="Maiandra GD" w:hAnsi="Maiandra GD"/>
          <w:i/>
          <w:lang w:val="en-US"/>
        </w:rPr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w:rPr>
          <w:rFonts w:cs="Maiandra GD" w:ascii="Maiandra GD" w:hAnsi="Maiandra GD"/>
          <w:i/>
          <w:lang w:val="en-US"/>
        </w:rPr>
        <w:t xml:space="preserve">B </w:t>
        <w:tab/>
        <w:tab/>
        <w:tab/>
        <w:tab/>
        <w:t xml:space="preserve">      B</w:t>
        <w:tab/>
        <w:tab/>
        <w:tab/>
        <w:tab/>
        <w:tab/>
        <w:t xml:space="preserve">       B</w:t>
        <w:tab/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w:rPr>
          <w:rFonts w:cs="Maiandra GD" w:ascii="Maiandra GD" w:hAnsi="Maiandra GD"/>
          <w:i/>
          <w:lang w:val="en-US"/>
        </w:rPr>
        <w:tab/>
        <w:t xml:space="preserve">    D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lang w:val="en-US"/>
        </w:rPr>
      </w:pPr>
      <w:r>
        <w:rPr>
          <w:rFonts w:cs="Maiandra GD" w:ascii="Maiandra GD" w:hAnsi="Maiandra GD"/>
          <w:i/>
          <w:lang w:val="en-US"/>
        </w:rPr>
        <w:tab/>
        <w:tab/>
        <w:tab/>
        <w:tab/>
        <w:t xml:space="preserve">    C</w:t>
        <w:tab/>
        <w:tab/>
        <w:tab/>
        <w:tab/>
        <w:t xml:space="preserve">         C</w:t>
        <w:tab/>
        <w:tab/>
        <w:tab/>
        <w:tab/>
        <w:t xml:space="preserve">          C</w:t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w:rPr>
          <w:rFonts w:cs="Maiandra GD" w:ascii="Maiandra GD" w:hAnsi="Maiandra GD"/>
          <w:i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w:rPr>
          <w:rFonts w:cs="Maiandra GD" w:ascii="Maiandra GD" w:hAnsi="Maiandra GD"/>
          <w:i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w:rPr>
          <w:rFonts w:cs="Maiandra GD" w:ascii="Maiandra GD" w:hAnsi="Maiandra GD"/>
          <w:i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w:rPr>
          <w:rFonts w:cs="Maiandra GD" w:ascii="Maiandra GD" w:hAnsi="Maiandra GD"/>
          <w:i/>
          <w:lang w:val="en-US"/>
        </w:rPr>
      </w:r>
    </w:p>
    <w:p>
      <w:pPr>
        <w:pStyle w:val="Normal"/>
        <w:rPr>
          <w:rFonts w:ascii="Maiandra GD" w:hAnsi="Maiandra GD" w:cs="Maiandra GD"/>
          <w:lang w:val="en-US"/>
        </w:rPr>
      </w:pPr>
      <w:r>
        <w:rPr>
          <w:rFonts w:eastAsia="Maiandra GD" w:cs="Maiandra GD" w:ascii="Maiandra GD" w:hAnsi="Maiandra GD"/>
          <w:lang w:val="en-US"/>
        </w:rPr>
        <w:t xml:space="preserve">  </w:t>
      </w:r>
      <w:r>
        <w:rPr>
          <w:rFonts w:cs="Maiandra GD" w:ascii="Maiandra GD" w:hAnsi="Maiandra GD"/>
          <w:lang w:val="en-US"/>
        </w:rPr>
        <w:tab/>
        <w:t xml:space="preserve">  </w:t>
      </w:r>
    </w:p>
    <w:p>
      <w:pPr>
        <w:pStyle w:val="Normal"/>
        <w:rPr/>
      </w:pPr>
      <w:r>
        <w:rPr>
          <w:rFonts w:eastAsia="Maiandra GD" w:cs="Maiandra GD" w:ascii="Maiandra GD" w:hAnsi="Maiandra GD"/>
          <w:lang w:val="en-US"/>
        </w:rPr>
        <w:t xml:space="preserve"> </w:t>
      </w:r>
      <w:r>
        <w:rPr>
          <w:rFonts w:cs="Maiandra GD" w:ascii="Maiandra GD" w:hAnsi="Maiandra GD"/>
          <w:lang w:val="en-US"/>
        </w:rPr>
        <w:tab/>
        <w:t xml:space="preserve">        </w:t>
      </w:r>
      <w:r>
        <w:rPr>
          <w:rFonts w:cs="Maiandra GD" w:ascii="Maiandra GD" w:hAnsi="Maiandra GD"/>
          <w:i/>
          <w:lang w:val="en-US"/>
        </w:rPr>
        <w:t>A</w:t>
        <w:tab/>
        <w:tab/>
        <w:tab/>
        <w:tab/>
        <w:t xml:space="preserve">  A</w:t>
        <w:tab/>
        <w:tab/>
        <w:tab/>
        <w:tab/>
        <w:tab/>
        <w:t xml:space="preserve">    A</w:t>
        <w:tab/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9705</wp:posOffset>
                </wp:positionH>
                <wp:positionV relativeFrom="paragraph">
                  <wp:posOffset>14605</wp:posOffset>
                </wp:positionV>
                <wp:extent cx="1762125" cy="1243330"/>
                <wp:effectExtent l="4445" t="3175" r="3810" b="444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1243440"/>
                          <a:chOff x="0" y="0"/>
                          <a:chExt cx="1762200" cy="124344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662040" cy="91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0960" y="0"/>
                            <a:ext cx="1101600" cy="124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914760"/>
                            <a:ext cx="1762560" cy="328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1.15pt;width:138.75pt;height:97.9pt" coordorigin="283,23" coordsize="2775,1958">
                <v:shape id="shape_0" stroked="t" o:allowincell="f" style="position:absolute;left:288;top:27;width:1042;height:1441;flip:y;rotation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32;top:30;width:1734;height:1957;rotation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5;top:1475;width:2774;height:515;flip:xy;rotation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8030</wp:posOffset>
                </wp:positionH>
                <wp:positionV relativeFrom="paragraph">
                  <wp:posOffset>5715</wp:posOffset>
                </wp:positionV>
                <wp:extent cx="186690" cy="1002030"/>
                <wp:effectExtent l="5080" t="1270" r="508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6840" cy="100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pt;margin-top:0.45pt;width:14.6pt;height:78.8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8340</wp:posOffset>
                </wp:positionH>
                <wp:positionV relativeFrom="paragraph">
                  <wp:posOffset>17145</wp:posOffset>
                </wp:positionV>
                <wp:extent cx="1764665" cy="1234440"/>
                <wp:effectExtent l="4445" t="3810" r="3810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720" cy="1234440"/>
                          <a:chOff x="0" y="0"/>
                          <a:chExt cx="1764720" cy="123444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654480" cy="921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3400" y="0"/>
                            <a:ext cx="1111680" cy="1234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920160"/>
                            <a:ext cx="1765080" cy="313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2pt;margin-top:1.35pt;width:138.95pt;height:97.2pt" coordorigin="7084,27" coordsize="2779,1944">
                <v:shape id="shape_0" stroked="t" o:allowincell="f" style="position:absolute;left:7084;top:27;width:1030;height:144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13;top:27;width:1750;height:194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84;top:1476;width:2778;height:492;flip:x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59000</wp:posOffset>
                </wp:positionH>
                <wp:positionV relativeFrom="paragraph">
                  <wp:posOffset>33655</wp:posOffset>
                </wp:positionV>
                <wp:extent cx="1764665" cy="1234440"/>
                <wp:effectExtent l="4445" t="3810" r="3810" b="444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720" cy="1234440"/>
                          <a:chOff x="0" y="0"/>
                          <a:chExt cx="1764720" cy="123444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654480" cy="921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3400" y="0"/>
                            <a:ext cx="1111680" cy="1234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920160"/>
                            <a:ext cx="1765080" cy="31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pt;margin-top:2.65pt;width:138.95pt;height:97.2pt" coordorigin="3400,53" coordsize="2779,1944">
                <v:shape id="shape_0" stroked="t" o:allowincell="f" style="position:absolute;left:3400;top:53;width:1030;height:145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29;top:53;width:1750;height:194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00;top:1502;width:2778;height:493;flip:x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  <w:i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  F</w:t>
        <w:tab/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14295</wp:posOffset>
                </wp:positionH>
                <wp:positionV relativeFrom="paragraph">
                  <wp:posOffset>145415</wp:posOffset>
                </wp:positionV>
                <wp:extent cx="1296035" cy="936625"/>
                <wp:effectExtent l="3175" t="4445" r="317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360" cy="93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85pt;margin-top:11.45pt;width:102.05pt;height:73.7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98340</wp:posOffset>
                </wp:positionH>
                <wp:positionV relativeFrom="paragraph">
                  <wp:posOffset>24765</wp:posOffset>
                </wp:positionV>
                <wp:extent cx="820420" cy="730885"/>
                <wp:effectExtent l="3175" t="3810" r="3175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20800" cy="73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2pt;margin-top:1.95pt;width:64.6pt;height:57.45pt;flip: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i/>
          <w:lang w:val="en-US"/>
        </w:rPr>
        <w:tab/>
        <w:tab/>
        <w:tab/>
        <w:tab/>
        <w:tab/>
        <w:t xml:space="preserve">     E</w:t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w:rPr>
          <w:rFonts w:cs="Maiandra GD" w:ascii="Maiandra GD" w:hAnsi="Maiandra GD"/>
          <w:i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w:rPr>
          <w:rFonts w:cs="Maiandra GD" w:ascii="Maiandra GD" w:hAnsi="Maiandra GD"/>
          <w:i/>
          <w:lang w:val="en-US"/>
        </w:rPr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w:rPr>
          <w:rFonts w:cs="Maiandra GD" w:ascii="Maiandra GD" w:hAnsi="Maiandra GD"/>
          <w:i/>
          <w:lang w:val="en-US"/>
        </w:rPr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w:rPr>
          <w:rFonts w:cs="Maiandra GD" w:ascii="Maiandra GD" w:hAnsi="Maiandra GD"/>
          <w:i/>
          <w:lang w:val="en-US"/>
        </w:rPr>
        <w:t xml:space="preserve">B </w:t>
        <w:tab/>
        <w:tab/>
        <w:tab/>
        <w:tab/>
        <w:t xml:space="preserve">      B</w:t>
        <w:tab/>
        <w:tab/>
        <w:tab/>
        <w:tab/>
        <w:tab/>
        <w:t xml:space="preserve">       B</w:t>
        <w:tab/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w:rPr>
          <w:rFonts w:cs="Maiandra GD" w:ascii="Maiandra GD" w:hAnsi="Maiandra GD"/>
          <w:i/>
          <w:lang w:val="en-US"/>
        </w:rPr>
        <w:tab/>
        <w:t xml:space="preserve">    D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lang w:val="en-US"/>
        </w:rPr>
      </w:pPr>
      <w:r>
        <w:rPr>
          <w:rFonts w:cs="Maiandra GD" w:ascii="Maiandra GD" w:hAnsi="Maiandra GD"/>
          <w:i/>
          <w:lang w:val="en-US"/>
        </w:rPr>
        <w:tab/>
        <w:tab/>
        <w:tab/>
        <w:tab/>
        <w:t xml:space="preserve">    C</w:t>
        <w:tab/>
        <w:tab/>
        <w:tab/>
        <w:tab/>
        <w:t xml:space="preserve">         C</w:t>
        <w:tab/>
        <w:tab/>
        <w:tab/>
        <w:tab/>
        <w:t xml:space="preserve">          C</w:t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w:rPr>
          <w:rFonts w:cs="Maiandra GD" w:ascii="Maiandra GD" w:hAnsi="Maiandra GD"/>
          <w:i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w:rPr>
          <w:rFonts w:cs="Maiandra GD" w:ascii="Maiandra GD" w:hAnsi="Maiandra GD"/>
          <w:i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w:rPr>
          <w:rFonts w:cs="Maiandra GD" w:ascii="Maiandra GD" w:hAnsi="Maiandra GD"/>
          <w:i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w:rPr>
          <w:rFonts w:cs="Maiandra GD" w:ascii="Maiandra GD" w:hAnsi="Maiandra GD"/>
          <w:i/>
          <w:lang w:val="en-US"/>
        </w:rPr>
      </w:r>
    </w:p>
    <w:p>
      <w:pPr>
        <w:pStyle w:val="Normal"/>
        <w:rPr>
          <w:rFonts w:ascii="Maiandra GD" w:hAnsi="Maiandra GD" w:cs="Maiandra GD"/>
          <w:lang w:val="en-US"/>
        </w:rPr>
      </w:pPr>
      <w:r>
        <w:rPr>
          <w:rFonts w:eastAsia="Maiandra GD" w:cs="Maiandra GD" w:ascii="Maiandra GD" w:hAnsi="Maiandra GD"/>
          <w:lang w:val="en-US"/>
        </w:rPr>
        <w:t xml:space="preserve">  </w:t>
      </w:r>
      <w:r>
        <w:rPr>
          <w:rFonts w:cs="Maiandra GD" w:ascii="Maiandra GD" w:hAnsi="Maiandra GD"/>
          <w:lang w:val="en-US"/>
        </w:rPr>
        <w:tab/>
        <w:t xml:space="preserve">  </w:t>
      </w:r>
    </w:p>
    <w:p>
      <w:pPr>
        <w:pStyle w:val="Normal"/>
        <w:rPr/>
      </w:pPr>
      <w:r>
        <w:rPr>
          <w:rFonts w:eastAsia="Maiandra GD" w:cs="Maiandra GD" w:ascii="Maiandra GD" w:hAnsi="Maiandra GD"/>
          <w:lang w:val="en-US"/>
        </w:rPr>
        <w:t xml:space="preserve"> </w:t>
      </w:r>
      <w:r>
        <w:rPr>
          <w:rFonts w:cs="Maiandra GD" w:ascii="Maiandra GD" w:hAnsi="Maiandra GD"/>
          <w:lang w:val="en-US"/>
        </w:rPr>
        <w:tab/>
        <w:t xml:space="preserve">        </w:t>
      </w:r>
      <w:r>
        <w:rPr>
          <w:rFonts w:cs="Maiandra GD" w:ascii="Maiandra GD" w:hAnsi="Maiandra GD"/>
          <w:i/>
          <w:lang w:val="en-US"/>
        </w:rPr>
        <w:t>A</w:t>
        <w:tab/>
        <w:tab/>
        <w:tab/>
        <w:tab/>
        <w:t xml:space="preserve">  A</w:t>
        <w:tab/>
        <w:tab/>
        <w:tab/>
        <w:tab/>
        <w:tab/>
        <w:t xml:space="preserve">    A</w:t>
        <w:tab/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9705</wp:posOffset>
                </wp:positionH>
                <wp:positionV relativeFrom="paragraph">
                  <wp:posOffset>14605</wp:posOffset>
                </wp:positionV>
                <wp:extent cx="1762125" cy="1243330"/>
                <wp:effectExtent l="4445" t="3175" r="3810" b="444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1243440"/>
                          <a:chOff x="0" y="0"/>
                          <a:chExt cx="1762200" cy="124344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662040" cy="91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0960" y="0"/>
                            <a:ext cx="1101600" cy="124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914760"/>
                            <a:ext cx="1762560" cy="328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1.15pt;width:138.75pt;height:97.9pt" coordorigin="283,23" coordsize="2775,1958">
                <v:shape id="shape_0" stroked="t" o:allowincell="f" style="position:absolute;left:288;top:27;width:1042;height:1441;flip:y;rotation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32;top:30;width:1734;height:1957;rotation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5;top:1475;width:2774;height:515;flip:xy;rotation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8030</wp:posOffset>
                </wp:positionH>
                <wp:positionV relativeFrom="paragraph">
                  <wp:posOffset>5715</wp:posOffset>
                </wp:positionV>
                <wp:extent cx="186690" cy="1002030"/>
                <wp:effectExtent l="5080" t="1270" r="508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6840" cy="100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pt;margin-top:0.45pt;width:14.6pt;height:78.8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98340</wp:posOffset>
                </wp:positionH>
                <wp:positionV relativeFrom="paragraph">
                  <wp:posOffset>17145</wp:posOffset>
                </wp:positionV>
                <wp:extent cx="1764665" cy="1234440"/>
                <wp:effectExtent l="4445" t="3810" r="3810" b="444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720" cy="1234440"/>
                          <a:chOff x="0" y="0"/>
                          <a:chExt cx="1764720" cy="123444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654480" cy="921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3400" y="0"/>
                            <a:ext cx="1111680" cy="1234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920160"/>
                            <a:ext cx="1765080" cy="313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2pt;margin-top:1.35pt;width:138.95pt;height:97.2pt" coordorigin="7084,27" coordsize="2779,1944">
                <v:shape id="shape_0" stroked="t" o:allowincell="f" style="position:absolute;left:7084;top:27;width:1030;height:144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13;top:27;width:1750;height:194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84;top:1476;width:2778;height:492;flip:x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9000</wp:posOffset>
                </wp:positionH>
                <wp:positionV relativeFrom="paragraph">
                  <wp:posOffset>33655</wp:posOffset>
                </wp:positionV>
                <wp:extent cx="1764665" cy="1234440"/>
                <wp:effectExtent l="4445" t="3810" r="3810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720" cy="1234440"/>
                          <a:chOff x="0" y="0"/>
                          <a:chExt cx="1764720" cy="123444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654480" cy="921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3400" y="0"/>
                            <a:ext cx="1111680" cy="1234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920160"/>
                            <a:ext cx="1765080" cy="31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pt;margin-top:2.65pt;width:138.95pt;height:97.2pt" coordorigin="3400,53" coordsize="2779,1944">
                <v:shape id="shape_0" stroked="t" o:allowincell="f" style="position:absolute;left:3400;top:53;width:1030;height:145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29;top:53;width:1750;height:194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00;top:1502;width:2778;height:493;flip:x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  <w:i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  F</w:t>
        <w:tab/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14295</wp:posOffset>
                </wp:positionH>
                <wp:positionV relativeFrom="paragraph">
                  <wp:posOffset>145415</wp:posOffset>
                </wp:positionV>
                <wp:extent cx="1296035" cy="936625"/>
                <wp:effectExtent l="3175" t="4445" r="317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360" cy="93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85pt;margin-top:11.45pt;width:102.05pt;height:73.7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98340</wp:posOffset>
                </wp:positionH>
                <wp:positionV relativeFrom="paragraph">
                  <wp:posOffset>24765</wp:posOffset>
                </wp:positionV>
                <wp:extent cx="820420" cy="730885"/>
                <wp:effectExtent l="3175" t="3810" r="3175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20800" cy="73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2pt;margin-top:1.95pt;width:64.6pt;height:57.45pt;flip: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i/>
          <w:lang w:val="en-US"/>
        </w:rPr>
        <w:tab/>
        <w:tab/>
        <w:tab/>
        <w:tab/>
        <w:tab/>
        <w:t xml:space="preserve">     E</w:t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w:rPr>
          <w:rFonts w:cs="Maiandra GD" w:ascii="Maiandra GD" w:hAnsi="Maiandra GD"/>
          <w:i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w:rPr>
          <w:rFonts w:cs="Maiandra GD" w:ascii="Maiandra GD" w:hAnsi="Maiandra GD"/>
          <w:i/>
          <w:lang w:val="en-US"/>
        </w:rPr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w:rPr>
          <w:rFonts w:cs="Maiandra GD" w:ascii="Maiandra GD" w:hAnsi="Maiandra GD"/>
          <w:i/>
          <w:lang w:val="en-US"/>
        </w:rPr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w:rPr>
          <w:rFonts w:cs="Maiandra GD" w:ascii="Maiandra GD" w:hAnsi="Maiandra GD"/>
          <w:i/>
          <w:lang w:val="en-US"/>
        </w:rPr>
        <w:t xml:space="preserve">B </w:t>
        <w:tab/>
        <w:tab/>
        <w:tab/>
        <w:tab/>
        <w:t xml:space="preserve">      B</w:t>
        <w:tab/>
        <w:tab/>
        <w:tab/>
        <w:tab/>
        <w:tab/>
        <w:t xml:space="preserve">       B</w:t>
        <w:tab/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w:rPr>
          <w:rFonts w:cs="Maiandra GD" w:ascii="Maiandra GD" w:hAnsi="Maiandra GD"/>
          <w:i/>
          <w:lang w:val="en-US"/>
        </w:rPr>
        <w:tab/>
        <w:t xml:space="preserve">    D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lang w:val="en-US"/>
        </w:rPr>
      </w:pPr>
      <w:r>
        <w:rPr>
          <w:rFonts w:cs="Maiandra GD" w:ascii="Maiandra GD" w:hAnsi="Maiandra GD"/>
          <w:i/>
          <w:lang w:val="en-US"/>
        </w:rPr>
        <w:tab/>
        <w:tab/>
        <w:tab/>
        <w:tab/>
        <w:t xml:space="preserve">    C</w:t>
        <w:tab/>
        <w:tab/>
        <w:tab/>
        <w:tab/>
        <w:t xml:space="preserve">         C</w:t>
        <w:tab/>
        <w:tab/>
        <w:tab/>
        <w:tab/>
        <w:t xml:space="preserve">          C</w:t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w:rPr>
          <w:rFonts w:cs="Maiandra GD" w:ascii="Maiandra GD" w:hAnsi="Maiandra GD"/>
          <w:i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w:rPr>
          <w:rFonts w:cs="Maiandra GD" w:ascii="Maiandra GD" w:hAnsi="Maiandra GD"/>
          <w:i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w:rPr>
          <w:rFonts w:cs="Maiandra GD" w:ascii="Maiandra GD" w:hAnsi="Maiandra GD"/>
          <w:i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w:rPr>
          <w:rFonts w:cs="Maiandra GD" w:ascii="Maiandra GD" w:hAnsi="Maiandra GD"/>
          <w:i/>
          <w:lang w:val="en-US"/>
        </w:rPr>
      </w:r>
    </w:p>
    <w:p>
      <w:pPr>
        <w:pStyle w:val="Normal"/>
        <w:rPr>
          <w:rFonts w:ascii="Maiandra GD" w:hAnsi="Maiandra GD" w:cs="Maiandra GD"/>
          <w:lang w:val="en-US"/>
        </w:rPr>
      </w:pPr>
      <w:r>
        <w:rPr>
          <w:rFonts w:eastAsia="Maiandra GD" w:cs="Maiandra GD" w:ascii="Maiandra GD" w:hAnsi="Maiandra GD"/>
          <w:lang w:val="en-US"/>
        </w:rPr>
        <w:t xml:space="preserve">  </w:t>
      </w:r>
      <w:r>
        <w:rPr>
          <w:rFonts w:cs="Maiandra GD" w:ascii="Maiandra GD" w:hAnsi="Maiandra GD"/>
          <w:lang w:val="en-US"/>
        </w:rPr>
        <w:tab/>
        <w:t xml:space="preserve">  </w:t>
      </w:r>
    </w:p>
    <w:p>
      <w:pPr>
        <w:pStyle w:val="Normal"/>
        <w:rPr/>
      </w:pPr>
      <w:r>
        <w:rPr>
          <w:rFonts w:eastAsia="Maiandra GD" w:cs="Maiandra GD" w:ascii="Maiandra GD" w:hAnsi="Maiandra GD"/>
          <w:lang w:val="en-US"/>
        </w:rPr>
        <w:t xml:space="preserve"> </w:t>
      </w:r>
      <w:r>
        <w:rPr>
          <w:rFonts w:cs="Maiandra GD" w:ascii="Maiandra GD" w:hAnsi="Maiandra GD"/>
          <w:lang w:val="en-US"/>
        </w:rPr>
        <w:tab/>
        <w:t xml:space="preserve">        </w:t>
      </w:r>
      <w:r>
        <w:rPr>
          <w:rFonts w:cs="Maiandra GD" w:ascii="Maiandra GD" w:hAnsi="Maiandra GD"/>
          <w:i/>
          <w:lang w:val="en-US"/>
        </w:rPr>
        <w:t>A</w:t>
        <w:tab/>
        <w:tab/>
        <w:tab/>
        <w:tab/>
        <w:t xml:space="preserve">  A</w:t>
        <w:tab/>
        <w:tab/>
        <w:tab/>
        <w:tab/>
        <w:tab/>
        <w:t xml:space="preserve">    A</w:t>
        <w:tab/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9705</wp:posOffset>
                </wp:positionH>
                <wp:positionV relativeFrom="paragraph">
                  <wp:posOffset>14605</wp:posOffset>
                </wp:positionV>
                <wp:extent cx="1762125" cy="1243330"/>
                <wp:effectExtent l="4445" t="3175" r="3810" b="444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1243440"/>
                          <a:chOff x="0" y="0"/>
                          <a:chExt cx="1762200" cy="124344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662040" cy="91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0960" y="0"/>
                            <a:ext cx="1101600" cy="124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914760"/>
                            <a:ext cx="1762560" cy="328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1.15pt;width:138.75pt;height:97.9pt" coordorigin="283,23" coordsize="2775,1958">
                <v:shape id="shape_0" stroked="t" o:allowincell="f" style="position:absolute;left:288;top:27;width:1042;height:1441;flip:y;rotation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32;top:30;width:1734;height:1957;rotation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5;top:1475;width:2774;height:515;flip:xy;rotation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8030</wp:posOffset>
                </wp:positionH>
                <wp:positionV relativeFrom="paragraph">
                  <wp:posOffset>5715</wp:posOffset>
                </wp:positionV>
                <wp:extent cx="186690" cy="1002030"/>
                <wp:effectExtent l="5080" t="1270" r="5080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6840" cy="100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pt;margin-top:0.45pt;width:14.6pt;height:78.8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98340</wp:posOffset>
                </wp:positionH>
                <wp:positionV relativeFrom="paragraph">
                  <wp:posOffset>17145</wp:posOffset>
                </wp:positionV>
                <wp:extent cx="1764665" cy="1234440"/>
                <wp:effectExtent l="4445" t="3810" r="3810" b="444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720" cy="1234440"/>
                          <a:chOff x="0" y="0"/>
                          <a:chExt cx="1764720" cy="123444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654480" cy="921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3400" y="0"/>
                            <a:ext cx="1111680" cy="1234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920160"/>
                            <a:ext cx="1765080" cy="313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2pt;margin-top:1.35pt;width:138.95pt;height:97.2pt" coordorigin="7084,27" coordsize="2779,1944">
                <v:shape id="shape_0" stroked="t" o:allowincell="f" style="position:absolute;left:7084;top:27;width:1030;height:144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13;top:27;width:1750;height:194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84;top:1476;width:2778;height:492;flip:x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62175</wp:posOffset>
                </wp:positionH>
                <wp:positionV relativeFrom="paragraph">
                  <wp:posOffset>36195</wp:posOffset>
                </wp:positionV>
                <wp:extent cx="1764665" cy="1234440"/>
                <wp:effectExtent l="4445" t="3810" r="3810" b="444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720" cy="1234440"/>
                          <a:chOff x="0" y="0"/>
                          <a:chExt cx="1764720" cy="123444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654480" cy="921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3400" y="0"/>
                            <a:ext cx="1111680" cy="1234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919800"/>
                            <a:ext cx="1765080" cy="31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25pt;margin-top:2.85pt;width:138.95pt;height:97.2pt" coordorigin="3405,57" coordsize="2779,1944">
                <v:shape id="shape_0" stroked="t" o:allowincell="f" style="position:absolute;left:3405;top:57;width:1030;height:144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34;top:57;width:1750;height:194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05;top:1506;width:2778;height:493;flip:x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  <w:i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  F</w:t>
        <w:tab/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14295</wp:posOffset>
                </wp:positionH>
                <wp:positionV relativeFrom="paragraph">
                  <wp:posOffset>145415</wp:posOffset>
                </wp:positionV>
                <wp:extent cx="1296035" cy="936625"/>
                <wp:effectExtent l="3175" t="4445" r="317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360" cy="93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85pt;margin-top:11.05pt;width:102.05pt;height:73.7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98340</wp:posOffset>
                </wp:positionH>
                <wp:positionV relativeFrom="paragraph">
                  <wp:posOffset>24765</wp:posOffset>
                </wp:positionV>
                <wp:extent cx="820420" cy="730885"/>
                <wp:effectExtent l="3175" t="3810" r="317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20800" cy="73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2pt;margin-top:1.95pt;width:64.6pt;height:57.45pt;flip: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i/>
          <w:lang w:val="en-US"/>
        </w:rPr>
        <w:tab/>
        <w:tab/>
        <w:tab/>
        <w:tab/>
        <w:tab/>
        <w:t xml:space="preserve">     E</w:t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w:rPr>
          <w:rFonts w:cs="Maiandra GD" w:ascii="Maiandra GD" w:hAnsi="Maiandra GD"/>
          <w:i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w:rPr>
          <w:rFonts w:cs="Maiandra GD" w:ascii="Maiandra GD" w:hAnsi="Maiandra GD"/>
          <w:i/>
          <w:lang w:val="en-US"/>
        </w:rPr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w:rPr>
          <w:rFonts w:cs="Maiandra GD" w:ascii="Maiandra GD" w:hAnsi="Maiandra GD"/>
          <w:i/>
          <w:lang w:val="en-US"/>
        </w:rPr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w:rPr>
          <w:rFonts w:cs="Maiandra GD" w:ascii="Maiandra GD" w:hAnsi="Maiandra GD"/>
          <w:i/>
          <w:lang w:val="en-US"/>
        </w:rPr>
        <w:t xml:space="preserve">B </w:t>
        <w:tab/>
        <w:tab/>
        <w:tab/>
        <w:tab/>
        <w:t xml:space="preserve">      B</w:t>
        <w:tab/>
        <w:tab/>
        <w:tab/>
        <w:tab/>
        <w:tab/>
        <w:t xml:space="preserve">       B</w:t>
        <w:tab/>
      </w:r>
    </w:p>
    <w:p>
      <w:pPr>
        <w:pStyle w:val="Normal"/>
        <w:rPr>
          <w:rFonts w:ascii="Maiandra GD" w:hAnsi="Maiandra GD" w:cs="Maiandra GD"/>
          <w:i/>
          <w:i/>
          <w:lang w:val="en-US"/>
        </w:rPr>
      </w:pPr>
      <w:r>
        <w:rPr>
          <w:rFonts w:cs="Maiandra GD" w:ascii="Maiandra GD" w:hAnsi="Maiandra GD"/>
          <w:i/>
          <w:lang w:val="en-US"/>
        </w:rPr>
        <w:tab/>
        <w:t xml:space="preserve">    D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lang w:val="en-US"/>
        </w:rPr>
      </w:pPr>
      <w:r>
        <w:rPr>
          <w:rFonts w:cs="Maiandra GD" w:ascii="Maiandra GD" w:hAnsi="Maiandra GD"/>
          <w:i/>
          <w:lang w:val="en-US"/>
        </w:rPr>
        <w:tab/>
        <w:tab/>
        <w:tab/>
        <w:tab/>
        <w:t xml:space="preserve">    C</w:t>
        <w:tab/>
        <w:tab/>
        <w:tab/>
        <w:tab/>
        <w:t xml:space="preserve">         C</w:t>
        <w:tab/>
        <w:tab/>
        <w:tab/>
        <w:tab/>
        <w:t xml:space="preserve">          C</w:t>
      </w:r>
    </w:p>
    <w:p>
      <w:pPr>
        <w:sectPr>
          <w:type w:val="nextPage"/>
          <w:pgSz w:w="11906" w:h="16838"/>
          <w:pgMar w:left="993" w:right="849" w:gutter="0" w:header="0" w:top="426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Maiandra GD" w:hAnsi="Maiandra GD" w:cs="Maiandra GD"/>
          <w:i/>
          <w:i/>
          <w:lang w:val="en-US"/>
        </w:rPr>
      </w:pPr>
      <w:r>
        <w:rPr>
          <w:rFonts w:cs="Maiandra GD" w:ascii="Maiandra GD" w:hAnsi="Maiandra GD"/>
          <w:i/>
          <w:lang w:val="en-US"/>
        </w:rPr>
      </w:r>
      <w:r>
        <w:br w:type="page"/>
      </w:r>
    </w:p>
    <w:p>
      <w:pPr>
        <w:pStyle w:val="Normal"/>
        <w:rPr>
          <w:rFonts w:ascii="Maiandra GD" w:hAnsi="Maiandra GD" w:cs="Maiandra GD"/>
          <w:i/>
          <w:i/>
          <w:lang w:val="en-US" w:eastAsia="en-US"/>
        </w:rPr>
      </w:pPr>
      <w:r>
        <w:rPr>
          <w:rFonts w:cs="Maiandra GD" w:ascii="Maiandra GD" w:hAnsi="Maiandra GD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9530</wp:posOffset>
                </wp:positionH>
                <wp:positionV relativeFrom="paragraph">
                  <wp:posOffset>-127635</wp:posOffset>
                </wp:positionV>
                <wp:extent cx="3420110" cy="2018665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2018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453"/>
                              <w:gridCol w:w="3986"/>
                            </w:tblGrid>
                            <w:tr>
                              <w:trPr/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GEOM 11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connaître les triangles : triangle quelconque, triangle rectangle, triangle isocèle, triangle équilatéra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roduire un triangle à l’aide des instrumen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les triangles particuliers : triangle rectangle, triangle isocèle, triangle équilatéral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58.95pt;mso-wrap-distance-left:9.05pt;mso-wrap-distance-right:9.05pt;mso-wrap-distance-top:0pt;mso-wrap-distance-bottom:0pt;margin-top:-10.05pt;mso-position-vertical-relative:text;margin-left:-3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453"/>
                        <w:gridCol w:w="3986"/>
                      </w:tblGrid>
                      <w:tr>
                        <w:trPr/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GEOM 11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connaître les triangles : triangle quelconque, triangle rectangle, triangle isocèle, triangle équilatéral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roduire un triangle à l’aide des instruments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les triangles particuliers : triangle rectangle, triangle isocèle, triangle équilatéral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06165</wp:posOffset>
                </wp:positionH>
                <wp:positionV relativeFrom="paragraph">
                  <wp:posOffset>-127635</wp:posOffset>
                </wp:positionV>
                <wp:extent cx="3420110" cy="2018665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2018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453"/>
                              <w:gridCol w:w="3986"/>
                            </w:tblGrid>
                            <w:tr>
                              <w:trPr/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GEOM 11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connaître les triangles : triangle quelconque, triangle rectangle, triangle isocèle, triangle équilatéra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roduire un triangle à l’aide des instrumen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les triangles particuliers : triangle rectangle, triangle isocèle, triangle équilatéral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58.95pt;mso-wrap-distance-left:9.05pt;mso-wrap-distance-right:9.05pt;mso-wrap-distance-top:0pt;mso-wrap-distance-bottom:0pt;margin-top:-10.05pt;mso-position-vertical-relative:text;margin-left:283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453"/>
                        <w:gridCol w:w="3986"/>
                      </w:tblGrid>
                      <w:tr>
                        <w:trPr/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GEOM 11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connaître les triangles : triangle quelconque, triangle rectangle, triangle isocèle, triangle équilatéral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roduire un triangle à l’aide des instruments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les triangles particuliers : triangle rectangle, triangle isocèle, triangle équilatéral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9530</wp:posOffset>
                </wp:positionH>
                <wp:positionV relativeFrom="paragraph">
                  <wp:posOffset>2296795</wp:posOffset>
                </wp:positionV>
                <wp:extent cx="3420110" cy="2018665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2018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453"/>
                              <w:gridCol w:w="3986"/>
                            </w:tblGrid>
                            <w:tr>
                              <w:trPr/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GEOM 11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connaître les triangles : triangle quelconque, triangle rectangle, triangle isocèle, triangle équilatéra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roduire un triangle à l’aide des instrumen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les triangles particuliers : triangle rectangle, triangle isocèle, triangle équilatéral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58.95pt;mso-wrap-distance-left:9.05pt;mso-wrap-distance-right:9.05pt;mso-wrap-distance-top:0pt;mso-wrap-distance-bottom:0pt;margin-top:180.85pt;mso-position-vertical-relative:text;margin-left:-3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453"/>
                        <w:gridCol w:w="3986"/>
                      </w:tblGrid>
                      <w:tr>
                        <w:trPr/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GEOM 11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connaître les triangles : triangle quelconque, triangle rectangle, triangle isocèle, triangle équilatéral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roduire un triangle à l’aide des instruments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les triangles particuliers : triangle rectangle, triangle isocèle, triangle équilatéral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06165</wp:posOffset>
                </wp:positionH>
                <wp:positionV relativeFrom="paragraph">
                  <wp:posOffset>2296795</wp:posOffset>
                </wp:positionV>
                <wp:extent cx="3420110" cy="2018665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2018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453"/>
                              <w:gridCol w:w="3986"/>
                            </w:tblGrid>
                            <w:tr>
                              <w:trPr/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GEOM 11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connaître les triangles : triangle quelconque, triangle rectangle, triangle isocèle, triangle équilatéra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roduire un triangle à l’aide des instrumen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les triangles particuliers : triangle rectangle, triangle isocèle, triangle équilatéral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58.95pt;mso-wrap-distance-left:9.05pt;mso-wrap-distance-right:9.05pt;mso-wrap-distance-top:0pt;mso-wrap-distance-bottom:0pt;margin-top:180.85pt;mso-position-vertical-relative:text;margin-left:283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453"/>
                        <w:gridCol w:w="3986"/>
                      </w:tblGrid>
                      <w:tr>
                        <w:trPr/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GEOM 11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connaître les triangles : triangle quelconque, triangle rectangle, triangle isocèle, triangle équilatéral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roduire un triangle à l’aide des instruments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les triangles particuliers : triangle rectangle, triangle isocèle, triangle équilatéral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9530</wp:posOffset>
                </wp:positionH>
                <wp:positionV relativeFrom="paragraph">
                  <wp:posOffset>4672965</wp:posOffset>
                </wp:positionV>
                <wp:extent cx="3420110" cy="2018665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2018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453"/>
                              <w:gridCol w:w="3986"/>
                            </w:tblGrid>
                            <w:tr>
                              <w:trPr/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GEOM 11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connaître les triangles : triangle quelconque, triangle rectangle, triangle isocèle, triangle équilatéra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roduire un triangle à l’aide des instrumen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les triangles particuliers : triangle rectangle, triangle isocèle, triangle équilatéral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58.95pt;mso-wrap-distance-left:9.05pt;mso-wrap-distance-right:9.05pt;mso-wrap-distance-top:0pt;mso-wrap-distance-bottom:0pt;margin-top:367.95pt;mso-position-vertical-relative:text;margin-left:-3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453"/>
                        <w:gridCol w:w="3986"/>
                      </w:tblGrid>
                      <w:tr>
                        <w:trPr/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GEOM 11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connaître les triangles : triangle quelconque, triangle rectangle, triangle isocèle, triangle équilatéral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roduire un triangle à l’aide des instruments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les triangles particuliers : triangle rectangle, triangle isocèle, triangle équilatéral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06165</wp:posOffset>
                </wp:positionH>
                <wp:positionV relativeFrom="paragraph">
                  <wp:posOffset>4672965</wp:posOffset>
                </wp:positionV>
                <wp:extent cx="3420110" cy="2018665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2018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453"/>
                              <w:gridCol w:w="3986"/>
                            </w:tblGrid>
                            <w:tr>
                              <w:trPr/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GEOM 11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connaître les triangles : triangle quelconque, triangle rectangle, triangle isocèle, triangle équilatéra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roduire un triangle à l’aide des instrumen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les triangles particuliers : triangle rectangle, triangle isocèle, triangle équilatéral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58.95pt;mso-wrap-distance-left:9.05pt;mso-wrap-distance-right:9.05pt;mso-wrap-distance-top:0pt;mso-wrap-distance-bottom:0pt;margin-top:367.95pt;mso-position-vertical-relative:text;margin-left:283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453"/>
                        <w:gridCol w:w="3986"/>
                      </w:tblGrid>
                      <w:tr>
                        <w:trPr/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GEOM 11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connaître les triangles : triangle quelconque, triangle rectangle, triangle isocèle, triangle équilatéral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roduire un triangle à l’aide des instruments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les triangles particuliers : triangle rectangle, triangle isocèle, triangle équilatéral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9530</wp:posOffset>
                </wp:positionH>
                <wp:positionV relativeFrom="paragraph">
                  <wp:posOffset>7097395</wp:posOffset>
                </wp:positionV>
                <wp:extent cx="3420110" cy="2018665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2018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453"/>
                              <w:gridCol w:w="3986"/>
                            </w:tblGrid>
                            <w:tr>
                              <w:trPr/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GEOM 11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connaître les triangles : triangle quelconque, triangle rectangle, triangle isocèle, triangle équilatéra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roduire un triangle à l’aide des instrumen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les triangles particuliers : triangle rectangle, triangle isocèle, triangle équilatéral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58.95pt;mso-wrap-distance-left:9.05pt;mso-wrap-distance-right:9.05pt;mso-wrap-distance-top:0pt;mso-wrap-distance-bottom:0pt;margin-top:558.85pt;mso-position-vertical-relative:text;margin-left:-3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453"/>
                        <w:gridCol w:w="3986"/>
                      </w:tblGrid>
                      <w:tr>
                        <w:trPr/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GEOM 11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connaître les triangles : triangle quelconque, triangle rectangle, triangle isocèle, triangle équilatéral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roduire un triangle à l’aide des instruments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les triangles particuliers : triangle rectangle, triangle isocèle, triangle équilatéral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06165</wp:posOffset>
                </wp:positionH>
                <wp:positionV relativeFrom="paragraph">
                  <wp:posOffset>7097395</wp:posOffset>
                </wp:positionV>
                <wp:extent cx="3420110" cy="2018665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2018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9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453"/>
                              <w:gridCol w:w="3986"/>
                            </w:tblGrid>
                            <w:tr>
                              <w:trPr/>
                              <w:tc>
                                <w:tcPr>
                                  <w:tcW w:w="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GEOM 11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connaître les triangles : triangle quelconque, triangle rectangle, triangle isocèle, triangle équilatéra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roduire un triangle à l’aide des instrumen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les triangles particuliers : triangle rectangle, triangle isocèle, triangle équilatéral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58.95pt;mso-wrap-distance-left:9.05pt;mso-wrap-distance-right:9.05pt;mso-wrap-distance-top:0pt;mso-wrap-distance-bottom:0pt;margin-top:558.85pt;mso-position-vertical-relative:text;margin-left:283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9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453"/>
                        <w:gridCol w:w="3986"/>
                      </w:tblGrid>
                      <w:tr>
                        <w:trPr/>
                        <w:tc>
                          <w:tcPr>
                            <w:tcW w:w="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GEOM 11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connaître les triangles : triangle quelconque, triangle rectangle, triangle isocèle, triangle équilatéral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roduire un triangle à l’aide des instruments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4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les triangles particuliers : triangle rectangle, triangle isocèle, triangle équilatéral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425" w:footer="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9:22:00Z</dcterms:created>
  <dc:creator>Max</dc:creator>
  <dc:description/>
  <cp:keywords/>
  <dc:language>en-US</dc:language>
  <cp:lastModifiedBy>Maxime Paul</cp:lastModifiedBy>
  <cp:lastPrinted>2008-11-27T09:37:00Z</cp:lastPrinted>
  <dcterms:modified xsi:type="dcterms:W3CDTF">2013-08-01T08:54:00Z</dcterms:modified>
  <cp:revision>10</cp:revision>
  <dc:subject/>
  <dc:title>GEOM </dc:title>
</cp:coreProperties>
</file>