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GEOM 15</w:t>
      </w:r>
      <w:r>
        <w:rPr>
          <w:rFonts w:cs="Maiandra GD" w:ascii="Maiandra GD" w:hAnsi="Maiandra GD"/>
          <w:sz w:val="28"/>
          <w:u w:val="none" w:color="FF0000"/>
        </w:rPr>
        <w:tab/>
        <w:tab/>
        <w:tab/>
        <w:tab/>
      </w:r>
      <w:r>
        <w:rPr>
          <w:rFonts w:cs="Maiandra GD" w:ascii="Maiandra GD" w:hAnsi="Maiandra GD"/>
          <w:sz w:val="28"/>
        </w:rPr>
        <w:t>La symétrie axiale</w:t>
      </w:r>
    </w:p>
    <w:p>
      <w:pPr>
        <w:pStyle w:val="Normal"/>
        <w:rPr>
          <w:rFonts w:ascii="Maiandra GD" w:hAnsi="Maiandra GD" w:cs="Maiandra GD"/>
          <w:b/>
          <w:b/>
          <w:sz w:val="28"/>
          <w:u w:val="single"/>
        </w:rPr>
      </w:pPr>
      <w:r>
        <w:rPr>
          <w:rFonts w:cs="Maiandra GD" w:ascii="Maiandra GD" w:hAnsi="Maiandra GD"/>
          <w:b/>
          <w:sz w:val="28"/>
          <w:u w:val="single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GEOM 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e qu’est un axe de symétri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 w:val="20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eastAsia="Times New Roman" w:cs="Maiandra GD"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retrouver le ou les axes de symétrie d’une figur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 w:val="20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eastAsia="Times New Roman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tracer le symétrique d’une figure par rapport à un axe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Définitio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Une figure possède un </w:t>
      </w:r>
      <w:r>
        <w:rPr>
          <w:rFonts w:cs="Maiandra GD" w:ascii="Maiandra GD" w:hAnsi="Maiandra GD"/>
          <w:color w:val="FF0000"/>
        </w:rPr>
        <w:t>axe de symétrie</w:t>
      </w:r>
      <w:r>
        <w:rPr>
          <w:rFonts w:cs="Maiandra GD" w:ascii="Maiandra GD" w:hAnsi="Maiandra GD"/>
        </w:rPr>
        <w:t xml:space="preserve"> quand on peut la partager en </w:t>
      </w:r>
      <w:r>
        <w:rPr>
          <w:rFonts w:cs="Maiandra GD" w:ascii="Maiandra GD" w:hAnsi="Maiandra GD"/>
          <w:color w:val="FF0000"/>
        </w:rPr>
        <w:t>deux parties</w:t>
      </w:r>
      <w:r>
        <w:rPr>
          <w:rFonts w:cs="Maiandra GD" w:ascii="Maiandra GD" w:hAnsi="Maiandra GD"/>
        </w:rPr>
        <w:t xml:space="preserve"> et que ces deux parties </w:t>
      </w:r>
      <w:r>
        <w:rPr>
          <w:rFonts w:cs="Maiandra GD" w:ascii="Maiandra GD" w:hAnsi="Maiandra GD"/>
          <w:color w:val="FF0000"/>
        </w:rPr>
        <w:t>se superposent</w:t>
      </w:r>
      <w:r>
        <w:rPr>
          <w:rFonts w:cs="Maiandra GD" w:ascii="Maiandra GD" w:hAnsi="Maiandra GD"/>
        </w:rPr>
        <w:t xml:space="preserve"> exactement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 </w:t>
      </w:r>
      <w:r>
        <w:rPr>
          <w:rFonts w:cs="Maiandra GD" w:ascii="Maiandra GD" w:hAnsi="Maiandra GD"/>
        </w:rPr>
        <w:t>: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Cette étoile a quatre </w:t>
        <w:tab/>
        <w:tab/>
        <w:t>Cette figure a</w:t>
        <w:tab/>
        <w:tab/>
        <w:tab/>
        <w:tab/>
        <w:t>Cette figure n’a pa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xes de symétrie.</w:t>
        <w:tab/>
        <w:tab/>
        <w:tab/>
        <w:t>un axe de symétrie.</w:t>
        <w:tab/>
        <w:tab/>
        <w:tab/>
        <w:t>d’axe de symétrie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1140</wp:posOffset>
                </wp:positionH>
                <wp:positionV relativeFrom="paragraph">
                  <wp:posOffset>123190</wp:posOffset>
                </wp:positionV>
                <wp:extent cx="1887220" cy="163893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7120" cy="1639080"/>
                          <a:chOff x="0" y="0"/>
                          <a:chExt cx="1887120" cy="1639080"/>
                        </a:xfrm>
                      </wpg:grpSpPr>
                      <wps:wsp>
                        <wps:cNvSpPr/>
                        <wps:spPr>
                          <a:xfrm>
                            <a:off x="179640" y="104040"/>
                            <a:ext cx="1440360" cy="1440360"/>
                          </a:xfrm>
                          <a:custGeom>
                            <a:avLst/>
                            <a:gdLst>
                              <a:gd name="textAreaLeft" fmla="*/ 336240 w 816480"/>
                              <a:gd name="textAreaRight" fmla="*/ 480240 w 816480"/>
                              <a:gd name="textAreaTop" fmla="*/ 336240 h 816480"/>
                              <a:gd name="textAreaBottom" fmla="*/ 480240 h 81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04680" y="0"/>
                            <a:ext cx="1800" cy="163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25480"/>
                            <a:ext cx="1887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920" y="394560"/>
                            <a:ext cx="957240" cy="928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0800" y="322560"/>
                            <a:ext cx="1025280" cy="102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2pt;margin-top:9.7pt;width:148.6pt;height:129.05pt" coordorigin="-364,194" coordsize="2972,2581"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-81;top:358;width:2267;height:2267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1;top:194;width:2;height:2581" type="_x0000_t32">
                  <v:stroke color="black" weight="9360" dashstyle="dashdot" joinstyle="miter" endcap="flat"/>
                  <v:fill o:detectmouseclick="t" on="false"/>
                  <w10:wrap type="none"/>
                </v:shape>
                <v:shape id="shape_0" stroked="t" o:allowincell="f" style="position:absolute;left:-364;top:1494;width:2971;height:2" type="_x0000_t32">
                  <v:stroke color="black" weight="9360" dashstyle="dashdot" joinstyle="miter" endcap="flat"/>
                  <v:fill o:detectmouseclick="t" on="false"/>
                  <w10:wrap type="none"/>
                </v:shape>
                <v:shape id="shape_0" stroked="t" o:allowincell="f" style="position:absolute;left:357;top:815;width:1506;height:1461" type="_x0000_t32">
                  <v:stroke color="black" weight="9360" dashstyle="dashdot" joinstyle="miter" endcap="flat"/>
                  <v:fill o:detectmouseclick="t" on="false"/>
                  <w10:wrap type="none"/>
                </v:shape>
                <v:shape id="shape_0" stroked="t" o:allowincell="f" style="position:absolute;left:220;top:702;width:1614;height:1609;flip:y" type="_x0000_t32">
                  <v:stroke color="black" weight="9360" dashstyle="dash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6805</wp:posOffset>
                </wp:positionH>
                <wp:positionV relativeFrom="paragraph">
                  <wp:posOffset>342900</wp:posOffset>
                </wp:positionV>
                <wp:extent cx="795020" cy="1013460"/>
                <wp:effectExtent l="5080" t="635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" cy="1013400"/>
                          <a:chOff x="0" y="0"/>
                          <a:chExt cx="794880" cy="1013400"/>
                        </a:xfrm>
                      </wpg:grpSpPr>
                      <wps:wsp>
                        <wps:cNvSpPr/>
                        <wps:spPr>
                          <a:xfrm rot="16200000">
                            <a:off x="64800" y="-64800"/>
                            <a:ext cx="664920" cy="794880"/>
                          </a:xfrm>
                          <a:custGeom>
                            <a:avLst/>
                            <a:gdLst>
                              <a:gd name="textAreaLeft" fmla="*/ 0 w 376920"/>
                              <a:gd name="textAreaRight" fmla="*/ 377280 w 376920"/>
                              <a:gd name="textAreaTop" fmla="*/ 0 h 450720"/>
                              <a:gd name="textAreaBottom" fmla="*/ 451080 h 45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9520" y="101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25pt;margin-top:21.85pt;width:52.35pt;height:84.95pt" coordorigin="3845,437" coordsize="1047,1699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white" stroked="t" o:allowincell="f" style="position:absolute;left:3845;top:438;width:1046;height:1251;mso-wrap-style:none;v-text-anchor:middle;rotation:270" type="_x0000_t5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56;top:2136;width:0;height:0" type="_x0000_t32">
                  <v:stroke color="black" weight="9360" dashstyle="dash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1520</wp:posOffset>
                </wp:positionH>
                <wp:positionV relativeFrom="paragraph">
                  <wp:posOffset>81280</wp:posOffset>
                </wp:positionV>
                <wp:extent cx="1221740" cy="356870"/>
                <wp:effectExtent l="10795" t="5080" r="107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840" cy="356760"/>
                        </a:xfrm>
                        <a:prstGeom prst="parallelogram">
                          <a:avLst>
                            <a:gd name="adj" fmla="val 856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57.6pt;margin-top:6.4pt;width:96.15pt;height:28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Tracer une figure symétrique sur un quadrillag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On peut placer les points de la figure par </w:t>
      </w:r>
      <w:r>
        <w:rPr>
          <w:rFonts w:cs="Maiandra GD" w:ascii="Maiandra GD" w:hAnsi="Maiandra GD"/>
          <w:color w:val="FF0000"/>
        </w:rPr>
        <w:t>comptage des carreaux</w:t>
      </w:r>
      <w:r>
        <w:rPr>
          <w:rFonts w:cs="Maiandra GD" w:ascii="Maiandra GD" w:hAnsi="Maiandra GD"/>
        </w:rPr>
        <w:t>, perpendiculairement à l’axe de symétri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/>
              </w:rPr>
            </w:pPr>
            <w:r>
              <w:rPr>
                <w:rFonts w:cs="Maiandra GD" w:ascii="Maiandra GD" w:hAnsi="Maiandra GD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29895</wp:posOffset>
                      </wp:positionH>
                      <wp:positionV relativeFrom="paragraph">
                        <wp:posOffset>-6985</wp:posOffset>
                      </wp:positionV>
                      <wp:extent cx="5614670" cy="2203450"/>
                      <wp:effectExtent l="635" t="5080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4560" cy="2203560"/>
                                <a:chOff x="0" y="0"/>
                                <a:chExt cx="5614560" cy="220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153760" cy="22035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101600"/>
                                    <a:ext cx="5154120" cy="144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440" y="720"/>
                                    <a:ext cx="1439640" cy="743760"/>
                                  </a:xfrm>
                                  <a:custGeom>
                                    <a:avLst/>
                                    <a:gdLst>
                                      <a:gd name="textAreaLeft" fmla="*/ 179280 w 816120"/>
                                      <a:gd name="textAreaRight" fmla="*/ 636840 w 816120"/>
                                      <a:gd name="textAreaTop" fmla="*/ 92520 h 421560"/>
                                      <a:gd name="textAreaBottom" fmla="*/ 329040 h 421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432080" y="1459080"/>
                                    <a:ext cx="1439640" cy="743760"/>
                                  </a:xfrm>
                                  <a:custGeom>
                                    <a:avLst/>
                                    <a:gdLst>
                                      <a:gd name="textAreaLeft" fmla="*/ 179280 w 816120"/>
                                      <a:gd name="textAreaRight" fmla="*/ 636840 w 816120"/>
                                      <a:gd name="textAreaTop" fmla="*/ 92520 h 421560"/>
                                      <a:gd name="textAreaBottom" fmla="*/ 329040 h 421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1720" y="360"/>
                                    <a:ext cx="1800" cy="220392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501440" y="932040"/>
                                  <a:ext cx="1113120" cy="29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Maiandra GD" w:hAnsi="Maiandra GD" w:eastAsia="Times" w:cs="Maiandra GD"/>
                                        <w:color w:val="auto"/>
                                        <w:lang w:val="fr-FR" w:bidi="ar-SA"/>
                                      </w:rPr>
                                      <w:t>axe de symétr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3.85pt;margin-top:-0.55pt;width:442.1pt;height:173.5pt" coordorigin="-677,-11" coordsize="8842,3470">
                      <v:group id="shape_0" style="position:absolute;left:-677;top:-11;width:8116;height:3470">
                        <v:shape id="shape_0" stroked="t" o:allowincell="t" style="position:absolute;left:-677;top:1724;width:8116;height:1" type="_x0000_t32">
                          <v:stroke color="black" weight="28440" dashstyle="longdashdot" joinstyle="miter" endcap="flat"/>
                          <v:fill o:detectmouseclick="t" on="false"/>
                          <w10:wrap type="none"/>
                        </v:shape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fillcolor="white" stroked="t" o:allowincell="t" style="position:absolute;left:1579;top:-10;width:2266;height:1170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78;top:2287;width:2266;height:1170;mso-wrap-style:none;v-text-anchor:middle;rotation:180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578;top:-10;width:2;height:3470" type="_x0000_t32">
                          <v:stroke color="black" weight="28440" dashstyle="shortdot" joinstyle="miter" endcap="flat"/>
                          <v:fill o:detectmouseclick="t" on="false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412;top:1457;width:1752;height: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iandra GD" w:hAnsi="Maiandra GD" w:eastAsia="Times" w:cs="Maiandra GD"/>
                                  <w:color w:val="auto"/>
                                  <w:lang w:val="fr-FR" w:bidi="ar-SA"/>
                                </w:rPr>
                                <w:t>axe de symétr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1795</wp:posOffset>
                </wp:positionH>
                <wp:positionV relativeFrom="paragraph">
                  <wp:posOffset>-817245</wp:posOffset>
                </wp:positionV>
                <wp:extent cx="1887220" cy="163893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7120" cy="1639080"/>
                          <a:chOff x="0" y="0"/>
                          <a:chExt cx="1887120" cy="1639080"/>
                        </a:xfrm>
                      </wpg:grpSpPr>
                      <wps:wsp>
                        <wps:cNvSpPr/>
                        <wps:spPr>
                          <a:xfrm>
                            <a:off x="179640" y="104040"/>
                            <a:ext cx="1440360" cy="1440360"/>
                          </a:xfrm>
                          <a:custGeom>
                            <a:avLst/>
                            <a:gdLst>
                              <a:gd name="textAreaLeft" fmla="*/ 336240 w 816480"/>
                              <a:gd name="textAreaRight" fmla="*/ 480240 w 816480"/>
                              <a:gd name="textAreaTop" fmla="*/ 336240 h 816480"/>
                              <a:gd name="textAreaBottom" fmla="*/ 480240 h 81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04680" y="0"/>
                            <a:ext cx="1800" cy="163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25480"/>
                            <a:ext cx="1887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560" y="394200"/>
                            <a:ext cx="957600" cy="928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0800" y="322560"/>
                            <a:ext cx="1025280" cy="102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85pt;margin-top:-64.35pt;width:148.6pt;height:129.05pt" coordorigin="-617,-1287" coordsize="2972,2581">
                <v:shape id="shape_0" fillcolor="white" stroked="t" o:allowincell="f" style="position:absolute;left:-334;top:-1123;width:2267;height:2267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08;top:-1287;width:2;height:2580" type="_x0000_t32">
                  <v:stroke color="black" weight="9360" dashstyle="dashdot" joinstyle="miter" endcap="flat"/>
                  <v:fill o:detectmouseclick="t" on="false"/>
                  <w10:wrap type="none"/>
                </v:shape>
                <v:shape id="shape_0" stroked="t" o:allowincell="f" style="position:absolute;left:-617;top:13;width:2971;height:1" type="_x0000_t32">
                  <v:stroke color="black" weight="9360" dashstyle="dashdot" joinstyle="miter" endcap="flat"/>
                  <v:fill o:detectmouseclick="t" on="false"/>
                  <w10:wrap type="none"/>
                </v:shape>
                <v:shape id="shape_0" stroked="t" o:allowincell="f" style="position:absolute;left:104;top:-666;width:1507;height:1462" type="_x0000_t32">
                  <v:stroke color="black" weight="9360" dashstyle="dashdot" joinstyle="miter" endcap="flat"/>
                  <v:fill o:detectmouseclick="t" on="false"/>
                  <w10:wrap type="none"/>
                </v:shape>
                <v:shape id="shape_0" stroked="t" o:allowincell="f" style="position:absolute;left:-33;top:-779;width:1614;height:1609;flip:y" type="_x0000_t32">
                  <v:stroke color="black" weight="9360" dashstyle="dash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6150</wp:posOffset>
                </wp:positionH>
                <wp:positionV relativeFrom="paragraph">
                  <wp:posOffset>-817245</wp:posOffset>
                </wp:positionV>
                <wp:extent cx="795020" cy="1233805"/>
                <wp:effectExtent l="5080" t="635" r="571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" cy="1233720"/>
                          <a:chOff x="0" y="0"/>
                          <a:chExt cx="794880" cy="1233720"/>
                        </a:xfrm>
                      </wpg:grpSpPr>
                      <wps:wsp>
                        <wps:cNvSpPr/>
                        <wps:spPr>
                          <a:xfrm rot="16200000">
                            <a:off x="64800" y="154440"/>
                            <a:ext cx="664920" cy="794880"/>
                          </a:xfrm>
                          <a:custGeom>
                            <a:avLst/>
                            <a:gdLst>
                              <a:gd name="textAreaLeft" fmla="*/ 0 w 376920"/>
                              <a:gd name="textAreaRight" fmla="*/ 377280 w 376920"/>
                              <a:gd name="textAreaTop" fmla="*/ 0 h 450720"/>
                              <a:gd name="textAreaBottom" fmla="*/ 451080 h 45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88080" y="0"/>
                            <a:ext cx="9000" cy="123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5pt;margin-top:-64.35pt;width:52.35pt;height:97.15pt" coordorigin="3593,-1287" coordsize="1047,1943">
                <v:shape id="shape_0" fillcolor="white" stroked="t" o:allowincell="f" style="position:absolute;left:3592;top:-1043;width:1046;height:1251;mso-wrap-style:none;v-text-anchor:middle;rotation:270" type="_x0000_t5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01;top:-1287;width:12;height:1942;flip:x" type="_x0000_t32">
                  <v:stroke color="black" weight="9360" dashstyle="dash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0865</wp:posOffset>
                </wp:positionH>
                <wp:positionV relativeFrom="paragraph">
                  <wp:posOffset>-493395</wp:posOffset>
                </wp:positionV>
                <wp:extent cx="1221740" cy="356870"/>
                <wp:effectExtent l="10795" t="5080" r="1079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840" cy="356760"/>
                        </a:xfrm>
                        <a:prstGeom prst="parallelogram">
                          <a:avLst>
                            <a:gd name="adj" fmla="val 856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95pt;margin-top:-38.85pt;width:96.15pt;height:28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895</wp:posOffset>
                </wp:positionH>
                <wp:positionV relativeFrom="paragraph">
                  <wp:posOffset>178435</wp:posOffset>
                </wp:positionV>
                <wp:extent cx="5614670" cy="2203450"/>
                <wp:effectExtent l="635" t="508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4560" cy="2203560"/>
                          <a:chOff x="0" y="0"/>
                          <a:chExt cx="5614560" cy="220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53760" cy="2203560"/>
                          </a:xfrm>
                        </wpg:grpSpPr>
                        <wps:wsp>
                          <wps:cNvCnPr/>
                          <wps:spPr>
                            <a:xfrm>
                              <a:off x="0" y="1100880"/>
                              <a:ext cx="5153760" cy="1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32440" y="720"/>
                              <a:ext cx="1439640" cy="743760"/>
                            </a:xfrm>
                            <a:custGeom>
                              <a:avLst/>
                              <a:gdLst>
                                <a:gd name="textAreaLeft" fmla="*/ 179280 w 816120"/>
                                <a:gd name="textAreaRight" fmla="*/ 636840 w 816120"/>
                                <a:gd name="textAreaTop" fmla="*/ 92520 h 421560"/>
                                <a:gd name="textAreaBottom" fmla="*/ 329040 h 421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32080" y="1459080"/>
                              <a:ext cx="1439640" cy="743760"/>
                            </a:xfrm>
                            <a:custGeom>
                              <a:avLst/>
                              <a:gdLst>
                                <a:gd name="textAreaLeft" fmla="*/ 179280 w 816120"/>
                                <a:gd name="textAreaRight" fmla="*/ 636840 w 816120"/>
                                <a:gd name="textAreaTop" fmla="*/ 92520 h 421560"/>
                                <a:gd name="textAreaBottom" fmla="*/ 329040 h 421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431720" y="0"/>
                              <a:ext cx="1800" cy="22035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01440" y="932040"/>
                            <a:ext cx="11131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iandra GD" w:hAnsi="Maiandra GD" w:eastAsia="Times" w:cs="Maiandra GD"/>
                                  <w:color w:val="auto"/>
                                  <w:lang w:val="fr-FR" w:bidi="ar-SA"/>
                                </w:rPr>
                                <w:t>axe de symét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14.05pt;width:442.1pt;height:173.5pt" coordorigin="1077,281" coordsize="8842,3470">
                <v:group id="shape_0" style="position:absolute;left:1077;top:281;width:8116;height:3470">
                  <v:shape id="shape_0" stroked="t" o:allowincell="f" style="position:absolute;left:1077;top:2015;width:8115;height:2" type="_x0000_t32">
                    <v:stroke color="black" weight="28440" dashstyle="longdashdot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333;top:282;width:2266;height:1170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32;top:2579;width:2266;height:1170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332;top:281;width:2;height:3469" type="_x0000_t32">
                    <v:stroke color="black" weight="28440" dashstyle="shortdot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8166;top:1749;width:1752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aiandra GD" w:hAnsi="Maiandra GD" w:eastAsia="Times" w:cs="Maiandra GD"/>
                            <w:color w:val="auto"/>
                            <w:lang w:val="fr-FR" w:bidi="ar-SA"/>
                          </w:rPr>
                          <w:t>axe de symétri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685</wp:posOffset>
                </wp:positionH>
                <wp:positionV relativeFrom="paragraph">
                  <wp:posOffset>3810</wp:posOffset>
                </wp:positionV>
                <wp:extent cx="1887220" cy="163893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7120" cy="1639080"/>
                          <a:chOff x="0" y="0"/>
                          <a:chExt cx="1887120" cy="1639080"/>
                        </a:xfrm>
                      </wpg:grpSpPr>
                      <wps:wsp>
                        <wps:cNvSpPr/>
                        <wps:spPr>
                          <a:xfrm>
                            <a:off x="179640" y="104040"/>
                            <a:ext cx="1440360" cy="1440360"/>
                          </a:xfrm>
                          <a:custGeom>
                            <a:avLst/>
                            <a:gdLst>
                              <a:gd name="textAreaLeft" fmla="*/ 336240 w 816480"/>
                              <a:gd name="textAreaRight" fmla="*/ 480240 w 816480"/>
                              <a:gd name="textAreaTop" fmla="*/ 336240 h 816480"/>
                              <a:gd name="textAreaBottom" fmla="*/ 480240 h 81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04680" y="0"/>
                            <a:ext cx="1800" cy="163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25480"/>
                            <a:ext cx="1887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920" y="394200"/>
                            <a:ext cx="957240" cy="928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0800" y="322560"/>
                            <a:ext cx="1025280" cy="1022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55pt;margin-top:0.3pt;width:148.6pt;height:129.05pt" coordorigin="-431,6" coordsize="2972,2581">
                <v:shape id="shape_0" fillcolor="white" stroked="t" o:allowincell="f" style="position:absolute;left:-148;top:170;width:2267;height:2267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94;top:6;width:2;height:2580" type="_x0000_t32">
                  <v:stroke color="black" weight="9360" dashstyle="dashdot" joinstyle="miter" endcap="flat"/>
                  <v:fill o:detectmouseclick="t" on="false"/>
                  <w10:wrap type="none"/>
                </v:shape>
                <v:shape id="shape_0" stroked="t" o:allowincell="f" style="position:absolute;left:-431;top:1306;width:2971;height:1" type="_x0000_t32">
                  <v:stroke color="black" weight="9360" dashstyle="dashdot" joinstyle="miter" endcap="flat"/>
                  <v:fill o:detectmouseclick="t" on="false"/>
                  <w10:wrap type="none"/>
                </v:shape>
                <v:shape id="shape_0" stroked="t" o:allowincell="f" style="position:absolute;left:290;top:627;width:1506;height:1462" type="_x0000_t32">
                  <v:stroke color="black" weight="9360" dashstyle="dashdot" joinstyle="miter" endcap="flat"/>
                  <v:fill o:detectmouseclick="t" on="false"/>
                  <w10:wrap type="none"/>
                </v:shape>
                <v:shape id="shape_0" stroked="t" o:allowincell="f" style="position:absolute;left:153;top:514;width:1614;height:1609;flip:y" type="_x0000_t32">
                  <v:stroke color="black" weight="9360" dashstyle="dash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4260</wp:posOffset>
                </wp:positionH>
                <wp:positionV relativeFrom="paragraph">
                  <wp:posOffset>3810</wp:posOffset>
                </wp:positionV>
                <wp:extent cx="795020" cy="1233805"/>
                <wp:effectExtent l="5080" t="635" r="571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" cy="1233720"/>
                          <a:chOff x="0" y="0"/>
                          <a:chExt cx="794880" cy="1233720"/>
                        </a:xfrm>
                      </wpg:grpSpPr>
                      <wps:wsp>
                        <wps:cNvSpPr/>
                        <wps:spPr>
                          <a:xfrm rot="16200000">
                            <a:off x="64800" y="154440"/>
                            <a:ext cx="664920" cy="794880"/>
                          </a:xfrm>
                          <a:custGeom>
                            <a:avLst/>
                            <a:gdLst>
                              <a:gd name="textAreaLeft" fmla="*/ 0 w 376920"/>
                              <a:gd name="textAreaRight" fmla="*/ 377280 w 376920"/>
                              <a:gd name="textAreaTop" fmla="*/ 0 h 450720"/>
                              <a:gd name="textAreaBottom" fmla="*/ 451080 h 45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88080" y="0"/>
                            <a:ext cx="9000" cy="123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95pt;margin-top:0.3pt;width:52.35pt;height:97.15pt" coordorigin="3779,6" coordsize="1047,1943">
                <v:shape id="shape_0" fillcolor="white" stroked="t" o:allowincell="f" style="position:absolute;left:3778;top:250;width:1046;height:1251;mso-wrap-style:none;v-text-anchor:middle;rotation:270" type="_x0000_t5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287;top:6;width:12;height:1942;flip:x" type="_x0000_t32">
                  <v:stroke color="black" weight="9360" dashstyle="dashdo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98975</wp:posOffset>
                </wp:positionH>
                <wp:positionV relativeFrom="paragraph">
                  <wp:posOffset>327660</wp:posOffset>
                </wp:positionV>
                <wp:extent cx="1221740" cy="356870"/>
                <wp:effectExtent l="10795" t="5080" r="1079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840" cy="356760"/>
                        </a:xfrm>
                        <a:prstGeom prst="parallelogram">
                          <a:avLst>
                            <a:gd name="adj" fmla="val 856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25pt;margin-top:25.8pt;width:96.15pt;height:28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lang w:val="en-US" w:eastAsia="en-US"/>
              </w:rPr>
            </w:pPr>
            <w:r>
              <w:rPr>
                <w:rFonts w:cs="Maiandra GD" w:ascii="Maiandra GD" w:hAnsi="Maiandra GD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21640</wp:posOffset>
                      </wp:positionH>
                      <wp:positionV relativeFrom="paragraph">
                        <wp:posOffset>-2540</wp:posOffset>
                      </wp:positionV>
                      <wp:extent cx="5614670" cy="2203450"/>
                      <wp:effectExtent l="635" t="5080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4560" cy="2203560"/>
                                <a:chOff x="0" y="0"/>
                                <a:chExt cx="5614560" cy="220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153760" cy="22035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095480"/>
                                    <a:ext cx="5154120" cy="144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440" y="720"/>
                                    <a:ext cx="1439640" cy="743760"/>
                                  </a:xfrm>
                                  <a:custGeom>
                                    <a:avLst/>
                                    <a:gdLst>
                                      <a:gd name="textAreaLeft" fmla="*/ 179280 w 816120"/>
                                      <a:gd name="textAreaRight" fmla="*/ 636840 w 816120"/>
                                      <a:gd name="textAreaTop" fmla="*/ 92520 h 421560"/>
                                      <a:gd name="textAreaBottom" fmla="*/ 329040 h 421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432080" y="1459080"/>
                                    <a:ext cx="1439640" cy="743760"/>
                                  </a:xfrm>
                                  <a:custGeom>
                                    <a:avLst/>
                                    <a:gdLst>
                                      <a:gd name="textAreaLeft" fmla="*/ 179280 w 816120"/>
                                      <a:gd name="textAreaRight" fmla="*/ 636840 w 816120"/>
                                      <a:gd name="textAreaTop" fmla="*/ 92520 h 421560"/>
                                      <a:gd name="textAreaBottom" fmla="*/ 329040 h 4215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1720" y="0"/>
                                    <a:ext cx="1800" cy="2203920"/>
                                  </a:xfrm>
                                  <a:prstGeom prst="straightConnector1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501440" y="932040"/>
                                  <a:ext cx="1113120" cy="29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Maiandra GD" w:hAnsi="Maiandra GD" w:eastAsia="Times" w:cs="Maiandra GD"/>
                                        <w:color w:val="auto"/>
                                        <w:lang w:val="fr-FR" w:bidi="ar-SA"/>
                                      </w:rPr>
                                      <w:t>axe de symétr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3.2pt;margin-top:-0.2pt;width:442.1pt;height:173.5pt" coordorigin="-664,-4" coordsize="8842,3470">
                      <v:group id="shape_0" style="position:absolute;left:-664;top:-4;width:8116;height:3470">
                        <v:shape id="shape_0" stroked="t" o:allowincell="t" style="position:absolute;left:-664;top:1721;width:8116;height:1" type="_x0000_t32">
                          <v:stroke color="black" weight="28440" dashstyle="longdashdot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1592;top:-3;width:2266;height:1170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91;top:2294;width:2266;height:1170;mso-wrap-style:none;v-text-anchor:middle;rotation:180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591;top:-4;width:2;height:3470" type="_x0000_t32">
                          <v:stroke color="black" weight="28440" dashstyle="shortdot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f" o:allowincell="t" style="position:absolute;left:6425;top:1464;width:1752;height:4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aiandra GD" w:hAnsi="Maiandra GD" w:eastAsia="Times" w:cs="Maiandra GD"/>
                                  <w:color w:val="auto"/>
                                  <w:lang w:val="fr-FR" w:bidi="ar-SA"/>
                                </w:rPr>
                                <w:t>axe de symétri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3375</wp:posOffset>
                </wp:positionH>
                <wp:positionV relativeFrom="paragraph">
                  <wp:posOffset>-708660</wp:posOffset>
                </wp:positionV>
                <wp:extent cx="3239770" cy="14471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xe de symétr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ou les axes de symétri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 symétrique d’une figure par rapport à un ax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-55.8pt;mso-position-vertical-relative:text;margin-left:-2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xe de symétr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ou les axes de symétri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 symétrique d’une figure par rapport à un ax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6395</wp:posOffset>
                </wp:positionH>
                <wp:positionV relativeFrom="paragraph">
                  <wp:posOffset>-708660</wp:posOffset>
                </wp:positionV>
                <wp:extent cx="3239770" cy="144716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xe de symétr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ou les axes de symétri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 symétrique d’une figure par rapport à un ax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-55.8pt;mso-position-vertical-relative:text;margin-left:228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xe de symétr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ou les axes de symétri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 symétrique d’une figure par rapport à un ax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0835</wp:posOffset>
                </wp:positionH>
                <wp:positionV relativeFrom="paragraph">
                  <wp:posOffset>902970</wp:posOffset>
                </wp:positionV>
                <wp:extent cx="3239770" cy="14471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xe de symétr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ou les axes de symétri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 symétrique d’une figure par rapport à un ax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71.1pt;mso-position-vertical-relative:text;margin-left:-26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xe de symétr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ou les axes de symétri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 symétrique d’une figure par rapport à un ax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8935</wp:posOffset>
                </wp:positionH>
                <wp:positionV relativeFrom="paragraph">
                  <wp:posOffset>902970</wp:posOffset>
                </wp:positionV>
                <wp:extent cx="3239770" cy="14471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xe de symétr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ou les axes de symétri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 symétrique d’une figure par rapport à un ax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71.1pt;mso-position-vertical-relative:text;margin-left:229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xe de symétr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ou les axes de symétri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 symétrique d’une figure par rapport à un ax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6865</wp:posOffset>
                </wp:positionH>
                <wp:positionV relativeFrom="paragraph">
                  <wp:posOffset>2517775</wp:posOffset>
                </wp:positionV>
                <wp:extent cx="3239770" cy="144716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xe de symétr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ou les axes de symétri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 symétrique d’une figure par rapport à un ax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198.25pt;mso-position-vertical-relative:text;margin-left:-24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xe de symétr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ou les axes de symétri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 symétrique d’une figure par rapport à un ax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2905</wp:posOffset>
                </wp:positionH>
                <wp:positionV relativeFrom="paragraph">
                  <wp:posOffset>2517775</wp:posOffset>
                </wp:positionV>
                <wp:extent cx="3239770" cy="14471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xe de symétr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ou les axes de symétri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 symétrique d’une figure par rapport à un ax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198.25pt;mso-position-vertical-relative:text;margin-left:230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xe de symétr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ou les axes de symétri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 symétrique d’une figure par rapport à un ax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9245</wp:posOffset>
                </wp:positionH>
                <wp:positionV relativeFrom="paragraph">
                  <wp:posOffset>4142105</wp:posOffset>
                </wp:positionV>
                <wp:extent cx="3239770" cy="144716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xe de symétr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ou les axes de symétri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 symétrique d’une figure par rapport à un ax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326.15pt;mso-position-vertical-relative:text;margin-left:-24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xe de symétr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ou les axes de symétri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 symétrique d’une figure par rapport à un ax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0525</wp:posOffset>
                </wp:positionH>
                <wp:positionV relativeFrom="paragraph">
                  <wp:posOffset>4142105</wp:posOffset>
                </wp:positionV>
                <wp:extent cx="3239770" cy="144716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xe de symétr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ou les axes de symétri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 symétrique d’une figure par rapport à un ax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326.15pt;mso-position-vertical-relative:text;margin-left:230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xe de symétr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ou les axes de symétri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 symétrique d’une figure par rapport à un ax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6705</wp:posOffset>
                </wp:positionH>
                <wp:positionV relativeFrom="paragraph">
                  <wp:posOffset>5753735</wp:posOffset>
                </wp:positionV>
                <wp:extent cx="3239770" cy="144716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xe de symétr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ou les axes de symétri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 symétrique d’une figure par rapport à un ax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453.05pt;mso-position-vertical-relative:text;margin-left:-24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xe de symétr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ou les axes de symétri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 symétrique d’une figure par rapport à un ax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3065</wp:posOffset>
                </wp:positionH>
                <wp:positionV relativeFrom="paragraph">
                  <wp:posOffset>5753735</wp:posOffset>
                </wp:positionV>
                <wp:extent cx="3239770" cy="144716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xe de symétr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ou les axes de symétri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 symétrique d’une figure par rapport à un ax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453.05pt;mso-position-vertical-relative:text;margin-left:230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xe de symétr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ou les axes de symétri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 symétrique d’une figure par rapport à un ax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2735</wp:posOffset>
                </wp:positionH>
                <wp:positionV relativeFrom="paragraph">
                  <wp:posOffset>7368540</wp:posOffset>
                </wp:positionV>
                <wp:extent cx="3239770" cy="14471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xe de symétr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ou les axes de symétri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 symétrique d’une figure par rapport à un ax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580.2pt;mso-position-vertical-relative:text;margin-left:-2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xe de symétr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ou les axes de symétri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 symétrique d’une figure par rapport à un ax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7035</wp:posOffset>
                </wp:positionH>
                <wp:positionV relativeFrom="paragraph">
                  <wp:posOffset>7368540</wp:posOffset>
                </wp:positionV>
                <wp:extent cx="3239770" cy="144716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xe de symétr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ou les axes de symétri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acer le symétrique d’une figure par rapport à un ax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3.95pt;mso-wrap-distance-left:9.05pt;mso-wrap-distance-right:9.05pt;mso-wrap-distance-top:0pt;mso-wrap-distance-bottom:0pt;margin-top:580.2pt;mso-position-vertical-relative:text;margin-left:232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xe de symétr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ou les axes de symétri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acer le symétrique d’une figure par rapport à un ax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2:21:00Z</dcterms:created>
  <dc:creator>Max</dc:creator>
  <dc:description/>
  <cp:keywords/>
  <dc:language>en-US</dc:language>
  <cp:lastModifiedBy>Maxime Paul</cp:lastModifiedBy>
  <cp:lastPrinted>2008-11-27T09:36:00Z</cp:lastPrinted>
  <dcterms:modified xsi:type="dcterms:W3CDTF">2013-08-01T09:38:00Z</dcterms:modified>
  <cp:revision>3</cp:revision>
  <dc:subject/>
  <dc:title>GEOM </dc:title>
</cp:coreProperties>
</file>