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GEOM 12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  <w:tab/>
      </w:r>
      <w:r>
        <w:rPr>
          <w:rFonts w:cs="Maiandra GD" w:ascii="Maiandra GD" w:hAnsi="Maiandra GD"/>
          <w:sz w:val="28"/>
        </w:rPr>
        <w:t>Le cercle et le compas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GEOM 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cerc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Cs/>
                <w:szCs w:val="24"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a définition des mots suivants : rayon, diamètre, centre, arc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  <w:szCs w:val="24"/>
              </w:rPr>
            </w:pPr>
            <w:r>
              <w:rPr>
                <w:rFonts w:cs="Maiandra GD" w:ascii="Maiandra GD" w:hAnsi="Maiandra GD"/>
                <w:i/>
                <w:iCs/>
              </w:rPr>
              <w:t>Je sais tracer un cercle de rayon ou de diamètre donné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Cursif" w:hAnsi="Cursif" w:cs="Cursi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1120</wp:posOffset>
                </wp:positionH>
                <wp:positionV relativeFrom="paragraph">
                  <wp:posOffset>261620</wp:posOffset>
                </wp:positionV>
                <wp:extent cx="2746375" cy="153098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1531080"/>
                          <a:chOff x="0" y="0"/>
                          <a:chExt cx="2746440" cy="1531080"/>
                        </a:xfrm>
                      </wpg:grpSpPr>
                      <wpg:grpSp>
                        <wpg:cNvGrpSpPr/>
                        <wpg:grpSpPr>
                          <a:xfrm>
                            <a:off x="305280" y="9072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40360" y="727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5680" y="78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3720" y="674280"/>
                            <a:ext cx="271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280"/>
                            <a:ext cx="271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0"/>
                            <a:ext cx="10656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 xml:space="preserve">cerc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" w:ascii="Cursif" w:hAnsi="Cursif" w:cs="Curs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6pt;margin-top:20.6pt;width:216.25pt;height:120.55pt" coordorigin="4112,412" coordsize="4325,2411">
                <v:group id="shape_0" style="position:absolute;left:4593;top:555;width:2268;height:2268">
                  <v:oval id="shape_0" fillcolor="white" stroked="t" o:allowincell="f" style="position:absolute;left:4593;top:555;width:2267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861;top:170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20;top:179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05;top:1474;width:4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1474;width:4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59;top:412;width:167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 xml:space="preserve">cercl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" w:ascii="Cursif" w:hAnsi="Cursif" w:cs="Cursif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</w:rPr>
        <w:t xml:space="preserve">Voici le cercle </w:t>
      </w:r>
      <w:r>
        <w:rPr>
          <w:rFonts w:cs="Cursif" w:ascii="Cursif" w:hAnsi="Cursif"/>
          <w:b/>
        </w:rPr>
        <w:t>C</w:t>
      </w:r>
      <w:r>
        <w:rPr>
          <w:rFonts w:cs="Cursif" w:ascii="Cursif" w:hAnsi="Cursif"/>
        </w:rPr>
        <w:t>.</w: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1865</wp:posOffset>
                </wp:positionH>
                <wp:positionV relativeFrom="paragraph">
                  <wp:posOffset>177165</wp:posOffset>
                </wp:positionV>
                <wp:extent cx="271780" cy="231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8.2pt;mso-wrap-distance-left:9.05pt;mso-wrap-distance-right:9.05pt;mso-wrap-distance-top:0pt;mso-wrap-distance-bottom:0pt;margin-top:13.9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20320</wp:posOffset>
                </wp:positionV>
                <wp:extent cx="321310" cy="288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2.7pt;mso-wrap-distance-left:9.05pt;mso-wrap-distance-right:9.05pt;mso-wrap-distance-top:0pt;mso-wrap-distance-bottom:0pt;margin-top:1.6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520" w:leader="none"/>
        </w:tabs>
        <w:rPr/>
      </w:pPr>
      <w:r>
        <w:rPr>
          <w:rFonts w:cs="Maiandra GD" w:ascii="Maiandra GD" w:hAnsi="Maiandra GD"/>
        </w:rPr>
        <w:t xml:space="preserve">O est le </w:t>
      </w:r>
      <w:r>
        <w:rPr>
          <w:rFonts w:cs="Maiandra GD" w:ascii="Maiandra GD" w:hAnsi="Maiandra GD"/>
          <w:color w:val="FF0000"/>
        </w:rPr>
        <w:t>centre</w:t>
      </w:r>
      <w:r>
        <w:rPr>
          <w:rFonts w:cs="Maiandra GD" w:ascii="Maiandra GD" w:hAnsi="Maiandra GD"/>
        </w:rPr>
        <w:t xml:space="preserve"> du cercle.</w:t>
      </w:r>
    </w:p>
    <w:p>
      <w:pPr>
        <w:pStyle w:val="Normal"/>
        <w:tabs>
          <w:tab w:val="clear" w:pos="709"/>
          <w:tab w:val="left" w:pos="7520" w:leader="none"/>
        </w:tabs>
        <w:rPr/>
      </w:pPr>
      <w:r>
        <w:rPr>
          <w:rFonts w:cs="Maiandra GD" w:ascii="Maiandra GD" w:hAnsi="Maiandra GD"/>
        </w:rPr>
        <w:t xml:space="preserve">[AO] est un </w:t>
      </w:r>
      <w:r>
        <w:rPr>
          <w:rFonts w:cs="Maiandra GD" w:ascii="Maiandra GD" w:hAnsi="Maiandra GD"/>
          <w:color w:val="FF0000"/>
        </w:rPr>
        <w:t xml:space="preserve">rayon </w:t>
      </w:r>
      <w:r>
        <w:rPr>
          <w:rFonts w:cs="Maiandra GD" w:ascii="Maiandra GD" w:hAnsi="Maiandra GD"/>
        </w:rPr>
        <w:t>du cercle (c’est un segment reliant le centre à un point du cercle).</w: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[AB] est le diamètre du cercle (c’est un segment reliant deux points du cercle et passant par son centr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6455</wp:posOffset>
                </wp:positionH>
                <wp:positionV relativeFrom="paragraph">
                  <wp:posOffset>263525</wp:posOffset>
                </wp:positionV>
                <wp:extent cx="679450" cy="1412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6925" cy="15030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27" r="-5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925" cy="1503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11.2pt;mso-wrap-distance-left:9.05pt;mso-wrap-distance-right:9.05pt;mso-wrap-distance-top:0pt;mso-wrap-distance-bottom:0pt;margin-top:20.75pt;mso-position-vertical-relative:text;margin-left:3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6925" cy="15030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27" r="-5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6925" cy="1503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520" w:leader="none"/>
        </w:tabs>
        <w:ind w:left="7520" w:hanging="7520"/>
        <w:rPr/>
      </w:pPr>
      <w:r>
        <w:rPr>
          <w:rFonts w:cs="Maiandra GD" w:ascii="Maiandra GD" w:hAnsi="Maiandra GD"/>
          <w:u w:val="single"/>
        </w:rPr>
        <w:t>Tracer un cercle avec le compas </w:t>
      </w:r>
      <w:r>
        <w:rPr>
          <w:rFonts w:cs="Maiandra GD" w:ascii="Maiandra GD" w:hAnsi="Maiandra GD"/>
        </w:rPr>
        <w:t>: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 xml:space="preserve">- la </w:t>
      </w:r>
      <w:r>
        <w:rPr>
          <w:rFonts w:cs="Maiandra GD" w:ascii="Maiandra GD" w:hAnsi="Maiandra GD"/>
          <w:color w:val="FF0000"/>
        </w:rPr>
        <w:t>pointe</w:t>
      </w:r>
      <w:r>
        <w:rPr>
          <w:rFonts w:cs="Maiandra GD" w:ascii="Maiandra GD" w:hAnsi="Maiandra GD"/>
        </w:rPr>
        <w:t xml:space="preserve"> du compas correspond au </w:t>
      </w:r>
      <w:r>
        <w:rPr>
          <w:rFonts w:cs="Maiandra GD" w:ascii="Maiandra GD" w:hAnsi="Maiandra GD"/>
          <w:color w:val="FF0000"/>
        </w:rPr>
        <w:t>centre</w:t>
      </w:r>
      <w:r>
        <w:rPr>
          <w:rFonts w:cs="Maiandra GD" w:ascii="Maiandra GD" w:hAnsi="Maiandra GD"/>
        </w:rPr>
        <w:t xml:space="preserve"> du cercle ;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>- l’</w:t>
      </w:r>
      <w:r>
        <w:rPr>
          <w:rFonts w:cs="Maiandra GD" w:ascii="Maiandra GD" w:hAnsi="Maiandra GD"/>
          <w:color w:val="FF0000"/>
        </w:rPr>
        <w:t>écartement</w:t>
      </w:r>
      <w:r>
        <w:rPr>
          <w:rFonts w:cs="Maiandra GD" w:ascii="Maiandra GD" w:hAnsi="Maiandra GD"/>
        </w:rPr>
        <w:t xml:space="preserve"> du compas correspond au </w:t>
      </w:r>
      <w:r>
        <w:rPr>
          <w:rFonts w:cs="Maiandra GD" w:ascii="Maiandra GD" w:hAnsi="Maiandra GD"/>
          <w:color w:val="FF0000"/>
        </w:rPr>
        <w:t>rayon</w:t>
      </w:r>
      <w:r>
        <w:rPr>
          <w:rFonts w:cs="Maiandra GD" w:ascii="Maiandra GD" w:hAnsi="Maiandra GD"/>
        </w:rPr>
        <w:t xml:space="preserve"> du cercle.</w:t>
      </w:r>
    </w:p>
    <w:p>
      <w:pPr>
        <w:pStyle w:val="Normal"/>
        <w:rPr>
          <w:rFonts w:ascii="Maiandra GD" w:hAnsi="Maiandra GD" w:cs="Maiandra GD"/>
          <w:sz w:val="18"/>
        </w:rPr>
      </w:pPr>
      <w:r>
        <w:rPr>
          <w:rFonts w:cs="Maiandra GD" w:ascii="Maiandra GD" w:hAnsi="Maiandra GD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  <w:sz w:val="18"/>
          <w:lang w:val="en-US" w:eastAsia="en-US"/>
        </w:rPr>
      </w:pPr>
      <w:r>
        <w:rPr>
          <w:rFonts w:cs="Maiandra GD" w:ascii="Maiandra GD" w:hAnsi="Maiandra GD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6035</wp:posOffset>
                </wp:positionH>
                <wp:positionV relativeFrom="paragraph">
                  <wp:posOffset>161925</wp:posOffset>
                </wp:positionV>
                <wp:extent cx="1446530" cy="5480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547920"/>
                          <a:chOff x="0" y="0"/>
                          <a:chExt cx="1446480" cy="547920"/>
                        </a:xfrm>
                      </wpg:grpSpPr>
                      <wps:wsp>
                        <wps:cNvCnPr/>
                        <wps:spPr>
                          <a:xfrm>
                            <a:off x="1010880" y="234720"/>
                            <a:ext cx="371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0440" y="145440"/>
                            <a:ext cx="1753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282600"/>
                            <a:ext cx="450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ray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5760" y="145440"/>
                            <a:ext cx="450720" cy="4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056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cent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05pt;margin-top:12.75pt;width:113.95pt;height:43.15pt" coordorigin="6041,255" coordsize="2279,863">
                <v:shape id="shape_0" stroked="t" o:allowincell="f" style="position:absolute;left:7633;top:625;width:585;height:2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333;top:484;width:275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9;top:700;width:70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ray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759;top:484;width:709;height:7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041;top:255;width:81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cent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Attention : ne pas confondre cercle et disque.</w: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520" w:leader="none"/>
        </w:tabs>
        <w:rPr/>
      </w:pPr>
      <w:r>
        <w:rPr>
          <w:rFonts w:cs="Maiandra GD" w:ascii="Maiandra GD" w:hAnsi="Maiandra GD"/>
        </w:rPr>
        <w:t xml:space="preserve">Un </w:t>
      </w:r>
      <w:r>
        <w:rPr>
          <w:rFonts w:cs="Maiandra GD" w:ascii="Maiandra GD" w:hAnsi="Maiandra GD"/>
          <w:color w:val="FF0000"/>
        </w:rPr>
        <w:t>cercle</w:t>
      </w:r>
      <w:r>
        <w:rPr>
          <w:rFonts w:cs="Maiandra GD" w:ascii="Maiandra GD" w:hAnsi="Maiandra GD"/>
        </w:rPr>
        <w:t xml:space="preserve"> est une </w:t>
      </w:r>
      <w:r>
        <w:rPr>
          <w:rFonts w:cs="Maiandra GD" w:ascii="Maiandra GD" w:hAnsi="Maiandra GD"/>
          <w:color w:val="FF0000"/>
        </w:rPr>
        <w:t>ligne courbe fermée</w:t>
      </w:r>
      <w:r>
        <w:rPr>
          <w:rFonts w:cs="Maiandra GD" w:ascii="Maiandra GD" w:hAnsi="Maiandra GD"/>
        </w:rPr>
        <w:t xml:space="preserve"> dont tous les points sont à égale distance de son centre.</w:t>
      </w:r>
    </w:p>
    <w:p>
      <w:pPr>
        <w:pStyle w:val="Normal"/>
        <w:tabs>
          <w:tab w:val="clear" w:pos="709"/>
          <w:tab w:val="left" w:pos="7520" w:leader="none"/>
        </w:tabs>
        <w:rPr/>
      </w:pPr>
      <w:r>
        <w:rPr>
          <w:rFonts w:cs="Maiandra GD" w:ascii="Maiandra GD" w:hAnsi="Maiandra GD"/>
        </w:rPr>
        <w:t xml:space="preserve">Un </w:t>
      </w:r>
      <w:r>
        <w:rPr>
          <w:rFonts w:cs="Maiandra GD" w:ascii="Maiandra GD" w:hAnsi="Maiandra GD"/>
          <w:color w:val="FF0000"/>
        </w:rPr>
        <w:t>disque</w:t>
      </w:r>
      <w:r>
        <w:rPr>
          <w:rFonts w:cs="Maiandra GD" w:ascii="Maiandra GD" w:hAnsi="Maiandra GD"/>
        </w:rPr>
        <w:t xml:space="preserve"> est une </w:t>
      </w:r>
      <w:r>
        <w:rPr>
          <w:rFonts w:cs="Maiandra GD" w:ascii="Maiandra GD" w:hAnsi="Maiandra GD"/>
          <w:color w:val="FF0000"/>
        </w:rPr>
        <w:t>surface</w:t>
      </w:r>
      <w:r>
        <w:rPr>
          <w:rFonts w:cs="Maiandra GD" w:ascii="Maiandra GD" w:hAnsi="Maiandra GD"/>
        </w:rPr>
        <w:t xml:space="preserve"> limitée par un cercle appartenant au disqu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Voici deux cercles.</w:t>
        <w:tab/>
        <w:tab/>
        <w:tab/>
        <w:tab/>
        <w:tab/>
        <w:t>Voilà deux disques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90170</wp:posOffset>
                </wp:positionV>
                <wp:extent cx="1313180" cy="9455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945360"/>
                          <a:chOff x="0" y="0"/>
                          <a:chExt cx="1313280" cy="945360"/>
                        </a:xfrm>
                      </wpg:grpSpPr>
                      <wps:wsp>
                        <wps:cNvSpPr/>
                        <wps:spPr>
                          <a:xfrm>
                            <a:off x="413280" y="45720"/>
                            <a:ext cx="899640" cy="89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7.1pt;width:103.35pt;height:74.45pt" coordorigin="388,142" coordsize="2067,1489">
                <v:oval id="shape_0" fillcolor="white" stroked="t" o:allowincell="f" style="position:absolute;left:1039;top:214;width:1416;height:141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;top:142;width:1133;height:1133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90170</wp:posOffset>
                </wp:positionV>
                <wp:extent cx="1313180" cy="945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945360"/>
                          <a:chOff x="0" y="0"/>
                          <a:chExt cx="1313280" cy="945360"/>
                        </a:xfrm>
                      </wpg:grpSpPr>
                      <wps:wsp>
                        <wps:cNvSpPr/>
                        <wps:spPr>
                          <a:xfrm>
                            <a:off x="413280" y="4572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5pt;margin-top:7.1pt;width:103.4pt;height:74.45pt" coordorigin="5927,142" coordsize="2068,1489">
                <v:oval id="shape_0" fillcolor="white" stroked="t" o:allowincell="f" style="position:absolute;left:6578;top:214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7;top:142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Corde et arc de cercl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a </w:t>
      </w:r>
      <w:r>
        <w:rPr>
          <w:rFonts w:cs="Maiandra GD" w:ascii="Maiandra GD" w:hAnsi="Maiandra GD"/>
          <w:color w:val="FF0000"/>
        </w:rPr>
        <w:t>corde</w:t>
      </w:r>
      <w:r>
        <w:rPr>
          <w:rFonts w:cs="Maiandra GD" w:ascii="Maiandra GD" w:hAnsi="Maiandra GD"/>
        </w:rPr>
        <w:t xml:space="preserve"> [CD] est un </w:t>
      </w:r>
      <w:r>
        <w:rPr>
          <w:rFonts w:cs="Maiandra GD" w:ascii="Maiandra GD" w:hAnsi="Maiandra GD"/>
          <w:color w:val="FF0000"/>
        </w:rPr>
        <w:t>segment qui joint deux points du cercle</w:t>
      </w:r>
      <w:r>
        <w:rPr>
          <w:rFonts w:cs="Maiandra GD" w:ascii="Maiandra GD" w:hAnsi="Maiandra GD"/>
        </w:rPr>
        <w:t xml:space="preserve"> (C et D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Remarque : le diamètre est une corde particulière (elle passe par le centre du cercle)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1090</wp:posOffset>
                </wp:positionH>
                <wp:positionV relativeFrom="paragraph">
                  <wp:posOffset>109855</wp:posOffset>
                </wp:positionV>
                <wp:extent cx="136525" cy="90805"/>
                <wp:effectExtent l="18415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464400">
                          <a:off x="0" y="0"/>
                          <a:ext cx="136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5">
                              <a:moveTo>
                                <a:pt x="11127" y="5"/>
                              </a:moveTo>
                              <a:arcTo wR="10800" hR="10800" stAng="-5295858" swAng="52958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5">
                              <a:moveTo>
                                <a:pt x="11127" y="5"/>
                              </a:moveTo>
                              <a:arcTo wR="10800" hR="10800" stAng="-5295858" swAng="52958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" coordsize="10800,10795" path="l0,21600xee" stroked="t" o:allowincell="f" style="position:absolute;margin-left:86.65pt;margin-top:8.6pt;width:10.7pt;height:7.1pt;flip:y;mso-wrap-style:none;v-text-anchor:middle;rotation:15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</w:rPr>
        <w:t>- L’</w:t>
      </w:r>
      <w:r>
        <w:rPr>
          <w:rFonts w:cs="Maiandra GD" w:ascii="Maiandra GD" w:hAnsi="Maiandra GD"/>
          <w:color w:val="FF0000"/>
        </w:rPr>
        <w:t>arc de cercle</w:t>
      </w:r>
      <w:r>
        <w:rPr>
          <w:rFonts w:cs="Maiandra GD" w:ascii="Maiandra GD" w:hAnsi="Maiandra GD"/>
        </w:rPr>
        <w:t xml:space="preserve"> CD est une </w:t>
      </w:r>
      <w:r>
        <w:rPr>
          <w:rFonts w:cs="Maiandra GD" w:ascii="Maiandra GD" w:hAnsi="Maiandra GD"/>
          <w:color w:val="FF0000"/>
        </w:rPr>
        <w:t>partie du cercle limitée par deux points du cercle</w:t>
      </w:r>
      <w:r>
        <w:rPr>
          <w:rFonts w:cs="Maiandra GD" w:ascii="Maiandra GD" w:hAnsi="Maiandra GD"/>
        </w:rPr>
        <w:t xml:space="preserve"> (C et D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43180</wp:posOffset>
                </wp:positionV>
                <wp:extent cx="1795145" cy="1191895"/>
                <wp:effectExtent l="635" t="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191960"/>
                          <a:chOff x="0" y="0"/>
                          <a:chExt cx="1795320" cy="1191960"/>
                        </a:xfrm>
                      </wpg:grpSpPr>
                      <wps:wsp>
                        <wps:cNvSpPr/>
                        <wps:spPr>
                          <a:xfrm>
                            <a:off x="429120" y="11160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65480" y="196920"/>
                            <a:ext cx="79272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" y="346680"/>
                            <a:ext cx="1861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0"/>
                            <a:ext cx="149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41920"/>
                            <a:ext cx="53424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78480" y="346680"/>
                            <a:ext cx="816840" cy="9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3.4pt;width:141.35pt;height:93.85pt" coordorigin="3550,68" coordsize="2827,1877">
                <v:oval id="shape_0" fillcolor="white" stroked="t" o:allowincell="f" style="position:absolute;left:4226;top:244;width:1700;height:170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stroked="t" o:allowincell="f" style="position:absolute;left:4283;top:378;width:1247;height:43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891;top:614;width:29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3;top:68;width:23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550;top:449;width:840;height:1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91;top:614;width:1284;height:14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arc de cercl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>cord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265</wp:posOffset>
                </wp:positionH>
                <wp:positionV relativeFrom="paragraph">
                  <wp:posOffset>234315</wp:posOffset>
                </wp:positionV>
                <wp:extent cx="2746375" cy="1530985"/>
                <wp:effectExtent l="0" t="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1531080"/>
                          <a:chOff x="0" y="0"/>
                          <a:chExt cx="2746440" cy="1531080"/>
                        </a:xfrm>
                      </wpg:grpSpPr>
                      <wpg:grpSp>
                        <wpg:cNvGrpSpPr/>
                        <wpg:grpSpPr>
                          <a:xfrm>
                            <a:off x="305280" y="90720"/>
                            <a:ext cx="144072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726480"/>
                              <a:ext cx="1441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5320" y="663480"/>
                              <a:ext cx="1440" cy="12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3720" y="674280"/>
                            <a:ext cx="271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280"/>
                            <a:ext cx="271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0"/>
                            <a:ext cx="10656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 xml:space="preserve">cerc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" w:ascii="Cursif" w:hAnsi="Cursif" w:cs="Curs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18.45pt;width:216.25pt;height:120.55pt" coordorigin="-339,369" coordsize="4325,2411">
                <v:group id="shape_0" style="position:absolute;left:142;top:512;width:2269;height:2268">
                  <v:oval id="shape_0" fillcolor="white" stroked="t" o:allowincell="f" style="position:absolute;left:142;top:512;width:2267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142;top:1656;width:226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8;top:1557;width:1;height:19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2454;top:1431;width:4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39;top:1431;width:4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8;top:369;width:167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 xml:space="preserve">cercl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" w:ascii="Cursif" w:hAnsi="Cursif" w:cs="Cursif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1615</wp:posOffset>
                </wp:positionH>
                <wp:positionV relativeFrom="paragraph">
                  <wp:posOffset>234315</wp:posOffset>
                </wp:positionV>
                <wp:extent cx="2746375" cy="1530985"/>
                <wp:effectExtent l="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6440" cy="1531080"/>
                          <a:chOff x="0" y="0"/>
                          <a:chExt cx="2746440" cy="1531080"/>
                        </a:xfrm>
                      </wpg:grpSpPr>
                      <wpg:grpSp>
                        <wpg:cNvGrpSpPr/>
                        <wpg:grpSpPr>
                          <a:xfrm>
                            <a:off x="305280" y="90720"/>
                            <a:ext cx="144072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726480"/>
                              <a:ext cx="1441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15320" y="663480"/>
                              <a:ext cx="1440" cy="123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3720" y="674280"/>
                            <a:ext cx="271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280"/>
                            <a:ext cx="2718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0"/>
                            <a:ext cx="10656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 xml:space="preserve">cerc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" w:ascii="Cursif" w:hAnsi="Cursif" w:cs="Cursif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45pt;margin-top:18.45pt;width:216.25pt;height:120.55pt" coordorigin="6349,369" coordsize="4325,2411">
                <v:group id="shape_0" style="position:absolute;left:6830;top:512;width:2269;height:2268">
                  <v:oval id="shape_0" fillcolor="white" stroked="t" o:allowincell="f" style="position:absolute;left:6830;top:512;width:2267;height:22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6830;top:1656;width:226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56;top:1557;width:1;height:194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142;top:1431;width:4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9;top:1431;width:42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6;top:369;width:1677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 xml:space="preserve">cercle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" w:ascii="Cursif" w:hAnsi="Cursif" w:cs="Cursif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25</wp:posOffset>
                </wp:positionH>
                <wp:positionV relativeFrom="paragraph">
                  <wp:posOffset>2083435</wp:posOffset>
                </wp:positionV>
                <wp:extent cx="1446530" cy="548005"/>
                <wp:effectExtent l="212725" t="30651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547920"/>
                          <a:chOff x="0" y="0"/>
                          <a:chExt cx="1446480" cy="54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-212760" y="-30650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46480" cy="547920"/>
                          </a:xfrm>
                        </wpg:grpSpPr>
                        <wps:wsp>
                          <wps:cNvCnPr/>
                          <wps:spPr>
                            <a:xfrm>
                              <a:off x="1010880" y="235080"/>
                              <a:ext cx="37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0440" y="145440"/>
                              <a:ext cx="17532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760" y="282600"/>
                              <a:ext cx="45072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fr-FR" w:bidi="ar-SA"/>
                                  </w:rPr>
                                  <w:t>ray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5760" y="145440"/>
                              <a:ext cx="45072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056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en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7.3pt;width:130.65pt;height:284.5pt" coordorigin="0,-1546" coordsize="2613,5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546;width:0;height: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335;top:3281;width:2278;height:863">
                  <v:shape id="shape_0" stroked="t" o:allowincell="f" style="position:absolute;left:1927;top:3651;width:585;height:1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627;top:3510;width:27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" w:hAnsi="Times" w:eastAsia="Times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03;top:3726;width:70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" w:hAnsi="Times" w:eastAsia="Times" w:cs="Times New Roman"/>
                              <w:color w:val="auto"/>
                              <w:lang w:val="fr-FR" w:bidi="ar-SA"/>
                            </w:rPr>
                            <w:t>ray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053;top:3510;width:709;height:7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335;top:3281;width:81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ent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5880</wp:posOffset>
                </wp:positionH>
                <wp:positionV relativeFrom="paragraph">
                  <wp:posOffset>2083435</wp:posOffset>
                </wp:positionV>
                <wp:extent cx="1446530" cy="548005"/>
                <wp:effectExtent l="3865880" t="30651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547920"/>
                          <a:chOff x="0" y="0"/>
                          <a:chExt cx="1446480" cy="547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-3866040" y="-306504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46480" cy="547920"/>
                          </a:xfrm>
                        </wpg:grpSpPr>
                        <wps:wsp>
                          <wps:cNvCnPr/>
                          <wps:spPr>
                            <a:xfrm>
                              <a:off x="1010880" y="235080"/>
                              <a:ext cx="371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0440" y="145440"/>
                              <a:ext cx="17532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760" y="282600"/>
                              <a:ext cx="45072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fr-FR" w:bidi="ar-SA"/>
                                  </w:rPr>
                                  <w:t>ray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55760" y="145440"/>
                              <a:ext cx="45072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2056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ent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7.3pt;width:418.3pt;height:284.5pt" coordorigin="0,-1546" coordsize="8366,5690">
                <v:shape id="shape_0" stroked="f" o:allowincell="f" style="position:absolute;left:0;top:-1546;width:0;height: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6088;top:3281;width:2279;height:863">
                  <v:shape id="shape_0" stroked="t" o:allowincell="f" style="position:absolute;left:7680;top:3651;width:585;height:1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7380;top:3510;width:275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" w:hAnsi="Times" w:eastAsia="Times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56;top:3726;width:709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" w:hAnsi="Times" w:eastAsia="Times" w:cs="Times New Roman"/>
                              <w:color w:val="auto"/>
                              <w:lang w:val="fr-FR" w:bidi="ar-SA"/>
                            </w:rPr>
                            <w:t>ray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6806;top:3510;width:709;height:7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6088;top:3281;width:819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ent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690</wp:posOffset>
                </wp:positionH>
                <wp:positionV relativeFrom="paragraph">
                  <wp:posOffset>3954145</wp:posOffset>
                </wp:positionV>
                <wp:extent cx="1313180" cy="945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945360"/>
                          <a:chOff x="0" y="0"/>
                          <a:chExt cx="1313280" cy="945360"/>
                        </a:xfrm>
                      </wpg:grpSpPr>
                      <wps:wsp>
                        <wps:cNvSpPr/>
                        <wps:spPr>
                          <a:xfrm>
                            <a:off x="413280" y="45720"/>
                            <a:ext cx="899640" cy="89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311.35pt;width:103.35pt;height:74.45pt" coordorigin="494,6227" coordsize="2067,1489">
                <v:oval id="shape_0" fillcolor="white" stroked="t" o:allowincell="f" style="position:absolute;left:1145;top:6299;width:1416;height:141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;top:6227;width:1133;height:1133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920</wp:posOffset>
                </wp:positionH>
                <wp:positionV relativeFrom="paragraph">
                  <wp:posOffset>5721985</wp:posOffset>
                </wp:positionV>
                <wp:extent cx="1313180" cy="945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945360"/>
                          <a:chOff x="0" y="0"/>
                          <a:chExt cx="1313280" cy="945360"/>
                        </a:xfrm>
                      </wpg:grpSpPr>
                      <wps:wsp>
                        <wps:cNvSpPr/>
                        <wps:spPr>
                          <a:xfrm>
                            <a:off x="413280" y="4572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50.55pt;width:103.35pt;height:74.45pt" coordorigin="592,9011" coordsize="2067,1489">
                <v:oval id="shape_0" fillcolor="white" stroked="t" o:allowincell="f" style="position:absolute;left:1243;top:9083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;top:9011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</wp:posOffset>
                </wp:positionH>
                <wp:positionV relativeFrom="paragraph">
                  <wp:posOffset>7414895</wp:posOffset>
                </wp:positionV>
                <wp:extent cx="1795145" cy="1191895"/>
                <wp:effectExtent l="635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191960"/>
                          <a:chOff x="0" y="0"/>
                          <a:chExt cx="1795320" cy="1191960"/>
                        </a:xfrm>
                      </wpg:grpSpPr>
                      <wps:wsp>
                        <wps:cNvSpPr/>
                        <wps:spPr>
                          <a:xfrm>
                            <a:off x="429120" y="11160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65480" y="196920"/>
                            <a:ext cx="79272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" y="346680"/>
                            <a:ext cx="1861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0"/>
                            <a:ext cx="149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41920"/>
                            <a:ext cx="53424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78480" y="346680"/>
                            <a:ext cx="816840" cy="9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83.85pt;width:141.35pt;height:93.85pt" coordorigin="13,11677" coordsize="2827,1877">
                <v:oval id="shape_0" fillcolor="white" stroked="t" o:allowincell="f" style="position:absolute;left:689;top:11853;width:1700;height:170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stroked="t" o:allowincell="f" style="position:absolute;left:746;top:11987;width:1247;height:43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54;top:12223;width:29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6;top:11677;width:23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;top:12058;width:840;height:1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54;top:12223;width:1284;height:14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1615</wp:posOffset>
                </wp:positionH>
                <wp:positionV relativeFrom="paragraph">
                  <wp:posOffset>4152265</wp:posOffset>
                </wp:positionV>
                <wp:extent cx="1313180" cy="945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945360"/>
                          <a:chOff x="0" y="0"/>
                          <a:chExt cx="1313280" cy="945360"/>
                        </a:xfrm>
                      </wpg:grpSpPr>
                      <wps:wsp>
                        <wps:cNvSpPr/>
                        <wps:spPr>
                          <a:xfrm>
                            <a:off x="413280" y="45720"/>
                            <a:ext cx="899640" cy="899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45pt;margin-top:326.95pt;width:103.4pt;height:74.45pt" coordorigin="6349,6539" coordsize="2068,1489">
                <v:oval id="shape_0" fillcolor="white" stroked="t" o:allowincell="f" style="position:absolute;left:7000;top:6611;width:1416;height:1416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6349;top:6539;width:1133;height:1133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03395</wp:posOffset>
                </wp:positionH>
                <wp:positionV relativeFrom="paragraph">
                  <wp:posOffset>5955030</wp:posOffset>
                </wp:positionV>
                <wp:extent cx="1313180" cy="945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280" cy="945360"/>
                          <a:chOff x="0" y="0"/>
                          <a:chExt cx="1313280" cy="945360"/>
                        </a:xfrm>
                      </wpg:grpSpPr>
                      <wps:wsp>
                        <wps:cNvSpPr/>
                        <wps:spPr>
                          <a:xfrm>
                            <a:off x="413280" y="4572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468.9pt;width:103.4pt;height:74.45pt" coordorigin="6777,9378" coordsize="2068,1489">
                <v:oval id="shape_0" fillcolor="white" stroked="t" o:allowincell="f" style="position:absolute;left:7428;top:9450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77;top:9378;width:1133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1940</wp:posOffset>
                </wp:positionH>
                <wp:positionV relativeFrom="paragraph">
                  <wp:posOffset>7414895</wp:posOffset>
                </wp:positionV>
                <wp:extent cx="1795145" cy="1191895"/>
                <wp:effectExtent l="635" t="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191960"/>
                          <a:chOff x="0" y="0"/>
                          <a:chExt cx="1795320" cy="1191960"/>
                        </a:xfrm>
                      </wpg:grpSpPr>
                      <wps:wsp>
                        <wps:cNvSpPr/>
                        <wps:spPr>
                          <a:xfrm>
                            <a:off x="429120" y="111600"/>
                            <a:ext cx="1080000" cy="108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65120" y="196920"/>
                            <a:ext cx="793080" cy="27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360" y="346680"/>
                            <a:ext cx="1861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960" y="0"/>
                            <a:ext cx="1494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41920"/>
                            <a:ext cx="53424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978480" y="346680"/>
                            <a:ext cx="816840" cy="9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pt;margin-top:583.85pt;width:141.35pt;height:93.85pt" coordorigin="6444,11677" coordsize="2827,1877">
                <v:oval id="shape_0" fillcolor="white" stroked="t" o:allowincell="f" style="position:absolute;left:7120;top:11853;width:1700;height:1700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stroked="t" o:allowincell="f" style="position:absolute;left:7177;top:11987;width:1248;height:43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785;top:12223;width:29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77;top:11677;width:23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" w:hAnsi="Times" w:eastAsia="Times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444;top:12058;width:840;height:1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85;top:12223;width:1284;height:14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110</wp:posOffset>
                </wp:positionH>
                <wp:positionV relativeFrom="paragraph">
                  <wp:posOffset>1139825</wp:posOffset>
                </wp:positionV>
                <wp:extent cx="321310" cy="2882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2.7pt;mso-wrap-distance-left:9.05pt;mso-wrap-distance-right:9.05pt;mso-wrap-distance-top:0pt;mso-wrap-distance-bottom:0pt;margin-top:89.75pt;mso-position-vertical-relative:text;margin-left: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1560</wp:posOffset>
                </wp:positionH>
                <wp:positionV relativeFrom="paragraph">
                  <wp:posOffset>1139825</wp:posOffset>
                </wp:positionV>
                <wp:extent cx="321310" cy="2882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22.7pt;mso-wrap-distance-left:9.05pt;mso-wrap-distance-right:9.05pt;mso-wrap-distance-top:0pt;mso-wrap-distance-bottom:0pt;margin-top:89.75pt;mso-position-vertical-relative:text;margin-left:3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9735</wp:posOffset>
                </wp:positionH>
                <wp:positionV relativeFrom="paragraph">
                  <wp:posOffset>-179705</wp:posOffset>
                </wp:positionV>
                <wp:extent cx="3239770" cy="153733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-14.15pt;mso-position-vertical-relative:text;margin-left:-3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0035</wp:posOffset>
                </wp:positionH>
                <wp:positionV relativeFrom="paragraph">
                  <wp:posOffset>-179705</wp:posOffset>
                </wp:positionV>
                <wp:extent cx="3239770" cy="153733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-14.15pt;mso-position-vertical-relative:text;margin-left:22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9575</wp:posOffset>
                </wp:positionH>
                <wp:positionV relativeFrom="paragraph">
                  <wp:posOffset>1428115</wp:posOffset>
                </wp:positionV>
                <wp:extent cx="3239770" cy="153733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112.45pt;mso-position-vertical-relative:text;margin-left:-3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0195</wp:posOffset>
                </wp:positionH>
                <wp:positionV relativeFrom="paragraph">
                  <wp:posOffset>1428115</wp:posOffset>
                </wp:positionV>
                <wp:extent cx="3239770" cy="153733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112.45pt;mso-position-vertical-relative:text;margin-left:222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9575</wp:posOffset>
                </wp:positionH>
                <wp:positionV relativeFrom="paragraph">
                  <wp:posOffset>3026410</wp:posOffset>
                </wp:positionV>
                <wp:extent cx="3239770" cy="153733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238.3pt;mso-position-vertical-relative:text;margin-left:-3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0195</wp:posOffset>
                </wp:positionH>
                <wp:positionV relativeFrom="paragraph">
                  <wp:posOffset>3026410</wp:posOffset>
                </wp:positionV>
                <wp:extent cx="3239770" cy="153733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238.3pt;mso-position-vertical-relative:text;margin-left:222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99415</wp:posOffset>
                </wp:positionH>
                <wp:positionV relativeFrom="paragraph">
                  <wp:posOffset>4662170</wp:posOffset>
                </wp:positionV>
                <wp:extent cx="3239770" cy="153733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367.1pt;mso-position-vertical-relative:text;margin-left:-3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0355</wp:posOffset>
                </wp:positionH>
                <wp:positionV relativeFrom="paragraph">
                  <wp:posOffset>4662170</wp:posOffset>
                </wp:positionV>
                <wp:extent cx="3239770" cy="153733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367.1pt;mso-position-vertical-relative:text;margin-left:223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9255</wp:posOffset>
                </wp:positionH>
                <wp:positionV relativeFrom="paragraph">
                  <wp:posOffset>6269990</wp:posOffset>
                </wp:positionV>
                <wp:extent cx="3239770" cy="153733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493.7pt;mso-position-vertical-relative:text;margin-left:-30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0515</wp:posOffset>
                </wp:positionH>
                <wp:positionV relativeFrom="paragraph">
                  <wp:posOffset>6269990</wp:posOffset>
                </wp:positionV>
                <wp:extent cx="3239770" cy="153733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493.7pt;mso-position-vertical-relative:text;margin-left:224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9255</wp:posOffset>
                </wp:positionH>
                <wp:positionV relativeFrom="paragraph">
                  <wp:posOffset>7868285</wp:posOffset>
                </wp:positionV>
                <wp:extent cx="3239770" cy="153733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619.55pt;mso-position-vertical-relative:text;margin-left:-30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0515</wp:posOffset>
                </wp:positionH>
                <wp:positionV relativeFrom="paragraph">
                  <wp:posOffset>7868285</wp:posOffset>
                </wp:positionV>
                <wp:extent cx="3239770" cy="153733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3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cerc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rayon, diamètre, centre, ar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 cercle de rayon ou de diamètre donn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1.05pt;mso-wrap-distance-left:9.05pt;mso-wrap-distance-right:9.05pt;mso-wrap-distance-top:0pt;mso-wrap-distance-bottom:0pt;margin-top:619.55pt;mso-position-vertical-relative:text;margin-left:224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cerc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rayon, diamètre, centre, arc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 cercle de rayon ou de diamètre donn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849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19:00Z</dcterms:created>
  <dc:creator>Max</dc:creator>
  <dc:description/>
  <cp:keywords/>
  <dc:language>en-US</dc:language>
  <cp:lastModifiedBy>Maxime Paul</cp:lastModifiedBy>
  <cp:lastPrinted>2008-11-27T09:37:00Z</cp:lastPrinted>
  <dcterms:modified xsi:type="dcterms:W3CDTF">2013-08-01T08:58:00Z</dcterms:modified>
  <cp:revision>4</cp:revision>
  <dc:subject/>
  <dc:title>GEOM </dc:title>
</cp:coreProperties>
</file>