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GEOM 16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Agrandissement et réduction de fig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GEOM 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une figure agrandie ou réduit dans un rapport simple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color w:val="FF0000"/>
          <w:szCs w:val="28"/>
        </w:rPr>
        <w:t>Agrandir ou réduire une figure, c’est faire la même figure, mais plus grand ou plus petit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Seules les </w:t>
      </w:r>
      <w:r>
        <w:rPr>
          <w:rFonts w:cs="Maiandra GD" w:ascii="Maiandra GD" w:hAnsi="Maiandra GD"/>
          <w:color w:val="FF0000"/>
          <w:szCs w:val="28"/>
        </w:rPr>
        <w:t>dimensions vont changer</w:t>
      </w:r>
      <w:r>
        <w:rPr>
          <w:rFonts w:cs="Maiandra GD" w:ascii="Maiandra GD" w:hAnsi="Maiandra GD"/>
          <w:szCs w:val="28"/>
        </w:rPr>
        <w:t xml:space="preserve">, les </w:t>
      </w:r>
      <w:r>
        <w:rPr>
          <w:rFonts w:cs="Maiandra GD" w:ascii="Maiandra GD" w:hAnsi="Maiandra GD"/>
          <w:color w:val="FF0000"/>
          <w:szCs w:val="28"/>
        </w:rPr>
        <w:t>propriétés géométriques sont conservées</w:t>
      </w:r>
      <w:r>
        <w:rPr>
          <w:rFonts w:cs="Maiandra GD" w:ascii="Maiandra GD" w:hAnsi="Maiandra GD"/>
          <w:szCs w:val="28"/>
        </w:rPr>
        <w:t xml:space="preserve"> (égalités de longueur, angles droits, axes de symétrie…)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Les </w:t>
      </w:r>
      <w:r>
        <w:rPr>
          <w:rFonts w:cs="Maiandra GD" w:ascii="Maiandra GD" w:hAnsi="Maiandra GD"/>
          <w:color w:val="FF0000"/>
          <w:szCs w:val="28"/>
        </w:rPr>
        <w:t>mesures des longueurs</w:t>
      </w:r>
      <w:r>
        <w:rPr>
          <w:rFonts w:cs="Maiandra GD" w:ascii="Maiandra GD" w:hAnsi="Maiandra GD"/>
          <w:szCs w:val="28"/>
        </w:rPr>
        <w:t xml:space="preserve"> sur la figure d’origine et sur la figure transformée (agrandie ou réduite) sont </w:t>
      </w:r>
      <w:r>
        <w:rPr>
          <w:rFonts w:cs="Maiandra GD" w:ascii="Maiandra GD" w:hAnsi="Maiandra GD"/>
          <w:color w:val="FF0000"/>
          <w:szCs w:val="28"/>
        </w:rPr>
        <w:t>proportionnell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144145</wp:posOffset>
                </wp:positionV>
                <wp:extent cx="1080135" cy="7200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0000"/>
                          <a:chOff x="0" y="0"/>
                          <a:chExt cx="108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5320" y="72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0" y="36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1.35pt;width:85.05pt;height:56.7pt" coordorigin="296,227" coordsize="1701,1134">
                <v:rect id="shape_0" fillcolor="white" stroked="t" o:allowincell="f" style="position:absolute;left:296;top:227;width:1700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9;top:136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997;top:79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75565</wp:posOffset>
                </wp:positionV>
                <wp:extent cx="635" cy="144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pt;margin-top:5.9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2190</wp:posOffset>
                </wp:positionH>
                <wp:positionV relativeFrom="paragraph">
                  <wp:posOffset>75565</wp:posOffset>
                </wp:positionV>
                <wp:extent cx="635" cy="144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5.9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6955</wp:posOffset>
                </wp:positionH>
                <wp:positionV relativeFrom="paragraph">
                  <wp:posOffset>144145</wp:posOffset>
                </wp:positionV>
                <wp:extent cx="635" cy="144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65pt;margin-top:11.3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2075</wp:posOffset>
                </wp:positionH>
                <wp:positionV relativeFrom="paragraph">
                  <wp:posOffset>134620</wp:posOffset>
                </wp:positionV>
                <wp:extent cx="635" cy="144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10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0145</wp:posOffset>
                </wp:positionH>
                <wp:positionV relativeFrom="paragraph">
                  <wp:posOffset>134620</wp:posOffset>
                </wp:positionV>
                <wp:extent cx="107950" cy="107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CnPr/>
                        <wps:spPr>
                          <a:xfrm>
                            <a:off x="0" y="108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10.6pt;width:8.55pt;height:8.5pt" coordorigin="1827,212" coordsize="171,170">
                <v:shape id="shape_0" stroked="t" o:allowincell="f" style="position:absolute;left:1827;top:382;width:0;height: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97;top:212;width:0;height: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960</wp:posOffset>
                </wp:positionH>
                <wp:positionV relativeFrom="paragraph">
                  <wp:posOffset>134620</wp:posOffset>
                </wp:positionV>
                <wp:extent cx="107950" cy="107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" cy="108000"/>
                          <a:chOff x="0" y="0"/>
                          <a:chExt cx="108000" cy="108000"/>
                        </a:xfrm>
                      </wpg:grpSpPr>
                      <wps:wsp>
                        <wps:cNvCnPr/>
                        <wps:spPr>
                          <a:xfrm>
                            <a:off x="0" y="108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0.6pt;width:8.5pt;height:8.5pt" coordorigin="296,212" coordsize="170,170">
                <v:shape id="shape_0" stroked="t" o:allowincell="f" style="position:absolute;left:296;top:382;width:0;height: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6;top:212;width:0;height: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98905</wp:posOffset>
                </wp:positionH>
                <wp:positionV relativeFrom="paragraph">
                  <wp:posOffset>149860</wp:posOffset>
                </wp:positionV>
                <wp:extent cx="7200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1.8pt;width:0pt;height:0pt" type="_x0000_t32">
                <v:stroke color="black" weight="9360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>A</w:t>
        <w:tab/>
        <w:tab/>
        <w:tab/>
        <w:t>B</w:t>
        <w:tab/>
        <w:tab/>
        <w:t xml:space="preserve">          A</w:t>
        <w:tab/>
        <w:tab/>
        <w:tab/>
        <w:tab/>
        <w:tab/>
        <w:tab/>
        <w:tab/>
        <w:t xml:space="preserve">      B</w:t>
        <w:tab/>
      </w:r>
    </w:p>
    <w:p>
      <w:pPr>
        <w:pStyle w:val="Normal"/>
        <w:rPr>
          <w:rFonts w:ascii="Maiandra GD" w:hAnsi="Maiandra GD" w:cs="Maiandra GD"/>
          <w:sz w:val="26"/>
          <w:szCs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0030</wp:posOffset>
                </wp:positionH>
                <wp:positionV relativeFrom="paragraph">
                  <wp:posOffset>41275</wp:posOffset>
                </wp:positionV>
                <wp:extent cx="3239135" cy="2159635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159640"/>
                          <a:chOff x="0" y="0"/>
                          <a:chExt cx="323928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8560" cy="21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05240" y="0"/>
                            <a:ext cx="1800" cy="216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078200"/>
                            <a:ext cx="323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3.25pt;width:255.05pt;height:170.05pt" coordorigin="4378,65" coordsize="5101,3401">
                <v:rect id="shape_0" fillcolor="white" stroked="t" o:allowincell="f" style="position:absolute;left:4378;top:65;width:5099;height:3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906;top:65;width:1;height:340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78;top:1763;width:5101;height: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70</wp:posOffset>
                </wp:positionH>
                <wp:positionV relativeFrom="paragraph">
                  <wp:posOffset>133985</wp:posOffset>
                </wp:positionV>
                <wp:extent cx="144780" cy="67310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10.55pt;width:11.4pt;height:5.3pt" coordorigin="182,211" coordsize="228,106">
                <v:shape id="shape_0" stroked="t" o:allowincell="f" style="position:absolute;left:182;top:211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2;top:315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325</wp:posOffset>
                </wp:positionH>
                <wp:positionV relativeFrom="paragraph">
                  <wp:posOffset>121285</wp:posOffset>
                </wp:positionV>
                <wp:extent cx="144780" cy="67310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588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9.55pt;width:11.4pt;height:5.3pt" coordorigin="1895,191" coordsize="228,106">
                <v:shape id="shape_0" stroked="t" o:allowincell="f" style="position:absolute;left:1895;top:191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95;top:295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1215</wp:posOffset>
                </wp:positionH>
                <wp:positionV relativeFrom="paragraph">
                  <wp:posOffset>25400</wp:posOffset>
                </wp:positionV>
                <wp:extent cx="109220" cy="109855"/>
                <wp:effectExtent l="6350" t="635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800" cy="108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08360"/>
                            <a:ext cx="108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45pt;margin-top:2pt;width:8.6pt;height:8.7pt" coordorigin="9309,40" coordsize="172,174">
                <v:shape id="shape_0" stroked="t" o:allowincell="f" style="position:absolute;left:9309;top:40;width:2;height:169;flip:y;rotation:18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310;top:211;width:170;height:2;rotation:18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9395</wp:posOffset>
                </wp:positionH>
                <wp:positionV relativeFrom="paragraph">
                  <wp:posOffset>40640</wp:posOffset>
                </wp:positionV>
                <wp:extent cx="109220" cy="109855"/>
                <wp:effectExtent l="635" t="63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CnPr/>
                        <wps:spPr>
                          <a:xfrm flipH="1" flipV="1">
                            <a:off x="107640" y="0"/>
                            <a:ext cx="1800" cy="10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8720"/>
                            <a:ext cx="108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85pt;margin-top:3.2pt;width:8.6pt;height:8.65pt" coordorigin="4377,64" coordsize="172,173">
                <v:shape id="shape_0" stroked="t" o:allowincell="f" style="position:absolute;left:4547;top:64;width:1;height:170;flip:xy;rotation:18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77;top:235;width:169;height:1;flip:x;rotation:18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9340</wp:posOffset>
                </wp:positionH>
                <wp:positionV relativeFrom="paragraph">
                  <wp:posOffset>26035</wp:posOffset>
                </wp:positionV>
                <wp:extent cx="1270" cy="2160905"/>
                <wp:effectExtent l="76200" t="0" r="762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pt;margin-top:2.05pt;width:0.05pt;height:170.1pt;flip:y" type="_x0000_t32">
                <v:stroke color="black" weight="9360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  <w:lang w:val="en-US"/>
        </w:rPr>
        <w:tab/>
        <w:tab/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  <w:tab/>
        <w:tab/>
        <w:tab/>
        <w:t xml:space="preserve">   </w:t>
      </w:r>
      <w:r>
        <w:rPr>
          <w:rFonts w:cs="Maiandra GD" w:ascii="Maiandra GD" w:hAnsi="Maiandra GD"/>
          <w:i/>
          <w:sz w:val="22"/>
          <w:szCs w:val="28"/>
          <w:lang w:val="en-US"/>
        </w:rPr>
        <w:t>2 cm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</wp:posOffset>
                </wp:positionH>
                <wp:positionV relativeFrom="paragraph">
                  <wp:posOffset>122555</wp:posOffset>
                </wp:positionV>
                <wp:extent cx="144780" cy="6731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9.65pt;width:11.4pt;height:5.3pt" coordorigin="182,193" coordsize="228,106">
                <v:shape id="shape_0" stroked="t" o:allowincell="f" style="position:absolute;left:182;top:193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2;top:297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122555</wp:posOffset>
                </wp:positionV>
                <wp:extent cx="144780" cy="6731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9.65pt;width:11.4pt;height:5.3pt" coordorigin="1895,193" coordsize="228,106">
                <v:shape id="shape_0" stroked="t" o:allowincell="f" style="position:absolute;left:1895;top:193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895;top:297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0</wp:posOffset>
                </wp:positionH>
                <wp:positionV relativeFrom="paragraph">
                  <wp:posOffset>122555</wp:posOffset>
                </wp:positionV>
                <wp:extent cx="144780" cy="6731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9.65pt;width:11.4pt;height:5.3pt" coordorigin="4290,193" coordsize="228,106">
                <v:shape id="shape_0" stroked="t" o:allowincell="f" style="position:absolute;left:4290;top:193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290;top:297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205</wp:posOffset>
                </wp:positionH>
                <wp:positionV relativeFrom="paragraph">
                  <wp:posOffset>122555</wp:posOffset>
                </wp:positionV>
                <wp:extent cx="144780" cy="67310"/>
                <wp:effectExtent l="635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15pt;margin-top:9.65pt;width:11.4pt;height:5.3pt" coordorigin="9383,193" coordsize="228,106">
                <v:shape id="shape_0" stroked="t" o:allowincell="f" style="position:absolute;left:9383;top:193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383;top:297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660</wp:posOffset>
                </wp:positionH>
                <wp:positionV relativeFrom="paragraph">
                  <wp:posOffset>65405</wp:posOffset>
                </wp:positionV>
                <wp:extent cx="1270" cy="14478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8pt;margin-top:5.15pt;width:0.05pt;height:11.3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2190</wp:posOffset>
                </wp:positionH>
                <wp:positionV relativeFrom="paragraph">
                  <wp:posOffset>76835</wp:posOffset>
                </wp:positionV>
                <wp:extent cx="1270" cy="144780"/>
                <wp:effectExtent l="14605" t="635" r="146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pt;margin-top:6.05pt;width:0.05pt;height:11.4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0145</wp:posOffset>
                </wp:positionH>
                <wp:positionV relativeFrom="paragraph">
                  <wp:posOffset>40640</wp:posOffset>
                </wp:positionV>
                <wp:extent cx="109220" cy="109855"/>
                <wp:effectExtent l="6350" t="635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CnPr/>
                        <wps:spPr>
                          <a:xfrm>
                            <a:off x="0" y="1080"/>
                            <a:ext cx="1440" cy="10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0" y="0"/>
                            <a:ext cx="109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3.2pt;width:8.6pt;height:8.7pt" coordorigin="1827,64" coordsize="172,174">
                <v:shape id="shape_0" stroked="t" o:allowincell="f" style="position:absolute;left:1827;top:66;width:1;height:171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28;top:64;width:171;height:0;flip:y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325</wp:posOffset>
                </wp:positionH>
                <wp:positionV relativeFrom="paragraph">
                  <wp:posOffset>40005</wp:posOffset>
                </wp:positionV>
                <wp:extent cx="109855" cy="109220"/>
                <wp:effectExtent l="635" t="6350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09080"/>
                          <a:chOff x="0" y="0"/>
                          <a:chExt cx="10980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720" y="720"/>
                            <a:ext cx="1800" cy="10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3.15pt;width:8.65pt;height:8.6pt" coordorigin="295,63" coordsize="173,172">
                <v:shape id="shape_0" stroked="t" o:allowincell="f" style="position:absolute;left:211;top:147;width:170;height:2;flip:x;rotation:9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50;top:-20;width:2;height:171;rotation:9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960</wp:posOffset>
                </wp:positionH>
                <wp:positionV relativeFrom="paragraph">
                  <wp:posOffset>98425</wp:posOffset>
                </wp:positionV>
                <wp:extent cx="1080770" cy="1270"/>
                <wp:effectExtent l="0" t="76200" r="0" b="762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8pt;margin-top:7.75pt;width:85.05pt;height:0.1pt" type="_x0000_t32">
                <v:stroke color="black" weight="9360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>C</w:t>
        <w:tab/>
        <w:tab/>
        <w:tab/>
        <w:t>D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 xml:space="preserve">    3 cm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>6 cm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4150</wp:posOffset>
                </wp:positionH>
                <wp:positionV relativeFrom="paragraph">
                  <wp:posOffset>82550</wp:posOffset>
                </wp:positionV>
                <wp:extent cx="144780" cy="67310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624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6.5pt;width:11.4pt;height:5.3pt" coordorigin="4290,130" coordsize="228,106">
                <v:shape id="shape_0" stroked="t" o:allowincell="f" style="position:absolute;left:4290;top:130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290;top:234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8205</wp:posOffset>
                </wp:positionH>
                <wp:positionV relativeFrom="paragraph">
                  <wp:posOffset>140335</wp:posOffset>
                </wp:positionV>
                <wp:extent cx="144780" cy="67310"/>
                <wp:effectExtent l="635" t="14605" r="63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67320"/>
                          <a:chOff x="0" y="0"/>
                          <a:chExt cx="144720" cy="6732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145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65880"/>
                            <a:ext cx="145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15pt;margin-top:11.05pt;width:11.4pt;height:5.3pt" coordorigin="9383,221" coordsize="228,106">
                <v:shape id="shape_0" stroked="t" o:allowincell="f" style="position:absolute;left:9383;top:221;width:227;height:0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383;top:325;width:227;height:1;flip:y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4885</wp:posOffset>
                </wp:positionH>
                <wp:positionV relativeFrom="paragraph">
                  <wp:posOffset>58420</wp:posOffset>
                </wp:positionV>
                <wp:extent cx="1270" cy="144780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55pt;margin-top:4.6pt;width:0.1pt;height:11.3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6375</wp:posOffset>
                </wp:positionH>
                <wp:positionV relativeFrom="paragraph">
                  <wp:posOffset>57150</wp:posOffset>
                </wp:positionV>
                <wp:extent cx="1270" cy="144780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25pt;margin-top:4.5pt;width:0.1pt;height:11.3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79395</wp:posOffset>
                </wp:positionH>
                <wp:positionV relativeFrom="paragraph">
                  <wp:posOffset>15240</wp:posOffset>
                </wp:positionV>
                <wp:extent cx="109855" cy="109220"/>
                <wp:effectExtent l="635" t="6350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09080"/>
                          <a:chOff x="0" y="0"/>
                          <a:chExt cx="10980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08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360" y="720"/>
                            <a:ext cx="1800" cy="10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85pt;margin-top:1.2pt;width:8.7pt;height:8.6pt" coordorigin="4377,24" coordsize="174,172">
                <v:shape id="shape_0" stroked="t" o:allowincell="f" style="position:absolute;left:4294;top:107;width:169;height:2;flip:x;rotation:9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32;top:-59;width:2;height:171;rotation:90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1850</wp:posOffset>
                </wp:positionH>
                <wp:positionV relativeFrom="paragraph">
                  <wp:posOffset>15875</wp:posOffset>
                </wp:positionV>
                <wp:extent cx="109220" cy="109855"/>
                <wp:effectExtent l="6350" t="635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09800"/>
                          <a:chOff x="0" y="0"/>
                          <a:chExt cx="109080" cy="109800"/>
                        </a:xfrm>
                      </wpg:grpSpPr>
                      <wps:wsp>
                        <wps:cNvCnPr/>
                        <wps:spPr>
                          <a:xfrm>
                            <a:off x="0" y="1440"/>
                            <a:ext cx="1440" cy="108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1087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5pt;margin-top:1.25pt;width:8.6pt;height:8.65pt" coordorigin="9310,25" coordsize="172,173">
                <v:shape id="shape_0" stroked="t" o:allowincell="f" style="position:absolute;left:9310;top:27;width:1;height:170" type="_x0000_t32">
                  <v:stroke color="red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9311;top:25;width:170;height:1;flip:y" type="_x0000_t32">
                  <v:stroke color="red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0030</wp:posOffset>
                </wp:positionH>
                <wp:positionV relativeFrom="paragraph">
                  <wp:posOffset>93345</wp:posOffset>
                </wp:positionV>
                <wp:extent cx="3240405" cy="1270"/>
                <wp:effectExtent l="0" t="76200" r="0" b="762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lg"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7.35pt;width:255.1pt;height:0.1pt" type="_x0000_t32">
                <v:stroke color="black" weight="9360" startarrow="open" endarrow="open" startarrowwidth="wide" startarrowlength="medium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 xml:space="preserve">         C</w:t>
        <w:tab/>
        <w:tab/>
        <w:tab/>
        <w:tab/>
        <w:tab/>
        <w:tab/>
        <w:tab/>
        <w:tab/>
        <w:t xml:space="preserve">      D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ab/>
        <w:tab/>
        <w:tab/>
        <w:tab/>
        <w:t xml:space="preserve">     9 cm</w:t>
        <w:tab/>
        <w:tab/>
        <w:tab/>
      </w:r>
    </w:p>
    <w:p>
      <w:pPr>
        <w:sectPr>
          <w:type w:val="nextPage"/>
          <w:pgSz w:w="11906" w:h="16838"/>
          <w:pgMar w:left="993" w:right="42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144145</wp:posOffset>
                </wp:positionV>
                <wp:extent cx="1080770" cy="720725"/>
                <wp:effectExtent l="5080" t="5080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20720"/>
                          <a:chOff x="0" y="0"/>
                          <a:chExt cx="1080720" cy="72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8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34600" y="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5892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1.35pt;width:85.1pt;height:56.75pt" coordorigin="296,227" coordsize="1702,1135">
                <v:rect id="shape_0" fillcolor="white" stroked="t" o:allowincell="f" style="position:absolute;left:297;top:227;width:1700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38;top:227;width:1;height:113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6;top:792;width:1701;height:1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>A</w:t>
        <w:tab/>
        <w:tab/>
        <w:tab/>
        <w:t>B</w:t>
        <w:tab/>
        <w:tab/>
        <w:t xml:space="preserve">          A</w:t>
        <w:tab/>
        <w:tab/>
        <w:tab/>
        <w:tab/>
        <w:tab/>
        <w:tab/>
        <w:tab/>
        <w:t xml:space="preserve">      B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030</wp:posOffset>
                </wp:positionH>
                <wp:positionV relativeFrom="paragraph">
                  <wp:posOffset>41275</wp:posOffset>
                </wp:positionV>
                <wp:extent cx="3239135" cy="2159635"/>
                <wp:effectExtent l="5080" t="5080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159640"/>
                          <a:chOff x="0" y="0"/>
                          <a:chExt cx="323928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8560" cy="21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05240" y="0"/>
                            <a:ext cx="1800" cy="216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078200"/>
                            <a:ext cx="323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3.25pt;width:255.05pt;height:170.05pt" coordorigin="4378,65" coordsize="5101,3401">
                <v:rect id="shape_0" fillcolor="white" stroked="t" o:allowincell="f" style="position:absolute;left:4378;top:65;width:5099;height:3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906;top:65;width:1;height:340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78;top:1763;width:5101;height: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>C</w:t>
        <w:tab/>
        <w:tab/>
        <w:tab/>
        <w:t>D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 xml:space="preserve">         C</w:t>
        <w:tab/>
        <w:tab/>
        <w:tab/>
        <w:tab/>
        <w:tab/>
        <w:tab/>
        <w:tab/>
        <w:tab/>
        <w:t xml:space="preserve">      D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144145</wp:posOffset>
                </wp:positionV>
                <wp:extent cx="1080770" cy="720725"/>
                <wp:effectExtent l="5080" t="5080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20720"/>
                          <a:chOff x="0" y="0"/>
                          <a:chExt cx="1080720" cy="72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8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34600" y="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5892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1.35pt;width:85.1pt;height:56.75pt" coordorigin="296,227" coordsize="1702,1135">
                <v:rect id="shape_0" fillcolor="white" stroked="t" o:allowincell="f" style="position:absolute;left:297;top:227;width:1700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38;top:227;width:1;height:113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6;top:792;width:1701;height:1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>A</w:t>
        <w:tab/>
        <w:tab/>
        <w:tab/>
        <w:t>B</w:t>
        <w:tab/>
        <w:tab/>
        <w:t xml:space="preserve">          A</w:t>
        <w:tab/>
        <w:tab/>
        <w:tab/>
        <w:tab/>
        <w:tab/>
        <w:tab/>
        <w:tab/>
        <w:t xml:space="preserve">      B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0030</wp:posOffset>
                </wp:positionH>
                <wp:positionV relativeFrom="paragraph">
                  <wp:posOffset>41275</wp:posOffset>
                </wp:positionV>
                <wp:extent cx="3239135" cy="2159635"/>
                <wp:effectExtent l="5080" t="5080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159640"/>
                          <a:chOff x="0" y="0"/>
                          <a:chExt cx="323928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8560" cy="21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05240" y="0"/>
                            <a:ext cx="1800" cy="216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1078200"/>
                            <a:ext cx="323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3.25pt;width:255.05pt;height:170.05pt" coordorigin="4378,65" coordsize="5101,3401">
                <v:rect id="shape_0" fillcolor="white" stroked="t" o:allowincell="f" style="position:absolute;left:4378;top:65;width:5099;height:3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906;top:65;width:1;height:340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78;top:1763;width:5101;height: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>C</w:t>
        <w:tab/>
        <w:tab/>
        <w:tab/>
        <w:t>D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  <w:tab/>
        <w:tab/>
        <w:tab/>
        <w:tab/>
        <w:tab/>
        <w:t xml:space="preserve">         C</w:t>
        <w:tab/>
        <w:tab/>
        <w:tab/>
        <w:tab/>
        <w:tab/>
        <w:tab/>
        <w:tab/>
        <w:tab/>
        <w:t xml:space="preserve">      D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w:rPr>
          <w:rFonts w:cs="Maiandra GD" w:ascii="Maiandra GD" w:hAnsi="Maiandra GD"/>
          <w:i/>
          <w:sz w:val="22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144145</wp:posOffset>
                </wp:positionV>
                <wp:extent cx="1080770" cy="720725"/>
                <wp:effectExtent l="5080" t="5080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720" cy="720720"/>
                          <a:chOff x="0" y="0"/>
                          <a:chExt cx="1080720" cy="7207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08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34600" y="0"/>
                            <a:ext cx="1800" cy="72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5892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pt;margin-top:11.35pt;width:85.1pt;height:56.75pt" coordorigin="296,227" coordsize="1702,1135">
                <v:rect id="shape_0" fillcolor="white" stroked="t" o:allowincell="f" style="position:absolute;left:297;top:227;width:1700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138;top:227;width:1;height:1135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6;top:792;width:1701;height:1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i/>
          <w:sz w:val="22"/>
          <w:szCs w:val="28"/>
          <w:lang w:val="en-US"/>
        </w:rPr>
        <w:t>A</w:t>
        <w:tab/>
        <w:tab/>
        <w:tab/>
        <w:t>B</w:t>
        <w:tab/>
        <w:tab/>
        <w:t xml:space="preserve">          A</w:t>
        <w:tab/>
        <w:tab/>
        <w:tab/>
        <w:tab/>
        <w:tab/>
        <w:tab/>
        <w:tab/>
        <w:t xml:space="preserve">      B</w:t>
        <w:tab/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0030</wp:posOffset>
                </wp:positionH>
                <wp:positionV relativeFrom="paragraph">
                  <wp:posOffset>41275</wp:posOffset>
                </wp:positionV>
                <wp:extent cx="3239135" cy="2159635"/>
                <wp:effectExtent l="5080" t="5080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280" cy="2159640"/>
                          <a:chOff x="0" y="0"/>
                          <a:chExt cx="323928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8560" cy="21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605240" y="-174600"/>
                            <a:ext cx="1800" cy="216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903600"/>
                            <a:ext cx="323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3.25pt;width:255.05pt;height:170.05pt" coordorigin="4378,65" coordsize="5101,3401">
                <v:rect id="shape_0" fillcolor="white" stroked="t" o:allowincell="f" style="position:absolute;left:4378;top:65;width:5099;height:33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906;top:-210;width:1;height:3401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78;top:1488;width:5101;height: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szCs w:val="28"/>
          <w:lang w:val="en-US"/>
        </w:rPr>
      </w:pPr>
      <w:r>
        <w:rPr>
          <w:rFonts w:cs="Maiandra GD" w:ascii="Maiandra GD" w:hAnsi="Maiandra GD"/>
          <w:szCs w:val="28"/>
          <w:lang w:val="en-US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  <w:t>C</w:t>
        <w:tab/>
        <w:tab/>
        <w:tab/>
        <w:t>D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sectPr>
          <w:type w:val="nextPage"/>
          <w:pgSz w:w="11906" w:h="16838"/>
          <w:pgMar w:left="284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  <w:tab/>
        <w:tab/>
        <w:tab/>
        <w:tab/>
        <w:tab/>
        <w:t xml:space="preserve">         C</w:t>
        <w:tab/>
        <w:tab/>
        <w:tab/>
        <w:tab/>
        <w:tab/>
        <w:tab/>
        <w:tab/>
        <w:tab/>
        <w:t xml:space="preserve">      D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  <w:lang w:val="en-US" w:eastAsia="en-US"/>
        </w:rPr>
      </w:pPr>
      <w:r>
        <w:rPr>
          <w:rFonts w:cs="Maiandra GD" w:ascii="Maiandra GD" w:hAnsi="Maiandra GD"/>
          <w:i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0330</wp:posOffset>
                </wp:positionH>
                <wp:positionV relativeFrom="paragraph">
                  <wp:posOffset>-598170</wp:posOffset>
                </wp:positionV>
                <wp:extent cx="3239770" cy="100203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-47.1pt;mso-position-vertical-relative:text;margin-left:-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9440</wp:posOffset>
                </wp:positionH>
                <wp:positionV relativeFrom="paragraph">
                  <wp:posOffset>-598170</wp:posOffset>
                </wp:positionV>
                <wp:extent cx="3239770" cy="10020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-47.1pt;mso-position-vertical-relative:text;margin-left:24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0805</wp:posOffset>
                </wp:positionH>
                <wp:positionV relativeFrom="paragraph">
                  <wp:posOffset>725170</wp:posOffset>
                </wp:positionV>
                <wp:extent cx="3239770" cy="100203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57.1pt;mso-position-vertical-relative:text;margin-left:-7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8965</wp:posOffset>
                </wp:positionH>
                <wp:positionV relativeFrom="paragraph">
                  <wp:posOffset>725170</wp:posOffset>
                </wp:positionV>
                <wp:extent cx="3239770" cy="100203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57.1pt;mso-position-vertical-relative:text;margin-left:247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755</wp:posOffset>
                </wp:positionH>
                <wp:positionV relativeFrom="paragraph">
                  <wp:posOffset>2057400</wp:posOffset>
                </wp:positionV>
                <wp:extent cx="3239770" cy="100203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162pt;mso-position-vertical-relative:text;margin-left:-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8015</wp:posOffset>
                </wp:positionH>
                <wp:positionV relativeFrom="paragraph">
                  <wp:posOffset>2057400</wp:posOffset>
                </wp:positionV>
                <wp:extent cx="3239770" cy="100203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162pt;mso-position-vertical-relative:text;margin-left:249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230</wp:posOffset>
                </wp:positionH>
                <wp:positionV relativeFrom="paragraph">
                  <wp:posOffset>3397250</wp:posOffset>
                </wp:positionV>
                <wp:extent cx="3239770" cy="10020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267.5pt;mso-position-vertical-relative:text;margin-left:-4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7540</wp:posOffset>
                </wp:positionH>
                <wp:positionV relativeFrom="paragraph">
                  <wp:posOffset>3397250</wp:posOffset>
                </wp:positionV>
                <wp:extent cx="3239770" cy="100203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267.5pt;mso-position-vertical-relative:text;margin-left:250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705</wp:posOffset>
                </wp:positionH>
                <wp:positionV relativeFrom="paragraph">
                  <wp:posOffset>4720590</wp:posOffset>
                </wp:positionV>
                <wp:extent cx="3239770" cy="100203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371.7pt;mso-position-vertical-relative:text;margin-left:-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7065</wp:posOffset>
                </wp:positionH>
                <wp:positionV relativeFrom="paragraph">
                  <wp:posOffset>4720590</wp:posOffset>
                </wp:positionV>
                <wp:extent cx="3239770" cy="100203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371.7pt;mso-position-vertical-relative:text;margin-left:25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655</wp:posOffset>
                </wp:positionH>
                <wp:positionV relativeFrom="paragraph">
                  <wp:posOffset>6052820</wp:posOffset>
                </wp:positionV>
                <wp:extent cx="3239770" cy="100203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476.6pt;mso-position-vertical-relative:text;margin-left:-2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6052820</wp:posOffset>
                </wp:positionV>
                <wp:extent cx="3239770" cy="100203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une figure agrandie ou réduit dans un rapport simp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78.9pt;mso-wrap-distance-left:9.05pt;mso-wrap-distance-right:9.05pt;mso-wrap-distance-top:0pt;mso-wrap-distance-bottom:0pt;margin-top:476.6pt;mso-position-vertical-relative:text;margin-left:252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GEOM 1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une figure agrandie ou réduit dans un rapport simp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42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24:00Z</dcterms:created>
  <dc:creator> </dc:creator>
  <dc:description/>
  <cp:keywords/>
  <dc:language>en-US</dc:language>
  <cp:lastModifiedBy>Maxime Paul</cp:lastModifiedBy>
  <cp:lastPrinted>2007-10-03T11:00:00Z</cp:lastPrinted>
  <dcterms:modified xsi:type="dcterms:W3CDTF">2013-08-01T09:41:00Z</dcterms:modified>
  <cp:revision>5</cp:revision>
  <dc:subject/>
  <dc:title>GEOM 1                             Se repérer sur un quadrillage</dc:title>
</cp:coreProperties>
</file>