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GEOM 8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Droites parallèle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4"/>
        <w:gridCol w:w="4479"/>
      </w:tblGrid>
      <w:tr>
        <w:trPr/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9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GEOM 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 ce que sont deux droites parallèles.</w:t>
            </w:r>
          </w:p>
        </w:tc>
      </w:tr>
      <w:tr>
        <w:trPr>
          <w:trHeight w:val="9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vérifier si deux droites sont parallèles.</w:t>
            </w:r>
          </w:p>
        </w:tc>
      </w:tr>
      <w:tr>
        <w:trPr>
          <w:trHeight w:val="9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deux droites parallèl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Défini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</w:rPr>
        <w:t xml:space="preserve">Deux droites parallèles sont deux droites qui </w:t>
      </w:r>
      <w:r>
        <w:rPr>
          <w:rFonts w:cs="Maiandra GD" w:ascii="Maiandra GD" w:hAnsi="Maiandra GD"/>
          <w:color w:val="FF0000"/>
        </w:rPr>
        <w:t>ne se coupent jamai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’</w:t>
      </w:r>
      <w:r>
        <w:rPr>
          <w:rFonts w:cs="Maiandra GD" w:ascii="Maiandra GD" w:hAnsi="Maiandra GD"/>
          <w:color w:val="FF0000"/>
        </w:rPr>
        <w:t>écartement</w:t>
      </w:r>
      <w:r>
        <w:rPr>
          <w:rFonts w:cs="Maiandra GD" w:ascii="Maiandra GD" w:hAnsi="Maiandra GD"/>
        </w:rPr>
        <w:t xml:space="preserve"> est toujours le même.</w:t>
      </w:r>
    </w:p>
    <w:p>
      <w:pPr>
        <w:pStyle w:val="Normal"/>
        <w:rPr/>
      </w:pPr>
      <w:r>
        <w:rPr>
          <w:rFonts w:cs="Maiandra GD" w:ascii="Maiandra GD" w:hAnsi="Maiandra GD"/>
        </w:rPr>
        <w:t>Pour tracer 2 droites parallèles on utilise une règle et une équer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On écrit</w:t>
      </w:r>
      <w:r>
        <w:rPr>
          <w:rFonts w:cs="Maiandra GD" w:ascii="Maiandra GD" w:hAnsi="Maiandra GD"/>
        </w:rPr>
        <w:t xml:space="preserve"> : </w:t>
      </w:r>
      <w:r>
        <w:rPr>
          <w:rFonts w:cs="Maiandra GD" w:ascii="Maiandra GD" w:hAnsi="Maiandra GD"/>
          <w:color w:val="FF0000"/>
        </w:rPr>
        <w:t>d  //  e</w:t>
      </w:r>
      <w:r>
        <w:rPr>
          <w:rFonts w:cs="Maiandra GD" w:ascii="Maiandra GD" w:hAnsi="Maiandra GD"/>
        </w:rPr>
        <w:t xml:space="preserve"> (d est parallèle à e)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340</wp:posOffset>
                </wp:positionH>
                <wp:positionV relativeFrom="paragraph">
                  <wp:posOffset>142240</wp:posOffset>
                </wp:positionV>
                <wp:extent cx="647700" cy="144018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1.2pt" to="275.15pt,12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10160</wp:posOffset>
                </wp:positionV>
                <wp:extent cx="647700" cy="144018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.8pt" to="233.35pt,11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 xml:space="preserve">     d</w:t>
        <w:tab/>
        <w:t xml:space="preserve"> </w:t>
        <w:tab/>
        <w:t>e</w:t>
        <w:tab/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376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tabs>
          <w:tab w:val="clear" w:pos="709"/>
          <w:tab w:val="left" w:pos="7904" w:leader="none"/>
        </w:tabs>
        <w:rPr/>
      </w:pPr>
      <w:r>
        <w:rPr>
          <w:rFonts w:cs="Maiandra GD" w:ascii="Maiandra GD" w:hAnsi="Maiandra GD"/>
          <w:u w:val="single"/>
        </w:rPr>
        <w:t>Vérifier si des droites sont parallèles</w:t>
      </w:r>
      <w:r>
        <w:rPr>
          <w:rFonts w:cs="Maiandra GD" w:ascii="Maiandra GD" w:hAnsi="Maiandra GD"/>
        </w:rPr>
        <w:t>.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0" cy="506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6880"/>
                          <a:chOff x="0" y="0"/>
                          <a:chExt cx="0" cy="506880"/>
                        </a:xfrm>
                      </wpg:grpSpPr>
                      <wps:wsp>
                        <wps:cNvCnPr/>
                        <wps:spPr>
                          <a:xfrm>
                            <a:off x="0" y="50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2.15pt;width:0pt;height:39.9pt" coordorigin="166,243" coordsize="0,79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6;top:10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;top:24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b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) Je trace deux perpendiculaires à la </w:t>
        <w:tab/>
        <w:tab/>
        <w:tab/>
        <w:t xml:space="preserve">2) Je mesure l’écartement entre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ême droite (droite b).</w:t>
        <w:tab/>
        <w:tab/>
        <w:tab/>
        <w:tab/>
        <w:tab/>
        <w:t>les deux droites au niveau d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>perpendiculaires.</w:t>
        <w:tab/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95250" distR="95250" simplePos="0" locked="0" layoutInCell="0" allowOverlap="1" relativeHeight="23">
                <wp:simplePos x="0" y="0"/>
                <wp:positionH relativeFrom="column">
                  <wp:posOffset>2316480</wp:posOffset>
                </wp:positionH>
                <wp:positionV relativeFrom="paragraph">
                  <wp:posOffset>96520</wp:posOffset>
                </wp:positionV>
                <wp:extent cx="39370" cy="639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7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153035</wp:posOffset>
                </wp:positionV>
                <wp:extent cx="0" cy="50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06880"/>
                          <a:chOff x="0" y="0"/>
                          <a:chExt cx="0" cy="506880"/>
                        </a:xfrm>
                      </wpg:grpSpPr>
                      <wps:wsp>
                        <wps:cNvCnPr/>
                        <wps:spPr>
                          <a:xfrm>
                            <a:off x="0" y="50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12.05pt;width:0pt;height:39.9pt" coordorigin="5198,241" coordsize="0,798">
                <v:shape id="shape_0" stroked="t" o:allowincell="f" style="position:absolute;left:5198;top:10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8;top:2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27">
                <wp:simplePos x="0" y="0"/>
                <wp:positionH relativeFrom="column">
                  <wp:posOffset>3872865</wp:posOffset>
                </wp:positionH>
                <wp:positionV relativeFrom="paragraph">
                  <wp:posOffset>153035</wp:posOffset>
                </wp:positionV>
                <wp:extent cx="39370" cy="639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2.0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95250" simplePos="0" locked="0" layoutInCell="0" allowOverlap="1" relativeHeight="28">
                <wp:simplePos x="0" y="0"/>
                <wp:positionH relativeFrom="column">
                  <wp:posOffset>5457190</wp:posOffset>
                </wp:positionH>
                <wp:positionV relativeFrom="paragraph">
                  <wp:posOffset>48260</wp:posOffset>
                </wp:positionV>
                <wp:extent cx="39370" cy="639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3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12235</wp:posOffset>
                </wp:positionH>
                <wp:positionV relativeFrom="paragraph">
                  <wp:posOffset>682625</wp:posOffset>
                </wp:positionV>
                <wp:extent cx="10731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4320"/>
                          <a:chOff x="0" y="0"/>
                          <a:chExt cx="107280" cy="4320"/>
                        </a:xfrm>
                      </wpg:grpSpPr>
                      <wps:wsp>
                        <wps:cNvCnPr/>
                        <wps:spPr>
                          <a:xfrm>
                            <a:off x="107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05pt;margin-top:53.75pt;width:8.45pt;height:0.3pt" coordorigin="6161,1075" coordsize="169,6">
                <v:shape id="shape_0" stroked="t" o:allowincell="f" style="position:absolute;left:6330;top:10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1;top:108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7035</wp:posOffset>
                </wp:positionH>
                <wp:positionV relativeFrom="paragraph">
                  <wp:posOffset>572770</wp:posOffset>
                </wp:positionV>
                <wp:extent cx="10731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4320"/>
                          <a:chOff x="0" y="0"/>
                          <a:chExt cx="107280" cy="4320"/>
                        </a:xfrm>
                      </wpg:grpSpPr>
                      <wps:wsp>
                        <wps:cNvCnPr/>
                        <wps:spPr>
                          <a:xfrm>
                            <a:off x="107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45.1pt;width:8.45pt;height:0.35pt" coordorigin="8641,902" coordsize="169,7">
                <v:shape id="shape_0" stroked="t" o:allowincell="f" style="position:absolute;left:8810;top:9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1;top:90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</wp:posOffset>
                </wp:positionH>
                <wp:positionV relativeFrom="paragraph">
                  <wp:posOffset>18415</wp:posOffset>
                </wp:positionV>
                <wp:extent cx="2635250" cy="68770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687600"/>
                          <a:chOff x="0" y="0"/>
                          <a:chExt cx="2635200" cy="687600"/>
                        </a:xfrm>
                      </wpg:grpSpPr>
                      <wps:wsp>
                        <wps:cNvCnPr/>
                        <wps:spPr>
                          <a:xfrm flipV="1">
                            <a:off x="0" y="506160"/>
                            <a:ext cx="263556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263556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.45pt;width:207.5pt;height:54.15pt" coordorigin="252,29" coordsize="4150,1083">
                <v:shape id="shape_0" stroked="t" o:allowincell="f" style="position:absolute;left:252;top:826;width:4149;height:2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;top:29;width:4149;height:12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155</wp:posOffset>
                </wp:positionH>
                <wp:positionV relativeFrom="paragraph">
                  <wp:posOffset>18415</wp:posOffset>
                </wp:positionV>
                <wp:extent cx="40005" cy="64008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5pt;margin-top:1.45pt;width:3.05pt;height:50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7605</wp:posOffset>
                </wp:positionH>
                <wp:positionV relativeFrom="paragraph">
                  <wp:posOffset>50800</wp:posOffset>
                </wp:positionV>
                <wp:extent cx="128270" cy="558165"/>
                <wp:effectExtent l="1270" t="8255" r="146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6600">
                          <a:off x="0" y="0"/>
                          <a:ext cx="128160" cy="55800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7920 h 316440"/>
                            <a:gd name="textAreaBottom" fmla="*/ 308520 h 31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15pt;margin-top:3.95pt;width:10.05pt;height:43.9pt;mso-wrap-style:none;v-text-anchor:middle;rotation:177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128270" cy="480060"/>
                <wp:effectExtent l="1270" t="8890" r="1270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6600">
                          <a:off x="0" y="0"/>
                          <a:ext cx="128160" cy="48024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6840 h 272160"/>
                            <a:gd name="textAreaBottom" fmla="*/ 26532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7pt;margin-top:1.4pt;width:10.05pt;height:37.75pt;mso-wrap-style:none;v-text-anchor:middle;rotation:177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i/>
        </w:rPr>
        <w:t>a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     </w:t>
      </w:r>
      <w:r>
        <w:rPr>
          <w:rFonts w:cs="Maiandra GD" w:ascii="Maiandra GD" w:hAnsi="Maiandra GD"/>
          <w:i/>
        </w:rPr>
        <w:t>? cm</w:t>
        <w:tab/>
        <w:tab/>
        <w:tab/>
        <w:t>? cm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6325</wp:posOffset>
                </wp:positionH>
                <wp:positionV relativeFrom="paragraph">
                  <wp:posOffset>73025</wp:posOffset>
                </wp:positionV>
                <wp:extent cx="114300" cy="111760"/>
                <wp:effectExtent l="635" t="508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560" y="3240"/>
                            <a:ext cx="792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87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5.75pt;width:9pt;height:8.8pt" coordorigin="3695,115" coordsize="180,176">
                <v:shape id="shape_0" stroked="t" o:allowincell="f" style="position:absolute;left:3863;top:120;width:10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5;top:115;width:169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1525</wp:posOffset>
                </wp:positionH>
                <wp:positionV relativeFrom="paragraph">
                  <wp:posOffset>635</wp:posOffset>
                </wp:positionV>
                <wp:extent cx="114300" cy="111760"/>
                <wp:effectExtent l="635" t="508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560" y="3240"/>
                            <a:ext cx="828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908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0pt;width:9pt;height:8.8pt" coordorigin="1215,0" coordsize="180,176">
                <v:shape id="shape_0" stroked="t" o:allowincell="f" style="position:absolute;left:1383;top:5;width:11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5;top:0;width:170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</w:rPr>
        <w:t>b</w:t>
      </w: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i/>
        </w:rPr>
        <w:t>b</w:t>
      </w:r>
      <w:r>
        <w:rPr>
          <w:rFonts w:cs="Maiandra GD" w:ascii="Maiandra GD" w:hAnsi="Maiandra GD"/>
        </w:rPr>
        <w:tab/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/>
      </w:pPr>
      <w:r>
        <w:rPr>
          <w:rFonts w:cs="Maiandra GD" w:ascii="Maiandra GD" w:hAnsi="Maiandra GD"/>
          <w:color w:val="FF0000"/>
        </w:rPr>
        <w:t>Si l’écartement est le même, les droites dont parallèles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Si l’écartement est différent, les droites ne sont pas parallèles.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Tracer des droites parallèles</w:t>
      </w:r>
      <w:r>
        <w:rPr>
          <w:rFonts w:cs="Maiandra GD" w:ascii="Maiandra GD" w:hAnsi="Maiandra GD"/>
        </w:rPr>
        <w:t>.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Technique 1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tabs>
          <w:tab w:val="clear" w:pos="709"/>
          <w:tab w:val="left" w:pos="34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1) Je pose ma règle           2) Je place l’équerre contre la règle.           3 ) Je trace d. sans bouger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785</wp:posOffset>
                </wp:positionH>
                <wp:positionV relativeFrom="paragraph">
                  <wp:posOffset>49530</wp:posOffset>
                </wp:positionV>
                <wp:extent cx="481330" cy="914400"/>
                <wp:effectExtent l="5080" t="1968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a5a5a5" stroked="t" o:allowincell="f" style="position:absolute;margin-left:204.55pt;margin-top:3.9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3355</wp:posOffset>
                </wp:positionH>
                <wp:positionV relativeFrom="paragraph">
                  <wp:posOffset>515620</wp:posOffset>
                </wp:positionV>
                <wp:extent cx="186055" cy="307975"/>
                <wp:effectExtent l="5715" t="1778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5pt;margin-top:40.6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0</wp:posOffset>
                </wp:positionH>
                <wp:positionV relativeFrom="paragraph">
                  <wp:posOffset>49530</wp:posOffset>
                </wp:positionV>
                <wp:extent cx="481330" cy="914400"/>
                <wp:effectExtent l="5080" t="19685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94.5pt;margin-top:3.9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80" w:leader="none"/>
        </w:tabs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8255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6.5pt" to="383.2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iandra GD" w:ascii="Maiandra GD" w:hAnsi="Maiandra GD"/>
        </w:rPr>
        <w:tab/>
        <w:t>d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5720</wp:posOffset>
                </wp:positionH>
                <wp:positionV relativeFrom="paragraph">
                  <wp:posOffset>149860</wp:posOffset>
                </wp:positionV>
                <wp:extent cx="186055" cy="307975"/>
                <wp:effectExtent l="5715" t="17780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11.8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392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415925</wp:posOffset>
                </wp:positionV>
                <wp:extent cx="11430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32.7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3440</wp:posOffset>
                </wp:positionH>
                <wp:positionV relativeFrom="paragraph">
                  <wp:posOffset>415925</wp:posOffset>
                </wp:positionV>
                <wp:extent cx="1257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32.7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9440</wp:posOffset>
                </wp:positionH>
                <wp:positionV relativeFrom="paragraph">
                  <wp:posOffset>415925</wp:posOffset>
                </wp:positionV>
                <wp:extent cx="1257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32.7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) Je fais glisser l’équerre </w:t>
        <w:tab/>
        <w:t xml:space="preserve">              </w:t>
        <w:tab/>
        <w:tab/>
        <w:tab/>
        <w:tab/>
        <w:t xml:space="preserve">5) Je trace e sans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ur la règle sans la faire bouger.</w:t>
        <w:tab/>
        <w:tab/>
        <w:tab/>
        <w:tab/>
        <w:tab/>
        <w:t>bouger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8510</wp:posOffset>
                </wp:positionH>
                <wp:positionV relativeFrom="paragraph">
                  <wp:posOffset>79375</wp:posOffset>
                </wp:positionV>
                <wp:extent cx="481330" cy="914400"/>
                <wp:effectExtent l="5080" t="19685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1.3pt;margin-top:6.2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20920</wp:posOffset>
                </wp:positionH>
                <wp:positionV relativeFrom="paragraph">
                  <wp:posOffset>109855</wp:posOffset>
                </wp:positionV>
                <wp:extent cx="481330" cy="914400"/>
                <wp:effectExtent l="5080" t="1968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914400"/>
                          <a:chOff x="0" y="0"/>
                          <a:chExt cx="481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4662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6pt;margin-top:8.65pt;width:37.9pt;height:72pt" coordorigin="7592,173" coordsize="758,1440">
                <v:shape id="shape_0" fillcolor="#a5a5a5" stroked="t" o:allowincell="f" style="position:absolute;left:7592;top:173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3;top:907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0840</wp:posOffset>
                </wp:positionH>
                <wp:positionV relativeFrom="paragraph">
                  <wp:posOffset>151765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1.95pt" to="329.2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2340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2.4pt" to="374.2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320" w:leader="none"/>
          <w:tab w:val="left" w:pos="6372" w:leader="none"/>
          <w:tab w:val="left" w:pos="7136" w:leader="none"/>
        </w:tabs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5588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4pt" to="32.2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d</w:t>
        <w:tab/>
        <w:t>d</w:t>
        <w:tab/>
        <w:t>e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4080</wp:posOffset>
                </wp:positionH>
                <wp:positionV relativeFrom="paragraph">
                  <wp:posOffset>-2540</wp:posOffset>
                </wp:positionV>
                <wp:extent cx="186055" cy="307975"/>
                <wp:effectExtent l="5715" t="17780" r="889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pt;margin-top:-0.2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58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81915</wp:posOffset>
                </wp:positionV>
                <wp:extent cx="1257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6.4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4310</wp:posOffset>
                </wp:positionH>
                <wp:positionV relativeFrom="paragraph">
                  <wp:posOffset>112395</wp:posOffset>
                </wp:positionV>
                <wp:extent cx="13716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pt;margin-top:8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Technique 2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>1) Je trace une droite a</w:t>
        <w:tab/>
        <w:t xml:space="preserve">2) Avec l’’équerre, je trace </w:t>
        <w:tab/>
        <w:tab/>
        <w:t>3) Sur les perpendiculaires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à la règle.</w:t>
        <w:tab/>
        <w:tab/>
        <w:tab/>
        <w:t xml:space="preserve">deux perpendiculaires </w:t>
        <w:tab/>
        <w:tab/>
        <w:t xml:space="preserve">je trace un point à la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>à cette droite.</w:t>
        <w:tab/>
        <w:tab/>
        <w:tab/>
        <w:t>même distance des droit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4980</wp:posOffset>
                </wp:positionH>
                <wp:positionV relativeFrom="paragraph">
                  <wp:posOffset>62230</wp:posOffset>
                </wp:positionV>
                <wp:extent cx="481330" cy="914400"/>
                <wp:effectExtent l="5080" t="19685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914400"/>
                          <a:chOff x="0" y="0"/>
                          <a:chExt cx="481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4662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4.9pt;width:37.9pt;height:72pt" coordorigin="4748,98" coordsize="758,1440">
                <v:shape id="shape_0" fillcolor="#a5a5a5" stroked="t" o:allowincell="f" style="position:absolute;left:4748;top:98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9;top:832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9160</wp:posOffset>
                </wp:positionH>
                <wp:positionV relativeFrom="paragraph">
                  <wp:posOffset>110490</wp:posOffset>
                </wp:positionV>
                <wp:extent cx="1270" cy="7207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8.7pt;width:0.1pt;height:56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7170</wp:posOffset>
                </wp:positionH>
                <wp:positionV relativeFrom="paragraph">
                  <wp:posOffset>111760</wp:posOffset>
                </wp:positionV>
                <wp:extent cx="1270" cy="7207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8.8pt;width:0.05pt;height:56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9430</wp:posOffset>
                </wp:positionH>
                <wp:positionV relativeFrom="paragraph">
                  <wp:posOffset>43815</wp:posOffset>
                </wp:positionV>
                <wp:extent cx="1080770" cy="786130"/>
                <wp:effectExtent l="635" t="381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86240"/>
                          <a:chOff x="0" y="0"/>
                          <a:chExt cx="1080720" cy="786240"/>
                        </a:xfrm>
                      </wpg:grpSpPr>
                      <wps:wsp>
                        <wps:cNvCnPr/>
                        <wps:spPr>
                          <a:xfrm>
                            <a:off x="0" y="63684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64080"/>
                            <a:ext cx="14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60" y="6516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8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20" y="1080"/>
                              <a:ext cx="14544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3.45pt;width:85.1pt;height:61.9pt" coordorigin="6818,69" coordsize="1702,1238">
                <v:shape id="shape_0" stroked="t" o:allowincell="f" style="position:absolute;left:6818;top:1072;width:17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6;top:170;width:1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12;top:172;width:2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6964;top:69;width:238;height:230">
                  <v:shape id="shape_0" stroked="t" o:allowincell="f" style="position:absolute;left:6964;top:69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74;top:71;width:228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94;top:69;width:238;height:230">
                  <v:shape id="shape_0" stroked="t" o:allowincell="f" style="position:absolute;left:7894;top:69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04;top:71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3185</wp:posOffset>
                </wp:positionH>
                <wp:positionV relativeFrom="paragraph">
                  <wp:posOffset>111760</wp:posOffset>
                </wp:positionV>
                <wp:extent cx="90805" cy="534035"/>
                <wp:effectExtent l="1270" t="571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5pt;margin-top:8.8pt;width:7.1pt;height:4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9430</wp:posOffset>
                </wp:positionH>
                <wp:positionV relativeFrom="paragraph">
                  <wp:posOffset>111760</wp:posOffset>
                </wp:positionV>
                <wp:extent cx="90805" cy="534035"/>
                <wp:effectExtent l="1270" t="571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533880"/>
                        </a:xfrm>
                        <a:custGeom>
                          <a:avLst/>
                          <a:gdLst>
                            <a:gd name="textAreaLeft" fmla="*/ -360 w 51480"/>
                            <a:gd name="textAreaRight" fmla="*/ 18360 w 5148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pt;margin-top:8.8pt;width:7.1pt;height:4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  <w:i/>
        </w:rPr>
        <w:t>1, 5 cm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i/>
        </w:rPr>
        <w:t>1,5 c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630</wp:posOffset>
                </wp:positionH>
                <wp:positionV relativeFrom="paragraph">
                  <wp:posOffset>135890</wp:posOffset>
                </wp:positionV>
                <wp:extent cx="108077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0.7pt;width:8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8980</wp:posOffset>
                </wp:positionH>
                <wp:positionV relativeFrom="paragraph">
                  <wp:posOffset>135890</wp:posOffset>
                </wp:positionV>
                <wp:extent cx="108077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pt;margin-top:10.7pt;width:8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69160</wp:posOffset>
                </wp:positionH>
                <wp:positionV relativeFrom="paragraph">
                  <wp:posOffset>24765</wp:posOffset>
                </wp:positionV>
                <wp:extent cx="1085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1.95pt;width:8.5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0285</wp:posOffset>
                </wp:positionH>
                <wp:positionV relativeFrom="paragraph">
                  <wp:posOffset>24765</wp:posOffset>
                </wp:positionV>
                <wp:extent cx="1270" cy="10858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1.95pt;width:0.05pt;height:8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7170</wp:posOffset>
                </wp:positionH>
                <wp:positionV relativeFrom="paragraph">
                  <wp:posOffset>24765</wp:posOffset>
                </wp:positionV>
                <wp:extent cx="10858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1.95pt;width:8.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8295</wp:posOffset>
                </wp:positionH>
                <wp:positionV relativeFrom="paragraph">
                  <wp:posOffset>24765</wp:posOffset>
                </wp:positionV>
                <wp:extent cx="1270" cy="10858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.95pt;width:0.05pt;height:8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>a</w:t>
        <w:tab/>
        <w:tab/>
        <w:tab/>
        <w:tab/>
        <w:t>a</w:t>
        <w:tab/>
        <w:tab/>
        <w:tab/>
        <w:tab/>
        <w:tab/>
        <w:t xml:space="preserve">   a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</wp:posOffset>
                </wp:positionH>
                <wp:positionV relativeFrom="paragraph">
                  <wp:posOffset>6985</wp:posOffset>
                </wp:positionV>
                <wp:extent cx="11430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0.5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) Je trace la droite b qui  relie les deux point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6640</wp:posOffset>
                </wp:positionH>
                <wp:positionV relativeFrom="paragraph">
                  <wp:posOffset>36195</wp:posOffset>
                </wp:positionV>
                <wp:extent cx="1080770" cy="786130"/>
                <wp:effectExtent l="635" t="381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86240"/>
                          <a:chOff x="0" y="0"/>
                          <a:chExt cx="1080720" cy="786240"/>
                        </a:xfrm>
                      </wpg:grpSpPr>
                      <wps:wsp>
                        <wps:cNvCnPr/>
                        <wps:spPr>
                          <a:xfrm>
                            <a:off x="0" y="63684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64080"/>
                            <a:ext cx="14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60" y="6516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8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2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2.85pt;width:85.1pt;height:61.9pt" coordorigin="1664,57" coordsize="1702,1238">
                <v:shape id="shape_0" stroked="t" o:allowincell="f" style="position:absolute;left:1664;top:1060;width:17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2;top:158;width:1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58;top:160;width:2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1810;top:57;width:238;height:230">
                  <v:shape id="shape_0" stroked="t" o:allowincell="f" style="position:absolute;left:1810;top:57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20;top:59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740;top:57;width:238;height:230">
                  <v:shape id="shape_0" stroked="t" o:allowincell="f" style="position:absolute;left:2740;top:57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50;top:59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3465</wp:posOffset>
                </wp:positionH>
                <wp:positionV relativeFrom="paragraph">
                  <wp:posOffset>112395</wp:posOffset>
                </wp:positionV>
                <wp:extent cx="1116330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8.85pt;width:87.9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  <w:t>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a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10</wp:posOffset>
                </wp:positionH>
                <wp:positionV relativeFrom="paragraph">
                  <wp:posOffset>154305</wp:posOffset>
                </wp:positionV>
                <wp:extent cx="2635250" cy="68770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687600"/>
                          <a:chOff x="0" y="0"/>
                          <a:chExt cx="2635200" cy="687600"/>
                        </a:xfrm>
                      </wpg:grpSpPr>
                      <wps:wsp>
                        <wps:cNvCnPr/>
                        <wps:spPr>
                          <a:xfrm flipV="1">
                            <a:off x="0" y="505800"/>
                            <a:ext cx="2635560" cy="18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263556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2.15pt;width:207.5pt;height:54.2pt" coordorigin="166,243" coordsize="4150,1084">
                <v:shape id="shape_0" stroked="t" o:allowincell="f" style="position:absolute;left:166;top:1040;width:4149;height:28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;top:243;width:4149;height:127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a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>b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) Je trace deux perpendiculaires à la </w:t>
        <w:tab/>
        <w:tab/>
        <w:tab/>
        <w:t xml:space="preserve">2) Je mesure l’écartement entre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ême droite (droite b).</w:t>
        <w:tab/>
        <w:tab/>
        <w:tab/>
        <w:tab/>
        <w:tab/>
        <w:t>les deux droites au niveau de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>perpendiculaires.</w:t>
        <w:tab/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16480</wp:posOffset>
                </wp:positionH>
                <wp:positionV relativeFrom="paragraph">
                  <wp:posOffset>96520</wp:posOffset>
                </wp:positionV>
                <wp:extent cx="40005" cy="64008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4pt;margin-top:7.6pt;width:3.05pt;height:50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0730</wp:posOffset>
                </wp:positionH>
                <wp:positionV relativeFrom="paragraph">
                  <wp:posOffset>153035</wp:posOffset>
                </wp:positionV>
                <wp:extent cx="2635250" cy="68770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687600"/>
                          <a:chOff x="0" y="0"/>
                          <a:chExt cx="2635200" cy="687600"/>
                        </a:xfrm>
                      </wpg:grpSpPr>
                      <wps:wsp>
                        <wps:cNvCnPr/>
                        <wps:spPr>
                          <a:xfrm flipV="1">
                            <a:off x="0" y="506160"/>
                            <a:ext cx="263556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263556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pt;margin-top:12.05pt;width:207.5pt;height:54.15pt" coordorigin="5198,241" coordsize="4150,1083">
                <v:shape id="shape_0" stroked="t" o:allowincell="f" style="position:absolute;left:5198;top:1038;width:4149;height:2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98;top:241;width:4149;height:12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153035</wp:posOffset>
                </wp:positionV>
                <wp:extent cx="40005" cy="64008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12.05pt;width:3.05pt;height:50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7190</wp:posOffset>
                </wp:positionH>
                <wp:positionV relativeFrom="paragraph">
                  <wp:posOffset>48260</wp:posOffset>
                </wp:positionV>
                <wp:extent cx="40005" cy="64008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pt;margin-top:3.8pt;width:3.05pt;height:50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2235</wp:posOffset>
                </wp:positionH>
                <wp:positionV relativeFrom="paragraph">
                  <wp:posOffset>682625</wp:posOffset>
                </wp:positionV>
                <wp:extent cx="114300" cy="111760"/>
                <wp:effectExtent l="635" t="508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920" y="3240"/>
                            <a:ext cx="7920" cy="10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908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05pt;margin-top:53.75pt;width:8.95pt;height:8.8pt" coordorigin="6161,1075" coordsize="179,176">
                <v:shape id="shape_0" stroked="t" o:allowincell="f" style="position:absolute;left:6329;top:1080;width:10;height:170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61;top:1075;width:170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7035</wp:posOffset>
                </wp:positionH>
                <wp:positionV relativeFrom="paragraph">
                  <wp:posOffset>572770</wp:posOffset>
                </wp:positionV>
                <wp:extent cx="114300" cy="111760"/>
                <wp:effectExtent l="635" t="508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560" y="3240"/>
                            <a:ext cx="792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87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45.1pt;width:9pt;height:8.8pt" coordorigin="8641,902" coordsize="180,176">
                <v:shape id="shape_0" stroked="t" o:allowincell="f" style="position:absolute;left:8809;top:907;width:10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1;top:902;width:169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</wp:posOffset>
                </wp:positionH>
                <wp:positionV relativeFrom="paragraph">
                  <wp:posOffset>18415</wp:posOffset>
                </wp:positionV>
                <wp:extent cx="2635250" cy="68770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687600"/>
                          <a:chOff x="0" y="0"/>
                          <a:chExt cx="2635200" cy="687600"/>
                        </a:xfrm>
                      </wpg:grpSpPr>
                      <wps:wsp>
                        <wps:cNvCnPr/>
                        <wps:spPr>
                          <a:xfrm flipV="1">
                            <a:off x="0" y="506160"/>
                            <a:ext cx="2635560" cy="1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263556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1.45pt;width:207.5pt;height:54.15pt" coordorigin="252,29" coordsize="4150,1083">
                <v:shape id="shape_0" stroked="t" o:allowincell="f" style="position:absolute;left:252;top:826;width:4149;height:28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;top:29;width:4149;height:128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2155</wp:posOffset>
                </wp:positionH>
                <wp:positionV relativeFrom="paragraph">
                  <wp:posOffset>18415</wp:posOffset>
                </wp:positionV>
                <wp:extent cx="40005" cy="64008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320" cy="64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5pt;margin-top:1.45pt;width:3.05pt;height:50.3pt;flip:x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7605</wp:posOffset>
                </wp:positionH>
                <wp:positionV relativeFrom="paragraph">
                  <wp:posOffset>50800</wp:posOffset>
                </wp:positionV>
                <wp:extent cx="128270" cy="558165"/>
                <wp:effectExtent l="1270" t="8255" r="1460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6600">
                          <a:off x="0" y="0"/>
                          <a:ext cx="128160" cy="55800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7920 h 316440"/>
                            <a:gd name="textAreaBottom" fmla="*/ 308520 h 31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15pt;margin-top:3.95pt;width:10.05pt;height:43.9pt;mso-wrap-style:none;v-text-anchor:middle;rotation:177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67325</wp:posOffset>
                </wp:positionH>
                <wp:positionV relativeFrom="paragraph">
                  <wp:posOffset>18415</wp:posOffset>
                </wp:positionV>
                <wp:extent cx="128270" cy="480060"/>
                <wp:effectExtent l="1270" t="8890" r="1270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6600">
                          <a:off x="0" y="0"/>
                          <a:ext cx="128160" cy="480240"/>
                        </a:xfrm>
                        <a:custGeom>
                          <a:avLst/>
                          <a:gdLst>
                            <a:gd name="textAreaLeft" fmla="*/ 0 w 72720"/>
                            <a:gd name="textAreaRight" fmla="*/ 26280 w 72720"/>
                            <a:gd name="textAreaTop" fmla="*/ 6840 h 272160"/>
                            <a:gd name="textAreaBottom" fmla="*/ 265320 h 27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7pt;margin-top:1.4pt;width:10.05pt;height:37.75pt;mso-wrap-style:none;v-text-anchor:middle;rotation:177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a</w:t>
      </w: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i/>
        </w:rPr>
        <w:t>a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     </w:t>
      </w:r>
      <w:r>
        <w:rPr>
          <w:rFonts w:cs="Maiandra GD" w:ascii="Maiandra GD" w:hAnsi="Maiandra GD"/>
          <w:i/>
        </w:rPr>
        <w:t>? cm</w:t>
        <w:tab/>
        <w:tab/>
        <w:tab/>
        <w:t>? cm</w:t>
      </w:r>
    </w:p>
    <w:p>
      <w:pPr>
        <w:pStyle w:val="Normal"/>
        <w:tabs>
          <w:tab w:val="clear" w:pos="709"/>
          <w:tab w:val="left" w:pos="7904" w:leader="none"/>
        </w:tabs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46325</wp:posOffset>
                </wp:positionH>
                <wp:positionV relativeFrom="paragraph">
                  <wp:posOffset>73025</wp:posOffset>
                </wp:positionV>
                <wp:extent cx="114300" cy="111760"/>
                <wp:effectExtent l="635" t="508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560" y="3240"/>
                            <a:ext cx="792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872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5.75pt;width:9pt;height:8.8pt" coordorigin="3695,115" coordsize="180,176">
                <v:shape id="shape_0" stroked="t" o:allowincell="f" style="position:absolute;left:3863;top:120;width:10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95;top:115;width:169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1525</wp:posOffset>
                </wp:positionH>
                <wp:positionV relativeFrom="paragraph">
                  <wp:posOffset>635</wp:posOffset>
                </wp:positionV>
                <wp:extent cx="114300" cy="111760"/>
                <wp:effectExtent l="635" t="508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1600"/>
                          <a:chOff x="0" y="0"/>
                          <a:chExt cx="114480" cy="111600"/>
                        </a:xfrm>
                      </wpg:grpSpPr>
                      <wps:wsp>
                        <wps:cNvCnPr/>
                        <wps:spPr>
                          <a:xfrm flipH="1" flipV="1">
                            <a:off x="106560" y="3240"/>
                            <a:ext cx="8280" cy="10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0908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5pt;margin-top:0pt;width:9pt;height:8.8pt" coordorigin="1215,0" coordsize="180,176">
                <v:shape id="shape_0" stroked="t" o:allowincell="f" style="position:absolute;left:1383;top:5;width:11;height:16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5;top:0;width:170;height:1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</w:rPr>
        <w:t>b</w:t>
      </w: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i/>
        </w:rPr>
        <w:t>b</w: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tabs>
          <w:tab w:val="clear" w:pos="709"/>
          <w:tab w:val="left" w:pos="34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0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1) Je pose ma règle           2) Je place l’équerre contre la règle.           3 ) Je trace d. sans bouger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7785</wp:posOffset>
                </wp:positionH>
                <wp:positionV relativeFrom="paragraph">
                  <wp:posOffset>49530</wp:posOffset>
                </wp:positionV>
                <wp:extent cx="481330" cy="914400"/>
                <wp:effectExtent l="5080" t="19685" r="825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04.55pt;margin-top:3.9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13355</wp:posOffset>
                </wp:positionH>
                <wp:positionV relativeFrom="paragraph">
                  <wp:posOffset>515620</wp:posOffset>
                </wp:positionV>
                <wp:extent cx="186055" cy="307975"/>
                <wp:effectExtent l="5715" t="17780" r="889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5pt;margin-top:40.6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0150</wp:posOffset>
                </wp:positionH>
                <wp:positionV relativeFrom="paragraph">
                  <wp:posOffset>49530</wp:posOffset>
                </wp:positionV>
                <wp:extent cx="481330" cy="914400"/>
                <wp:effectExtent l="5080" t="19685" r="825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94.5pt;margin-top:3.9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280" w:leader="none"/>
        </w:tabs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6640</wp:posOffset>
                </wp:positionH>
                <wp:positionV relativeFrom="paragraph">
                  <wp:posOffset>82550</wp:posOffset>
                </wp:positionV>
                <wp:extent cx="0" cy="685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6.5pt" to="383.2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iandra GD" w:ascii="Maiandra GD" w:hAnsi="Maiandra GD"/>
        </w:rPr>
        <w:tab/>
        <w:t>d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25720</wp:posOffset>
                </wp:positionH>
                <wp:positionV relativeFrom="paragraph">
                  <wp:posOffset>149860</wp:posOffset>
                </wp:positionV>
                <wp:extent cx="186055" cy="307975"/>
                <wp:effectExtent l="5715" t="17780" r="889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11.8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392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040</wp:posOffset>
                </wp:positionH>
                <wp:positionV relativeFrom="paragraph">
                  <wp:posOffset>415925</wp:posOffset>
                </wp:positionV>
                <wp:extent cx="11430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32.7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3440</wp:posOffset>
                </wp:positionH>
                <wp:positionV relativeFrom="paragraph">
                  <wp:posOffset>415925</wp:posOffset>
                </wp:positionV>
                <wp:extent cx="1257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pt;margin-top:32.7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9440</wp:posOffset>
                </wp:positionH>
                <wp:positionV relativeFrom="paragraph">
                  <wp:posOffset>415925</wp:posOffset>
                </wp:positionV>
                <wp:extent cx="1257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pt;margin-top:32.7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4) Je fais glisser l’équerre </w:t>
        <w:tab/>
        <w:t xml:space="preserve">              </w:t>
        <w:tab/>
        <w:tab/>
        <w:tab/>
        <w:tab/>
        <w:t xml:space="preserve">5) Je trace e sans </w:t>
      </w:r>
    </w:p>
    <w:p>
      <w:pPr>
        <w:pStyle w:val="Normal"/>
        <w:rPr/>
      </w:pPr>
      <w:r>
        <w:rPr>
          <w:rFonts w:cs="Maiandra GD" w:ascii="Maiandra GD" w:hAnsi="Maiandra GD"/>
        </w:rPr>
        <w:t>sur la règle sans la faire bouger.</w:t>
        <w:tab/>
        <w:tab/>
        <w:tab/>
        <w:tab/>
        <w:tab/>
        <w:t>bouger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8510</wp:posOffset>
                </wp:positionH>
                <wp:positionV relativeFrom="paragraph">
                  <wp:posOffset>79375</wp:posOffset>
                </wp:positionV>
                <wp:extent cx="481330" cy="914400"/>
                <wp:effectExtent l="5080" t="19685" r="825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1.3pt;margin-top:6.2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20920</wp:posOffset>
                </wp:positionH>
                <wp:positionV relativeFrom="paragraph">
                  <wp:posOffset>109855</wp:posOffset>
                </wp:positionV>
                <wp:extent cx="481330" cy="914400"/>
                <wp:effectExtent l="5080" t="19685" r="8255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914400"/>
                          <a:chOff x="0" y="0"/>
                          <a:chExt cx="481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4662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6pt;margin-top:8.65pt;width:37.9pt;height:72pt" coordorigin="7592,173" coordsize="758,1440">
                <v:shape id="shape_0" fillcolor="#a5a5a5" stroked="t" o:allowincell="f" style="position:absolute;left:7592;top:173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3;top:907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80840</wp:posOffset>
                </wp:positionH>
                <wp:positionV relativeFrom="paragraph">
                  <wp:posOffset>151765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1.95pt" to="329.2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52340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12.4pt" to="374.2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320" w:leader="none"/>
          <w:tab w:val="left" w:pos="6372" w:leader="none"/>
          <w:tab w:val="left" w:pos="7136" w:leader="none"/>
        </w:tabs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940</wp:posOffset>
                </wp:positionH>
                <wp:positionV relativeFrom="paragraph">
                  <wp:posOffset>55880</wp:posOffset>
                </wp:positionV>
                <wp:extent cx="0" cy="5715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4pt" to="32.2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>d</w:t>
        <w:tab/>
        <w:t>d</w:t>
        <w:tab/>
        <w:t>e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4080</wp:posOffset>
                </wp:positionH>
                <wp:positionV relativeFrom="paragraph">
                  <wp:posOffset>-2540</wp:posOffset>
                </wp:positionV>
                <wp:extent cx="186055" cy="307975"/>
                <wp:effectExtent l="5715" t="17780" r="889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pt;margin-top:-0.2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58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81915</wp:posOffset>
                </wp:positionV>
                <wp:extent cx="1257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6.45pt;width:9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4310</wp:posOffset>
                </wp:positionH>
                <wp:positionV relativeFrom="paragraph">
                  <wp:posOffset>112395</wp:posOffset>
                </wp:positionV>
                <wp:extent cx="13716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3pt;margin-top:8.85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) Je trace une droite a</w:t>
        <w:tab/>
        <w:t xml:space="preserve">2) Avec l’’équerre, je trace </w:t>
        <w:tab/>
        <w:tab/>
        <w:t>3) Sur les perpendiculaires,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à la règle.</w:t>
        <w:tab/>
        <w:tab/>
        <w:tab/>
        <w:t xml:space="preserve">deux perpendiculaires </w:t>
        <w:tab/>
        <w:tab/>
        <w:t xml:space="preserve">je trace un point à la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>à cette droite.</w:t>
        <w:tab/>
        <w:tab/>
        <w:tab/>
        <w:t>même distance des droit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14980</wp:posOffset>
                </wp:positionH>
                <wp:positionV relativeFrom="paragraph">
                  <wp:posOffset>62230</wp:posOffset>
                </wp:positionV>
                <wp:extent cx="481330" cy="914400"/>
                <wp:effectExtent l="5080" t="19685" r="8255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" cy="914400"/>
                          <a:chOff x="0" y="0"/>
                          <a:chExt cx="481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4662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4pt;margin-top:4.9pt;width:37.9pt;height:72pt" coordorigin="4748,98" coordsize="758,1440">
                <v:shape id="shape_0" fillcolor="#a5a5a5" stroked="t" o:allowincell="f" style="position:absolute;left:4748;top:98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9;top:832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9160</wp:posOffset>
                </wp:positionH>
                <wp:positionV relativeFrom="paragraph">
                  <wp:posOffset>110490</wp:posOffset>
                </wp:positionV>
                <wp:extent cx="1270" cy="7207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8.7pt;width:0.1pt;height:56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7170</wp:posOffset>
                </wp:positionH>
                <wp:positionV relativeFrom="paragraph">
                  <wp:posOffset>111760</wp:posOffset>
                </wp:positionV>
                <wp:extent cx="1270" cy="72072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8.8pt;width:0.05pt;height:56.7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29430</wp:posOffset>
                </wp:positionH>
                <wp:positionV relativeFrom="paragraph">
                  <wp:posOffset>43815</wp:posOffset>
                </wp:positionV>
                <wp:extent cx="1080770" cy="786130"/>
                <wp:effectExtent l="635" t="381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86240"/>
                          <a:chOff x="0" y="0"/>
                          <a:chExt cx="1080720" cy="786240"/>
                        </a:xfrm>
                      </wpg:grpSpPr>
                      <wps:wsp>
                        <wps:cNvCnPr/>
                        <wps:spPr>
                          <a:xfrm>
                            <a:off x="0" y="63684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64080"/>
                            <a:ext cx="14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60" y="6516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8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20" y="1080"/>
                              <a:ext cx="14544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3.45pt;width:85.1pt;height:61.9pt" coordorigin="6818,69" coordsize="1702,1238">
                <v:shape id="shape_0" stroked="t" o:allowincell="f" style="position:absolute;left:6818;top:1072;width:17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6;top:170;width:1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012;top:172;width:2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6964;top:69;width:238;height:230">
                  <v:shape id="shape_0" stroked="t" o:allowincell="f" style="position:absolute;left:6964;top:69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974;top:71;width:228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94;top:69;width:238;height:230">
                  <v:shape id="shape_0" stroked="t" o:allowincell="f" style="position:absolute;left:7894;top:69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904;top:71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63185</wp:posOffset>
                </wp:positionH>
                <wp:positionV relativeFrom="paragraph">
                  <wp:posOffset>111760</wp:posOffset>
                </wp:positionV>
                <wp:extent cx="90805" cy="534035"/>
                <wp:effectExtent l="1270" t="571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3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5pt;margin-top:8.8pt;width:7.1pt;height:4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29430</wp:posOffset>
                </wp:positionH>
                <wp:positionV relativeFrom="paragraph">
                  <wp:posOffset>111760</wp:posOffset>
                </wp:positionV>
                <wp:extent cx="90805" cy="534035"/>
                <wp:effectExtent l="1270" t="571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533880"/>
                        </a:xfrm>
                        <a:custGeom>
                          <a:avLst/>
                          <a:gdLst>
                            <a:gd name="textAreaLeft" fmla="*/ -360 w 51480"/>
                            <a:gd name="textAreaRight" fmla="*/ 18360 w 51480"/>
                            <a:gd name="textAreaTop" fmla="*/ 7560 h 302760"/>
                            <a:gd name="textAreaBottom" fmla="*/ 295200 h 30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9pt;margin-top:8.8pt;width:7.1pt;height:42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  </w:t>
      </w:r>
      <w:r>
        <w:rPr>
          <w:rFonts w:cs="Maiandra GD" w:ascii="Maiandra GD" w:hAnsi="Maiandra GD"/>
          <w:i/>
        </w:rPr>
        <w:t>1, 5 cm</w:t>
      </w:r>
      <w:r>
        <w:rPr>
          <w:rFonts w:cs="Maiandra GD" w:ascii="Maiandra GD" w:hAnsi="Maiandra GD"/>
        </w:rPr>
        <w:tab/>
        <w:tab/>
        <w:tab/>
      </w:r>
      <w:r>
        <w:rPr>
          <w:rFonts w:cs="Maiandra GD" w:ascii="Maiandra GD" w:hAnsi="Maiandra GD"/>
          <w:i/>
        </w:rPr>
        <w:t>1,5 c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4630</wp:posOffset>
                </wp:positionH>
                <wp:positionV relativeFrom="paragraph">
                  <wp:posOffset>135890</wp:posOffset>
                </wp:positionV>
                <wp:extent cx="1080770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10.7pt;width:8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98980</wp:posOffset>
                </wp:positionH>
                <wp:positionV relativeFrom="paragraph">
                  <wp:posOffset>135890</wp:posOffset>
                </wp:positionV>
                <wp:extent cx="1080770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pt;margin-top:10.7pt;width:8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9160</wp:posOffset>
                </wp:positionH>
                <wp:positionV relativeFrom="paragraph">
                  <wp:posOffset>24765</wp:posOffset>
                </wp:positionV>
                <wp:extent cx="10858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1.95pt;width:8.5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0285</wp:posOffset>
                </wp:positionH>
                <wp:positionV relativeFrom="paragraph">
                  <wp:posOffset>24765</wp:posOffset>
                </wp:positionV>
                <wp:extent cx="1270" cy="1085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1.95pt;width:0.05pt;height:8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7170</wp:posOffset>
                </wp:positionH>
                <wp:positionV relativeFrom="paragraph">
                  <wp:posOffset>24765</wp:posOffset>
                </wp:positionV>
                <wp:extent cx="10858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pt;margin-top:1.95pt;width:8.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68295</wp:posOffset>
                </wp:positionH>
                <wp:positionV relativeFrom="paragraph">
                  <wp:posOffset>24765</wp:posOffset>
                </wp:positionV>
                <wp:extent cx="1270" cy="10858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5pt;margin-top:1.95pt;width:0.05pt;height:8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>a</w:t>
        <w:tab/>
        <w:tab/>
        <w:tab/>
        <w:tab/>
        <w:t>a</w:t>
        <w:tab/>
        <w:tab/>
        <w:tab/>
        <w:tab/>
        <w:tab/>
        <w:t xml:space="preserve">   a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6985</wp:posOffset>
                </wp:positionV>
                <wp:extent cx="11430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0.55pt;width:8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4) Je trace la droite b qui  relie les deux point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6640</wp:posOffset>
                </wp:positionH>
                <wp:positionV relativeFrom="paragraph">
                  <wp:posOffset>36195</wp:posOffset>
                </wp:positionV>
                <wp:extent cx="1080770" cy="786130"/>
                <wp:effectExtent l="635" t="3810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86240"/>
                          <a:chOff x="0" y="0"/>
                          <a:chExt cx="1080720" cy="786240"/>
                        </a:xfrm>
                      </wpg:grpSpPr>
                      <wps:wsp>
                        <wps:cNvCnPr/>
                        <wps:spPr>
                          <a:xfrm>
                            <a:off x="0" y="63684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280" y="64080"/>
                            <a:ext cx="144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60" y="6516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8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12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3280" y="0"/>
                            <a:ext cx="151200" cy="146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480" y="1080"/>
                              <a:ext cx="145080" cy="14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2.85pt;width:85.1pt;height:61.9pt" coordorigin="1664,57" coordsize="1702,1238">
                <v:shape id="shape_0" stroked="t" o:allowincell="f" style="position:absolute;left:1664;top:1060;width:17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2;top:158;width:1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858;top:160;width:2;height:1135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1810;top:57;width:238;height:230">
                  <v:shape id="shape_0" stroked="t" o:allowincell="f" style="position:absolute;left:1810;top:57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20;top:59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2740;top:57;width:238;height:230">
                  <v:shape id="shape_0" stroked="t" o:allowincell="f" style="position:absolute;left:2740;top:57;width:227;height:22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50;top:59;width:227;height:226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53465</wp:posOffset>
                </wp:positionH>
                <wp:positionV relativeFrom="paragraph">
                  <wp:posOffset>112395</wp:posOffset>
                </wp:positionV>
                <wp:extent cx="1116330" cy="190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8.85pt;width:87.9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  <w:tab/>
        <w:t>b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>a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57860</wp:posOffset>
                </wp:positionH>
                <wp:positionV relativeFrom="paragraph">
                  <wp:posOffset>-549910</wp:posOffset>
                </wp:positionV>
                <wp:extent cx="3239770" cy="1640840"/>
                <wp:effectExtent l="0" t="0" r="0" b="0"/>
                <wp:wrapNone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-43.3pt;mso-position-vertical-relative:text;margin-left:-5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6420</wp:posOffset>
                </wp:positionH>
                <wp:positionV relativeFrom="paragraph">
                  <wp:posOffset>-546100</wp:posOffset>
                </wp:positionV>
                <wp:extent cx="3239770" cy="1640840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-43pt;mso-position-vertical-relative:text;margin-left:244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639445</wp:posOffset>
                </wp:positionH>
                <wp:positionV relativeFrom="paragraph">
                  <wp:posOffset>956945</wp:posOffset>
                </wp:positionV>
                <wp:extent cx="3239770" cy="164084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75.35pt;mso-position-vertical-relative:text;margin-left:-5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24835</wp:posOffset>
                </wp:positionH>
                <wp:positionV relativeFrom="paragraph">
                  <wp:posOffset>960755</wp:posOffset>
                </wp:positionV>
                <wp:extent cx="3239770" cy="164084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75.65pt;mso-position-vertical-relative:text;margin-left:24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20395</wp:posOffset>
                </wp:positionH>
                <wp:positionV relativeFrom="paragraph">
                  <wp:posOffset>2528570</wp:posOffset>
                </wp:positionV>
                <wp:extent cx="3239770" cy="164084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199.1pt;mso-position-vertical-relative:text;margin-left:-4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43885</wp:posOffset>
                </wp:positionH>
                <wp:positionV relativeFrom="paragraph">
                  <wp:posOffset>2532380</wp:posOffset>
                </wp:positionV>
                <wp:extent cx="3239770" cy="1640840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199.4pt;mso-position-vertical-relative:text;margin-left:247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01980</wp:posOffset>
                </wp:positionH>
                <wp:positionV relativeFrom="paragraph">
                  <wp:posOffset>4035425</wp:posOffset>
                </wp:positionV>
                <wp:extent cx="3239770" cy="164084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317.75pt;mso-position-vertical-relative:text;margin-left:-4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62300</wp:posOffset>
                </wp:positionH>
                <wp:positionV relativeFrom="paragraph">
                  <wp:posOffset>4039235</wp:posOffset>
                </wp:positionV>
                <wp:extent cx="3239770" cy="164084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318.05pt;mso-position-vertical-relative:text;margin-left:24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84200</wp:posOffset>
                </wp:positionH>
                <wp:positionV relativeFrom="paragraph">
                  <wp:posOffset>5620385</wp:posOffset>
                </wp:positionV>
                <wp:extent cx="3239770" cy="164084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442.55pt;mso-position-vertical-relative:text;margin-left:-4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80080</wp:posOffset>
                </wp:positionH>
                <wp:positionV relativeFrom="paragraph">
                  <wp:posOffset>5624195</wp:posOffset>
                </wp:positionV>
                <wp:extent cx="3239770" cy="1640840"/>
                <wp:effectExtent l="0" t="0" r="0" b="0"/>
                <wp:wrapNone/>
                <wp:docPr id="10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442.85pt;mso-position-vertical-relative:text;margin-left:25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65785</wp:posOffset>
                </wp:positionH>
                <wp:positionV relativeFrom="paragraph">
                  <wp:posOffset>7127240</wp:posOffset>
                </wp:positionV>
                <wp:extent cx="3239770" cy="1640840"/>
                <wp:effectExtent l="0" t="0" r="0" b="0"/>
                <wp:wrapNone/>
                <wp:docPr id="1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561.2pt;mso-position-vertical-relative:text;margin-left:-44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98495</wp:posOffset>
                </wp:positionH>
                <wp:positionV relativeFrom="paragraph">
                  <wp:posOffset>7131050</wp:posOffset>
                </wp:positionV>
                <wp:extent cx="3239770" cy="1640840"/>
                <wp:effectExtent l="0" t="0" r="0" b="0"/>
                <wp:wrapNone/>
                <wp:docPr id="10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452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arallè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arallèl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9.2pt;mso-wrap-distance-left:9.05pt;mso-wrap-distance-right:9.05pt;mso-wrap-distance-top:0pt;mso-wrap-distance-bottom:0pt;margin-top:561.5pt;mso-position-vertical-relative:text;margin-left:251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452"/>
                        <w:gridCol w:w="3726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arallèl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arallèl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274" w:gutter="0" w:header="0" w:top="993" w:footer="0" w:bottom="42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284" w:right="284" w:gutter="0" w:header="0" w:top="992" w:footer="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8:22:00Z</dcterms:created>
  <dc:creator>Max</dc:creator>
  <dc:description/>
  <cp:keywords/>
  <dc:language>en-US</dc:language>
  <cp:lastModifiedBy>Maxime Paul</cp:lastModifiedBy>
  <cp:lastPrinted>2008-11-27T09:36:00Z</cp:lastPrinted>
  <dcterms:modified xsi:type="dcterms:W3CDTF">2013-08-01T08:49:00Z</dcterms:modified>
  <cp:revision>8</cp:revision>
  <dc:subject/>
  <dc:title>GEOM </dc:title>
</cp:coreProperties>
</file>