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GEOM 1</w:t>
      </w:r>
      <w:r>
        <w:rPr>
          <w:rFonts w:cs="Maiandra GD" w:ascii="Maiandra GD" w:hAnsi="Maiandra GD"/>
          <w:b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vocabulaire géométrique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8"/>
              </w:rPr>
              <w:t>GEOM 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Maiandra GD" w:ascii="Maiandra GD" w:hAnsi="Maiandra GD"/>
                <w:i/>
                <w:iCs/>
                <w:sz w:val="22"/>
                <w:szCs w:val="22"/>
              </w:rPr>
              <w:t>Je connais le vocabulaire géométrique.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Maiandra GD" w:ascii="Maiandra GD" w:hAnsi="Maiandra GD"/>
                <w:i/>
                <w:iCs/>
                <w:sz w:val="22"/>
                <w:szCs w:val="22"/>
              </w:rPr>
              <w:t>Je sais utiliser le vocabulaire géométrique pour retrouver un polygone.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e vocabulaire pour décrire un polygon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n géométrie, on a besoin d’utiliser un vocabulaire très précis pour décrire les figures.</w:t>
      </w:r>
    </w:p>
    <w:p>
      <w:pPr>
        <w:pStyle w:val="Normal"/>
        <w:tabs>
          <w:tab w:val="clear" w:pos="708"/>
          <w:tab w:val="left" w:pos="6589" w:leader="none"/>
        </w:tabs>
        <w:rPr>
          <w:rFonts w:ascii="Maiandra GD" w:hAnsi="Maiandra GD" w:cs="Maiandra G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8795</wp:posOffset>
                </wp:positionH>
                <wp:positionV relativeFrom="paragraph">
                  <wp:posOffset>37465</wp:posOffset>
                </wp:positionV>
                <wp:extent cx="3874770" cy="3501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4680" cy="3501360"/>
                          <a:chOff x="0" y="0"/>
                          <a:chExt cx="3874680" cy="3501360"/>
                        </a:xfrm>
                      </wpg:grpSpPr>
                      <wps:wsp>
                        <wps:cNvSpPr/>
                        <wps:spPr>
                          <a:xfrm rot="19333200">
                            <a:off x="2499120" y="2991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3200">
                            <a:off x="324000" y="19584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74680" cy="350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32440" y="329400"/>
                              <a:ext cx="1706400" cy="3157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32520" y="3157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89600" y="379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05680" y="195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06400" y="1958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4033800">
                              <a:off x="1124280" y="3027240"/>
                              <a:ext cx="13788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066" h="13716">
                                  <a:moveTo>
                                    <a:pt x="21199" y="7883"/>
                                  </a:moveTo>
                                  <a:arcTo wR="10800" hR="10800" stAng="-940150" swAng="70669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066" h="13716">
                                  <a:moveTo>
                                    <a:pt x="21199" y="7883"/>
                                  </a:moveTo>
                                  <a:arcTo wR="10800" hR="10800" stAng="-940150" swAng="7066935"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3320" y="0"/>
                              <a:ext cx="44496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aiandra GD" w:hAnsi="Maiandra GD" w:eastAsia="MS Mincho;ＭＳ 明朝" w:cs="Maiandra GD"/>
                                    <w:color w:val="FF0000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71280"/>
                              <a:ext cx="44496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aiandra GD" w:hAnsi="Maiandra GD" w:eastAsia="MS Mincho;ＭＳ 明朝" w:cs="Maiandra GD"/>
                                    <w:color w:val="FF0000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720" y="3156120"/>
                              <a:ext cx="44496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aiandra GD" w:hAnsi="Maiandra GD" w:eastAsia="MS Mincho;ＭＳ 明朝" w:cs="Maiandra GD"/>
                                    <w:color w:val="FF0000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0920" y="2836080"/>
                              <a:ext cx="44496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aiandra GD" w:hAnsi="Maiandra GD" w:eastAsia="MS Mincho;ＭＳ 明朝" w:cs="Maiandra GD"/>
                                    <w:color w:val="FF0000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720" y="1253520"/>
                              <a:ext cx="44496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Maiandra GD" w:hAnsi="Maiandra GD" w:eastAsia="MS Mincho;ＭＳ 明朝" w:cs="Maiandra GD"/>
                                    <w:color w:val="FF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46800" y="285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b05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62120" y="141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5pt;margin-top:2.95pt;width:305.1pt;height:275.7pt" coordorigin="2817,59" coordsize="6102,5514">
                <v:rect id="shape_0" fillcolor="white" stroked="t" o:allowincell="f" style="position:absolute;left:6752;top:530;width:226;height:226;mso-wrap-style:none;v-text-anchor:middle;rotation:322">
                  <v:fill o:detectmouseclick="t" type="solid" color2="black"/>
                  <v:stroke color="red" weight="19080" joinstyle="miter" endcap="flat"/>
                  <w10:wrap type="none"/>
                </v:rect>
                <v:rect id="shape_0" fillcolor="white" stroked="t" o:allowincell="f" style="position:absolute;left:3327;top:3143;width:226;height:226;mso-wrap-style:none;v-text-anchor:middle;rotation:322">
                  <v:fill o:detectmouseclick="t" type="solid" color2="black"/>
                  <v:stroke color="red" weight="19080" joinstyle="miter" endcap="flat"/>
                  <w10:wrap type="none"/>
                </v:rect>
                <v:group id="shape_0" style="position:absolute;left:2817;top:59;width:6102;height:5514">
                  <v:group id="shape_0" style="position:absolute;left:5073;top:578;width:2687;height:497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6069;top:5550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261;top:1175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73;top:578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59;top:3660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60;top:3661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rect id="shape_0" coordorigin="8533,7883" coordsize="13066,13716" path="l0,21600xee" fillcolor="yellow" stroked="t" o:allowincell="f" style="position:absolute;left:4588;top:4826;width:216;height:228;flip:xy;mso-wrap-style:none;v-text-anchor:middle;rotation:67">
                    <v:fill o:detectmouseclick="t" type="solid" color2="blu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65;top:59;width:70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aiandra GD" w:hAnsi="Maiandra GD" w:eastAsia="MS Mincho;ＭＳ 明朝" w:cs="Maiandra GD"/>
                              <w:color w:val="FF0000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3006;width:70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aiandra GD" w:hAnsi="Maiandra GD" w:eastAsia="MS Mincho;ＭＳ 明朝" w:cs="Maiandra GD"/>
                              <w:color w:val="FF0000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5029;width:70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aiandra GD" w:hAnsi="Maiandra GD" w:eastAsia="MS Mincho;ＭＳ 明朝" w:cs="Maiandra GD"/>
                              <w:color w:val="FF0000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4525;width:70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aiandra GD" w:hAnsi="Maiandra GD" w:eastAsia="MS Mincho;ＭＳ 明朝" w:cs="Maiandra GD"/>
                              <w:color w:val="FF0000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8;top:2033;width:700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Maiandra GD" w:hAnsi="Maiandra GD" w:eastAsia="MS Mincho;ＭＳ 明朝" w:cs="Maiandra GD"/>
                              <w:color w:val="FF0000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143;top:4554;width:0;height:0" type="_x0000_t32">
                    <v:stroke color="#00b050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269;top:2293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015</wp:posOffset>
                </wp:positionH>
                <wp:positionV relativeFrom="paragraph">
                  <wp:posOffset>56515</wp:posOffset>
                </wp:positionV>
                <wp:extent cx="1245870" cy="342900"/>
                <wp:effectExtent l="1270" t="171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6320" cy="34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4.45pt;width:98.1pt;height:26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78105</wp:posOffset>
                </wp:positionV>
                <wp:extent cx="1493520" cy="2001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00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>Côt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>Somm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>Diagon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>Axe de symétri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  <w:t>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color w:val="FF000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157.6pt;mso-wrap-distance-left:9.05pt;mso-wrap-distance-right:9.05pt;mso-wrap-distance-top:0pt;mso-wrap-distance-bottom:0pt;margin-top:6.15pt;mso-position-vertical-relative:text;margin-left: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>Côté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>Somme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>Diagon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>Axe de symétri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  <w:t>Angle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  <w:color w:val="FF0000"/>
                        </w:rPr>
                      </w:pPr>
                      <w:r>
                        <w:rPr>
                          <w:rFonts w:cs="Maiandra GD" w:ascii="Maiandra GD" w:hAnsi="Maiandra GD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7015</wp:posOffset>
                </wp:positionH>
                <wp:positionV relativeFrom="paragraph">
                  <wp:posOffset>81915</wp:posOffset>
                </wp:positionV>
                <wp:extent cx="1394460" cy="681990"/>
                <wp:effectExtent l="2540" t="127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94640" cy="6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6.45pt;width:109.75pt;height:53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7015</wp:posOffset>
                </wp:positionH>
                <wp:positionV relativeFrom="paragraph">
                  <wp:posOffset>48260</wp:posOffset>
                </wp:positionV>
                <wp:extent cx="534035" cy="145415"/>
                <wp:effectExtent l="1270" t="1714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240" cy="14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3.8pt;width:42pt;height:11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015</wp:posOffset>
                </wp:positionH>
                <wp:positionV relativeFrom="paragraph">
                  <wp:posOffset>130810</wp:posOffset>
                </wp:positionV>
                <wp:extent cx="2400300" cy="818515"/>
                <wp:effectExtent l="1905" t="1206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00480" cy="81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10.3pt;width:188.95pt;height:64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7015</wp:posOffset>
                </wp:positionH>
                <wp:positionV relativeFrom="paragraph">
                  <wp:posOffset>15240</wp:posOffset>
                </wp:positionV>
                <wp:extent cx="1454785" cy="187325"/>
                <wp:effectExtent l="635" t="2857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5120" cy="1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5pt;margin-top:1.2pt;width:114.55pt;height:1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[AB] et [DE] sont des côtés </w:t>
      </w:r>
      <w:r>
        <w:rPr>
          <w:rFonts w:cs="Maiandra GD" w:ascii="Maiandra GD" w:hAnsi="Maiandra GD"/>
          <w:color w:val="FF0000"/>
        </w:rPr>
        <w:t>opposés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[AB] et [AE] sont des côtés </w:t>
      </w:r>
      <w:r>
        <w:rPr>
          <w:rFonts w:cs="Maiandra GD" w:ascii="Maiandra GD" w:hAnsi="Maiandra GD"/>
          <w:color w:val="FF0000"/>
        </w:rPr>
        <w:t>adjacents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[AB] et [AE] sont </w:t>
      </w:r>
      <w:r>
        <w:rPr>
          <w:rFonts w:cs="Maiandra GD" w:ascii="Maiandra GD" w:hAnsi="Maiandra GD"/>
          <w:color w:val="FF0000"/>
        </w:rPr>
        <w:t>perpendiculair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[AB] et [DE] sont</w:t>
      </w:r>
      <w:r>
        <w:rPr>
          <w:rFonts w:cs="Maiandra GD" w:ascii="Maiandra GD" w:hAnsi="Maiandra GD"/>
          <w:color w:val="FF0000"/>
        </w:rPr>
        <w:t xml:space="preserve"> parallèles</w:t>
      </w:r>
      <w:r>
        <w:rPr>
          <w:rFonts w:cs="Maiandra GD" w:ascii="Maiandra GD" w:hAnsi="Maiandra GD"/>
        </w:rPr>
        <w:t>.</w:t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3920</wp:posOffset>
                </wp:positionH>
                <wp:positionV relativeFrom="paragraph">
                  <wp:posOffset>-306070</wp:posOffset>
                </wp:positionV>
                <wp:extent cx="3164205" cy="2892425"/>
                <wp:effectExtent l="7620" t="7620" r="762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040" cy="2892600"/>
                          <a:chOff x="0" y="0"/>
                          <a:chExt cx="3164040" cy="289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4040" cy="2892600"/>
                          </a:xfrm>
                        </wpg:grpSpPr>
                        <wps:wsp>
                          <wps:cNvCnPr/>
                          <wps:spPr>
                            <a:xfrm>
                              <a:off x="0" y="1748160"/>
                              <a:ext cx="875880" cy="1144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8520" y="0"/>
                              <a:ext cx="875880" cy="1144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2289600" cy="1747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75160" y="2590200"/>
                              <a:ext cx="1582560" cy="302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55560" y="1144080"/>
                              <a:ext cx="707760" cy="1447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29680" y="873000"/>
                            <a:ext cx="1329480" cy="168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6pt;margin-top:-24.1pt;width:249.15pt;height:227.75pt" coordorigin="5392,-482" coordsize="4983,4555">
                <v:group id="shape_0" style="position:absolute;left:5392;top:-482;width:4983;height:4555">
                  <v:shape id="shape_0" stroked="t" o:allowincell="f" style="position:absolute;left:5797;top:2504;width:1378;height:1801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401;top:-249;width:1378;height:1801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856;top:330;width:3605;height:2750;flip:y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659;top:4304;width:2491;height:474;flip:y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836;top:1423;width:1112;height:2279;flip:x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171;top:893;width:2093;height:2649" type="_x0000_t32">
                  <v:stroke color="#00b050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6320</wp:posOffset>
                </wp:positionH>
                <wp:positionV relativeFrom="paragraph">
                  <wp:posOffset>3305175</wp:posOffset>
                </wp:positionV>
                <wp:extent cx="3164205" cy="2892425"/>
                <wp:effectExtent l="7620" t="7620" r="7620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040" cy="2892600"/>
                          <a:chOff x="0" y="0"/>
                          <a:chExt cx="3164040" cy="289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4040" cy="2892600"/>
                          </a:xfrm>
                        </wpg:grpSpPr>
                        <wps:wsp>
                          <wps:cNvCnPr/>
                          <wps:spPr>
                            <a:xfrm>
                              <a:off x="0" y="1748160"/>
                              <a:ext cx="876240" cy="1144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8520" y="0"/>
                              <a:ext cx="876240" cy="1144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2289600" cy="1747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75160" y="2590200"/>
                              <a:ext cx="1582560" cy="302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55560" y="1144440"/>
                              <a:ext cx="707760" cy="1447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29680" y="873000"/>
                            <a:ext cx="1329480" cy="168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pt;margin-top:260.25pt;width:249.15pt;height:227.75pt" coordorigin="5632,5205" coordsize="4983,4555">
                <v:group id="shape_0" style="position:absolute;left:5632;top:5205;width:4983;height:4555">
                  <v:shape id="shape_0" stroked="t" o:allowincell="f" style="position:absolute;left:6037;top:8191;width:1379;height:1802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641;top:5438;width:1379;height:1802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096;top:6017;width:3605;height:2750;flip:y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899;top:9991;width:2491;height:475;flip:y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076;top:7110;width:1112;height:2278;flip:x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411;top:6580;width:2093;height:2650" type="_x0000_t32">
                  <v:stroke color="#00b050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6712585</wp:posOffset>
                </wp:positionV>
                <wp:extent cx="3164205" cy="2892425"/>
                <wp:effectExtent l="7620" t="7620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4040" cy="2892600"/>
                          <a:chOff x="0" y="0"/>
                          <a:chExt cx="3164040" cy="289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4040" cy="2892600"/>
                          </a:xfrm>
                        </wpg:grpSpPr>
                        <wps:wsp>
                          <wps:cNvCnPr/>
                          <wps:spPr>
                            <a:xfrm>
                              <a:off x="0" y="1748160"/>
                              <a:ext cx="875880" cy="1144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88520" y="0"/>
                              <a:ext cx="875880" cy="1144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2289240" cy="1747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74800" y="2590200"/>
                              <a:ext cx="1582920" cy="302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455560" y="1144440"/>
                              <a:ext cx="707760" cy="1447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129680" y="873000"/>
                            <a:ext cx="1329120" cy="168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b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528.55pt;width:249.15pt;height:227.75pt" coordorigin="5753,10571" coordsize="4983,4555">
                <v:group id="shape_0" style="position:absolute;left:5753;top:10571;width:4983;height:4555">
                  <v:shape id="shape_0" stroked="t" o:allowincell="f" style="position:absolute;left:6158;top:13557;width:1378;height:1802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762;top:10804;width:1378;height:1802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217;top:11382;width:3604;height:2750;flip:y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020;top:15357;width:2492;height:475;flip:y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10197;top:12476;width:1112;height:2279;flip:x;rotation:32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532;top:11946;width:2092;height:2650" type="_x0000_t32">
                  <v:stroke color="#00b050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851" w:right="386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9250</wp:posOffset>
                </wp:positionH>
                <wp:positionV relativeFrom="paragraph">
                  <wp:posOffset>-210185</wp:posOffset>
                </wp:positionV>
                <wp:extent cx="3239770" cy="156972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-16.55pt;mso-position-vertical-relative:text;margin-left:-2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4040</wp:posOffset>
                </wp:positionH>
                <wp:positionV relativeFrom="paragraph">
                  <wp:posOffset>-210185</wp:posOffset>
                </wp:positionV>
                <wp:extent cx="3239770" cy="15697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-16.55pt;mso-position-vertical-relative:text;margin-left:24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250</wp:posOffset>
                </wp:positionH>
                <wp:positionV relativeFrom="paragraph">
                  <wp:posOffset>1511935</wp:posOffset>
                </wp:positionV>
                <wp:extent cx="3239770" cy="15697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119.05pt;mso-position-vertical-relative:text;margin-left:-2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4040</wp:posOffset>
                </wp:positionH>
                <wp:positionV relativeFrom="paragraph">
                  <wp:posOffset>1511935</wp:posOffset>
                </wp:positionV>
                <wp:extent cx="3239770" cy="15697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119.05pt;mso-position-vertical-relative:text;margin-left:24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9250</wp:posOffset>
                </wp:positionH>
                <wp:positionV relativeFrom="paragraph">
                  <wp:posOffset>3194050</wp:posOffset>
                </wp:positionV>
                <wp:extent cx="3239770" cy="15697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251.5pt;mso-position-vertical-relative:text;margin-left:-2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4040</wp:posOffset>
                </wp:positionH>
                <wp:positionV relativeFrom="paragraph">
                  <wp:posOffset>3194050</wp:posOffset>
                </wp:positionV>
                <wp:extent cx="3239770" cy="15697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251.5pt;mso-position-vertical-relative:text;margin-left:24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4916170</wp:posOffset>
                </wp:positionV>
                <wp:extent cx="3239770" cy="15697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387.1pt;mso-position-vertical-relative:text;margin-left:-2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4040</wp:posOffset>
                </wp:positionH>
                <wp:positionV relativeFrom="paragraph">
                  <wp:posOffset>4916170</wp:posOffset>
                </wp:positionV>
                <wp:extent cx="3239770" cy="15697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387.1pt;mso-position-vertical-relative:text;margin-left:24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9250</wp:posOffset>
                </wp:positionH>
                <wp:positionV relativeFrom="paragraph">
                  <wp:posOffset>6579235</wp:posOffset>
                </wp:positionV>
                <wp:extent cx="3239770" cy="15697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518.05pt;mso-position-vertical-relative:text;margin-left:-2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040</wp:posOffset>
                </wp:positionH>
                <wp:positionV relativeFrom="paragraph">
                  <wp:posOffset>6579235</wp:posOffset>
                </wp:positionV>
                <wp:extent cx="3239770" cy="15697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518.05pt;mso-position-vertical-relative:text;margin-left:24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250</wp:posOffset>
                </wp:positionH>
                <wp:positionV relativeFrom="paragraph">
                  <wp:posOffset>8301355</wp:posOffset>
                </wp:positionV>
                <wp:extent cx="3239770" cy="15697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653.65pt;mso-position-vertical-relative:text;margin-left:-27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4040</wp:posOffset>
                </wp:positionH>
                <wp:positionV relativeFrom="paragraph">
                  <wp:posOffset>8301355</wp:posOffset>
                </wp:positionV>
                <wp:extent cx="3239770" cy="15697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52"/>
                              <w:gridCol w:w="369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8"/>
                                    </w:rPr>
                                    <w:t>GEOM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connais le vocabulaire géométr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Je sais utiliser le vocabulaire géométrique pour retrouver 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vocabulaire pour décrire un polygon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3.6pt;mso-wrap-distance-left:9.05pt;mso-wrap-distance-right:9.05pt;mso-wrap-distance-top:0pt;mso-wrap-distance-bottom:0pt;margin-top:653.65pt;mso-position-vertical-relative:text;margin-left:24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52"/>
                        <w:gridCol w:w="369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8"/>
                              </w:rPr>
                              <w:t>GEOM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connais le vocabulaire géométriqu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i/>
                                <w:iCs/>
                                <w:sz w:val="22"/>
                                <w:szCs w:val="22"/>
                              </w:rPr>
                              <w:t>Je sais utiliser le vocabulaire géométrique pour retrouver un polygone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vocabulaire pour décrire un polygon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386" w:gutter="0" w:header="0" w:top="56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eastAsia="MS Mincho;ＭＳ 明朝" w:cs="Comic Sans MS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4:34:00Z</dcterms:created>
  <dc:creator>Max</dc:creator>
  <dc:description/>
  <cp:keywords/>
  <dc:language>en-US</dc:language>
  <cp:lastModifiedBy>Maxime Paul</cp:lastModifiedBy>
  <dcterms:modified xsi:type="dcterms:W3CDTF">2013-07-31T15:40:00Z</dcterms:modified>
  <cp:revision>4</cp:revision>
  <dc:subject/>
  <dc:title>Gé2</dc:title>
</cp:coreProperties>
</file>