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MES 5</w:t>
      </w:r>
      <w:r>
        <w:rPr>
          <w:rFonts w:cs="Maiandra GD" w:ascii="Maiandra GD" w:hAnsi="Maiandra GD"/>
          <w:b/>
          <w:sz w:val="28"/>
          <w:szCs w:val="28"/>
        </w:rPr>
        <w:tab/>
        <w:tab/>
        <w:tab/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>Les mesures de mass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sz w:val="28"/>
          <w:szCs w:val="28"/>
          <w:u w:val="single" w:color="FF0000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MES 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s unités de mesure de mass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sais effectuer des conversions entre les unités de mesure de mass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manipuler les unités de masse (opérations, comparaison…)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peux résoudre des problèmes portant sur des masses.</w:t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L’unité principale de mesure de masse est le </w:t>
      </w:r>
      <w:r>
        <w:rPr>
          <w:rFonts w:cs="Maiandra GD" w:ascii="Maiandra GD" w:hAnsi="Maiandra GD"/>
          <w:color w:val="FF0000"/>
          <w:szCs w:val="28"/>
        </w:rPr>
        <w:t>gramme</w:t>
      </w:r>
      <w:r>
        <w:rPr>
          <w:rFonts w:cs="Maiandra GD" w:ascii="Maiandra GD" w:hAnsi="Maiandra GD"/>
          <w:szCs w:val="28"/>
        </w:rPr>
        <w:t>.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2"/>
        <w:gridCol w:w="1102"/>
        <w:gridCol w:w="1103"/>
        <w:gridCol w:w="1102"/>
        <w:gridCol w:w="1102"/>
        <w:gridCol w:w="1103"/>
        <w:gridCol w:w="1102"/>
        <w:gridCol w:w="1102"/>
        <w:gridCol w:w="1103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q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k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h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da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d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cg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mg</w:t>
            </w:r>
          </w:p>
        </w:tc>
      </w:tr>
      <w:tr>
        <w:trPr>
          <w:trHeight w:val="8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tonn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quinta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i/>
                <w:i/>
                <w:sz w:val="20"/>
              </w:rPr>
            </w:pPr>
            <w:r>
              <w:rPr>
                <w:rFonts w:cs="Maiandra GD" w:ascii="Maiandra GD" w:hAnsi="Maiandra GD"/>
                <w:bCs/>
                <w:i/>
                <w:sz w:val="20"/>
              </w:rPr>
              <w:t>(dizaines de kilo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Cs/>
                <w:i/>
                <w:sz w:val="20"/>
              </w:rPr>
              <w:t>gramme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kilo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hecto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déca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déc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cent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mill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 g = 100 c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 cg = 10 m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 kg = 1 000 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1 t = 1 000 kg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color w:val="000000"/>
          <w:u w:val="single"/>
        </w:rPr>
        <w:t>Convertir des masses</w:t>
      </w:r>
      <w:r>
        <w:rPr>
          <w:rFonts w:cs="Maiandra GD" w:ascii="Maiandra GD" w:hAnsi="Maiandra GD"/>
          <w:color w:val="000000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On place toujours le chiffre des unités dans la colonne de l’unité utilisée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On place un seul chiffre par colonn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040</wp:posOffset>
                </wp:positionH>
                <wp:positionV relativeFrom="paragraph">
                  <wp:posOffset>109855</wp:posOffset>
                </wp:positionV>
                <wp:extent cx="2847340" cy="104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laçon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62 cg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dans le tablea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2 est le chiffre des unité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L’unité utilisée est l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centigramme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place donc 2 dans la colonne des centigram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81.95pt;mso-wrap-distance-left:9.05pt;mso-wrap-distance-right:9.05pt;mso-wrap-distance-top:0pt;mso-wrap-distance-bottom:0pt;margin-top:8.6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laçons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62 cg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dans le tablea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2 est le chiffre des unité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L’unité utilisée est l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centigramme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Je place donc 2 dans la colonne des centigram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g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8420</wp:posOffset>
                </wp:positionH>
                <wp:positionV relativeFrom="paragraph">
                  <wp:posOffset>11430</wp:posOffset>
                </wp:positionV>
                <wp:extent cx="63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4.6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09570</wp:posOffset>
                </wp:positionH>
                <wp:positionV relativeFrom="paragraph">
                  <wp:posOffset>172085</wp:posOffset>
                </wp:positionV>
                <wp:extent cx="2228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231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g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gramm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gramme 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</w:rPr>
                              <w:t>grammes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 62 centigramm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 ou </w:t>
                            </w:r>
                            <w:r>
                              <w:rPr/>
                              <w:t>→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virgule 62 gramm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(5, 62 g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97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g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gramm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gramme »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 </w:t>
                      </w:r>
                      <w:r>
                        <w:rPr>
                          <w:rFonts w:cs="Maiandra GD" w:ascii="Maiandra GD" w:hAnsi="Maiandra GD"/>
                          <w:b/>
                          <w:sz w:val="22"/>
                        </w:rPr>
                        <w:t>grammes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 62 centigrammes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 ou </w:t>
                      </w:r>
                      <w:r>
                        <w:rPr/>
                        <w:t>→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virgule 62 grammes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(5, 62 g)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g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7820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1238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431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g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milligramm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milligrammes 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Comme la colonne est vide, je rajoute un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 620 milligram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112.75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g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milligramm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milligrammes 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Comme la colonne est vide, je rajoute un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0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 620 milligrammes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g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0</w:t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7045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2657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2"/>
        <w:gridCol w:w="1102"/>
        <w:gridCol w:w="1103"/>
        <w:gridCol w:w="1102"/>
        <w:gridCol w:w="1102"/>
        <w:gridCol w:w="1103"/>
        <w:gridCol w:w="1102"/>
        <w:gridCol w:w="1102"/>
        <w:gridCol w:w="1103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mg</w:t>
            </w:r>
          </w:p>
        </w:tc>
      </w:tr>
      <w:tr>
        <w:trPr>
          <w:trHeight w:val="8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tonn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quinta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i/>
                <w:i/>
                <w:sz w:val="20"/>
              </w:rPr>
            </w:pPr>
            <w:r>
              <w:rPr>
                <w:rFonts w:cs="Maiandra GD" w:ascii="Maiandra GD" w:hAnsi="Maiandra GD"/>
                <w:bCs/>
                <w:i/>
                <w:sz w:val="20"/>
              </w:rPr>
              <w:t>(dizaines de kilo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Cs/>
                <w:i/>
                <w:sz w:val="20"/>
              </w:rPr>
              <w:t>gramme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kilo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hecto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déca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déc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cent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mill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2"/>
        <w:gridCol w:w="1102"/>
        <w:gridCol w:w="1103"/>
        <w:gridCol w:w="1102"/>
        <w:gridCol w:w="1102"/>
        <w:gridCol w:w="1103"/>
        <w:gridCol w:w="1102"/>
        <w:gridCol w:w="1102"/>
        <w:gridCol w:w="1103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mg</w:t>
            </w:r>
          </w:p>
        </w:tc>
      </w:tr>
      <w:tr>
        <w:trPr>
          <w:trHeight w:val="8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tonn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quinta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i/>
                <w:i/>
                <w:sz w:val="20"/>
              </w:rPr>
            </w:pPr>
            <w:r>
              <w:rPr>
                <w:rFonts w:cs="Maiandra GD" w:ascii="Maiandra GD" w:hAnsi="Maiandra GD"/>
                <w:bCs/>
                <w:i/>
                <w:sz w:val="20"/>
              </w:rPr>
              <w:t>(dizaines de kilo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Cs/>
                <w:i/>
                <w:sz w:val="20"/>
              </w:rPr>
              <w:t>gramme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kilo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hecto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déca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déc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cent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mill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2"/>
        <w:gridCol w:w="1102"/>
        <w:gridCol w:w="1103"/>
        <w:gridCol w:w="1102"/>
        <w:gridCol w:w="1102"/>
        <w:gridCol w:w="1103"/>
        <w:gridCol w:w="1102"/>
        <w:gridCol w:w="1102"/>
        <w:gridCol w:w="1103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mg</w:t>
            </w:r>
          </w:p>
        </w:tc>
      </w:tr>
      <w:tr>
        <w:trPr>
          <w:trHeight w:val="8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tonn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quinta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i/>
                <w:i/>
                <w:sz w:val="20"/>
              </w:rPr>
            </w:pPr>
            <w:r>
              <w:rPr>
                <w:rFonts w:cs="Maiandra GD" w:ascii="Maiandra GD" w:hAnsi="Maiandra GD"/>
                <w:bCs/>
                <w:i/>
                <w:sz w:val="20"/>
              </w:rPr>
              <w:t>(dizaines de kilo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Cs/>
                <w:i/>
                <w:sz w:val="20"/>
              </w:rPr>
              <w:t>gramme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kilo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hecto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déca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déc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cent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mill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2"/>
              </w:rPr>
              <w:t>gramme</w:t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040</wp:posOffset>
                </wp:positionH>
                <wp:positionV relativeFrom="paragraph">
                  <wp:posOffset>109855</wp:posOffset>
                </wp:positionV>
                <wp:extent cx="2847340" cy="10407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laçon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62 cg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dans le tablea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2 est le chiffre des unité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L’unité utilisée est l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centigramme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place donc 2 dans la colonne des centigram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81.95pt;mso-wrap-distance-left:9.05pt;mso-wrap-distance-right:9.05pt;mso-wrap-distance-top:0pt;mso-wrap-distance-bottom:0pt;margin-top:8.6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laçons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62 cg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dans le tablea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2 est le chiffre des unité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L’unité utilisée est l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centigramme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Je place donc 2 dans la colonne des centigram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g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8420</wp:posOffset>
                </wp:positionH>
                <wp:positionV relativeFrom="paragraph">
                  <wp:posOffset>11430</wp:posOffset>
                </wp:positionV>
                <wp:extent cx="635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6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09570</wp:posOffset>
                </wp:positionH>
                <wp:positionV relativeFrom="paragraph">
                  <wp:posOffset>172085</wp:posOffset>
                </wp:positionV>
                <wp:extent cx="22288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231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g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gramm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gramme 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</w:rPr>
                              <w:t>grammes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 62 centigramm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 ou </w:t>
                            </w:r>
                            <w:r>
                              <w:rPr/>
                              <w:t>→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virgule 62 gramm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(5, 62 g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97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g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gramm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gramme »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 </w:t>
                      </w:r>
                      <w:r>
                        <w:rPr>
                          <w:rFonts w:cs="Maiandra GD" w:ascii="Maiandra GD" w:hAnsi="Maiandra GD"/>
                          <w:b/>
                          <w:sz w:val="22"/>
                        </w:rPr>
                        <w:t>grammes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 62 centigrammes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 ou </w:t>
                      </w:r>
                      <w:r>
                        <w:rPr/>
                        <w:t>→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virgule 62 grammes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(5, 62 g)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g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7820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12382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4319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g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milligramm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milligrammes 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Comme la colonne est vide, je rajoute un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 620 milligram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112.75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g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milligramm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milligrammes 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Comme la colonne est vide, je rajoute un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0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 620 milligrammes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g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0</w:t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7045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2657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color w:val="FF0000"/>
          <w:lang w:val="en-US" w:eastAsia="en-US"/>
        </w:rPr>
      </w:pPr>
      <w:r>
        <w:rPr>
          <w:rFonts w:cs="Maiandra GD" w:ascii="Maiandra GD" w:hAnsi="Maiandra GD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109855</wp:posOffset>
                </wp:positionV>
                <wp:extent cx="2847340" cy="104076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laçon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62 cg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dans le tablea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2 est le chiffre des unité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L’unité utilisée est l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centigramme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place donc 2 dans la colonne des centigram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81.95pt;mso-wrap-distance-left:9.05pt;mso-wrap-distance-right:9.05pt;mso-wrap-distance-top:0pt;mso-wrap-distance-bottom:0pt;margin-top:8.6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laçons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62 cg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dans le tablea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2 est le chiffre des unité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L’unité utilisée est l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centigramme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Je place donc 2 dans la colonne des centigram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g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8420</wp:posOffset>
                </wp:positionH>
                <wp:positionV relativeFrom="paragraph">
                  <wp:posOffset>11430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6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09570</wp:posOffset>
                </wp:positionH>
                <wp:positionV relativeFrom="paragraph">
                  <wp:posOffset>172085</wp:posOffset>
                </wp:positionV>
                <wp:extent cx="22288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231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g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gramm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gramme 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</w:rPr>
                              <w:t>grammes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sz w:val="22"/>
                                <w:szCs w:val="22"/>
                              </w:rPr>
                              <w:t>et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 62 centigramm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 ou </w:t>
                            </w:r>
                            <w:r>
                              <w:rPr/>
                              <w:t>→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virgule 62 gramm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(5, 62 g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97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g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gramm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gramme »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 </w:t>
                      </w:r>
                      <w:r>
                        <w:rPr>
                          <w:rFonts w:cs="Maiandra GD" w:ascii="Maiandra GD" w:hAnsi="Maiandra GD"/>
                          <w:b/>
                          <w:sz w:val="22"/>
                        </w:rPr>
                        <w:t>grammes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  <w:sz w:val="22"/>
                          <w:szCs w:val="22"/>
                        </w:rPr>
                        <w:t>et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 62 centigrammes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 ou </w:t>
                      </w:r>
                      <w:r>
                        <w:rPr/>
                        <w:t>→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virgule 62 grammes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(5, 62 g)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g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7820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12382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4319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g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milligramm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milligrammes 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Comme la colonne est vide, je rajoute un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 620 milligramm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112.75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g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milligramm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milligrammes 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Comme la colonne est vide, je rajoute un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0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 620 milligrammes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g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g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0</w:t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7045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FF0000"/>
          <w:lang w:val="en-US" w:eastAsia="en-US"/>
        </w:rPr>
      </w:pPr>
      <w:r>
        <w:rPr>
          <w:rFonts w:cs="Maiandra GD" w:ascii="Maiandra GD" w:hAnsi="Maiandra GD"/>
          <w:color w:val="FF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09570</wp:posOffset>
                </wp:positionH>
                <wp:positionV relativeFrom="paragraph">
                  <wp:posOffset>110490</wp:posOffset>
                </wp:positionV>
                <wp:extent cx="26574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1275</wp:posOffset>
                </wp:positionH>
                <wp:positionV relativeFrom="paragraph">
                  <wp:posOffset>74930</wp:posOffset>
                </wp:positionV>
                <wp:extent cx="3381375" cy="18192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452"/>
                              <w:gridCol w:w="3928"/>
                            </w:tblGrid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tre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anipuler les unités de masse (opérations, comparaison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peux résoudre des problèmes portant sur des mass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43.25pt;mso-wrap-distance-left:9.05pt;mso-wrap-distance-right:9.05pt;mso-wrap-distance-top:0pt;mso-wrap-distance-bottom:0pt;margin-top:5.9pt;mso-position-vertical-relative:text;margin-left:-3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452"/>
                        <w:gridCol w:w="3928"/>
                      </w:tblGrid>
                      <w:tr>
                        <w:trPr/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tre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anipuler les unités de masse (opérations, comparaison…)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peux résoudre des problèmes portant sur des mass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6800</wp:posOffset>
                </wp:positionH>
                <wp:positionV relativeFrom="paragraph">
                  <wp:posOffset>84455</wp:posOffset>
                </wp:positionV>
                <wp:extent cx="3381375" cy="181927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452"/>
                              <w:gridCol w:w="3928"/>
                            </w:tblGrid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tre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anipuler les unités de masse (opérations, comparaison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peux résoudre des problèmes portant sur des mass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43.25pt;mso-wrap-distance-left:9.05pt;mso-wrap-distance-right:9.05pt;mso-wrap-distance-top:0pt;mso-wrap-distance-bottom:0pt;margin-top:6.65pt;mso-position-vertical-relative:text;margin-left:28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452"/>
                        <w:gridCol w:w="3928"/>
                      </w:tblGrid>
                      <w:tr>
                        <w:trPr/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tre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anipuler les unités de masse (opérations, comparaison…)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peux résoudre des problèmes portant sur des mass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275</wp:posOffset>
                </wp:positionH>
                <wp:positionV relativeFrom="paragraph">
                  <wp:posOffset>2208530</wp:posOffset>
                </wp:positionV>
                <wp:extent cx="3381375" cy="181927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452"/>
                              <w:gridCol w:w="3928"/>
                            </w:tblGrid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tre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anipuler les unités de masse (opérations, comparaison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peux résoudre des problèmes portant sur des mass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43.25pt;mso-wrap-distance-left:9.05pt;mso-wrap-distance-right:9.05pt;mso-wrap-distance-top:0pt;mso-wrap-distance-bottom:0pt;margin-top:173.9pt;mso-position-vertical-relative:text;margin-left:-3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452"/>
                        <w:gridCol w:w="3928"/>
                      </w:tblGrid>
                      <w:tr>
                        <w:trPr/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tre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anipuler les unités de masse (opérations, comparaison…)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peux résoudre des problèmes portant sur des mass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6800</wp:posOffset>
                </wp:positionH>
                <wp:positionV relativeFrom="paragraph">
                  <wp:posOffset>2218055</wp:posOffset>
                </wp:positionV>
                <wp:extent cx="3381375" cy="181927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452"/>
                              <w:gridCol w:w="3928"/>
                            </w:tblGrid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tre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anipuler les unités de masse (opérations, comparaison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peux résoudre des problèmes portant sur des mass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43.25pt;mso-wrap-distance-left:9.05pt;mso-wrap-distance-right:9.05pt;mso-wrap-distance-top:0pt;mso-wrap-distance-bottom:0pt;margin-top:174.65pt;mso-position-vertical-relative:text;margin-left:28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452"/>
                        <w:gridCol w:w="3928"/>
                      </w:tblGrid>
                      <w:tr>
                        <w:trPr/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tre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anipuler les unités de masse (opérations, comparaison…)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peux résoudre des problèmes portant sur des mass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0</wp:posOffset>
                </wp:positionH>
                <wp:positionV relativeFrom="paragraph">
                  <wp:posOffset>4389755</wp:posOffset>
                </wp:positionV>
                <wp:extent cx="3381375" cy="181927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452"/>
                              <w:gridCol w:w="3928"/>
                            </w:tblGrid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tre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anipuler les unités de masse (opérations, comparaison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peux résoudre des problèmes portant sur des mass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43.25pt;mso-wrap-distance-left:9.05pt;mso-wrap-distance-right:9.05pt;mso-wrap-distance-top:0pt;mso-wrap-distance-bottom:0pt;margin-top:345.65pt;mso-position-vertical-relative:text;margin-left: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452"/>
                        <w:gridCol w:w="3928"/>
                      </w:tblGrid>
                      <w:tr>
                        <w:trPr/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tre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anipuler les unités de masse (opérations, comparaison…)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peux résoudre des problèmes portant sur des mass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4425</wp:posOffset>
                </wp:positionH>
                <wp:positionV relativeFrom="paragraph">
                  <wp:posOffset>4399280</wp:posOffset>
                </wp:positionV>
                <wp:extent cx="3381375" cy="181927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452"/>
                              <w:gridCol w:w="3928"/>
                            </w:tblGrid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tre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anipuler les unités de masse (opérations, comparaison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peux résoudre des problèmes portant sur des mass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43.25pt;mso-wrap-distance-left:9.05pt;mso-wrap-distance-right:9.05pt;mso-wrap-distance-top:0pt;mso-wrap-distance-bottom:0pt;margin-top:346.4pt;mso-position-vertical-relative:text;margin-left:287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452"/>
                        <w:gridCol w:w="3928"/>
                      </w:tblGrid>
                      <w:tr>
                        <w:trPr/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tre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anipuler les unités de masse (opérations, comparaison…)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peux résoudre des problèmes portant sur des mass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50</wp:posOffset>
                </wp:positionH>
                <wp:positionV relativeFrom="paragraph">
                  <wp:posOffset>6590030</wp:posOffset>
                </wp:positionV>
                <wp:extent cx="3381375" cy="181927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452"/>
                              <w:gridCol w:w="3928"/>
                            </w:tblGrid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tre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anipuler les unités de masse (opérations, comparaison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peux résoudre des problèmes portant sur des mass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43.25pt;mso-wrap-distance-left:9.05pt;mso-wrap-distance-right:9.05pt;mso-wrap-distance-top:0pt;mso-wrap-distance-bottom:0pt;margin-top:518.9pt;mso-position-vertical-relative:text;margin-left: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452"/>
                        <w:gridCol w:w="3928"/>
                      </w:tblGrid>
                      <w:tr>
                        <w:trPr/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tre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anipuler les unités de masse (opérations, comparaison…)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peux résoudre des problèmes portant sur des mass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4425</wp:posOffset>
                </wp:positionH>
                <wp:positionV relativeFrom="paragraph">
                  <wp:posOffset>6599555</wp:posOffset>
                </wp:positionV>
                <wp:extent cx="3381375" cy="181927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81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3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452"/>
                              <w:gridCol w:w="3928"/>
                            </w:tblGrid>
                            <w:tr>
                              <w:trPr/>
                              <w:tc>
                                <w:tcPr>
                                  <w:tcW w:w="5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entre les unités de mesure de mass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anipuler les unités de masse (opérations, comparaison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peux résoudre des problèmes portant sur des mass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143.25pt;mso-wrap-distance-left:9.05pt;mso-wrap-distance-right:9.05pt;mso-wrap-distance-top:0pt;mso-wrap-distance-bottom:0pt;margin-top:519.65pt;mso-position-vertical-relative:text;margin-left:287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3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452"/>
                        <w:gridCol w:w="3928"/>
                      </w:tblGrid>
                      <w:tr>
                        <w:trPr/>
                        <w:tc>
                          <w:tcPr>
                            <w:tcW w:w="5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entre les unités de mesure de mass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anipuler les unités de masse (opérations, comparaison…)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peux résoudre des problèmes portant sur des mass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4:59:00Z</dcterms:created>
  <dc:creator> </dc:creator>
  <dc:description/>
  <cp:keywords/>
  <dc:language>en-US</dc:language>
  <cp:lastModifiedBy>Maxime Paul</cp:lastModifiedBy>
  <cp:lastPrinted>2011-03-19T12:07:00Z</cp:lastPrinted>
  <dcterms:modified xsi:type="dcterms:W3CDTF">2013-08-01T15:15:00Z</dcterms:modified>
  <cp:revision>9</cp:revision>
  <dc:subject/>
  <dc:title>MES 1                                              Je sais lire l’heure</dc:title>
</cp:coreProperties>
</file>