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MES 2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unités de mesure du temp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unités de mesure du temps.</w:t>
            </w:r>
          </w:p>
        </w:tc>
      </w:tr>
    </w:tbl>
    <w:p>
      <w:pPr>
        <w:pStyle w:val="Normal"/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</w:p>
    <w:tbl>
      <w:tblPr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6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U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second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minut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4 he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fait un tour sur elle-mêm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A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7 jour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8 ou 29 jours en février</w:t>
            </w:r>
          </w:p>
          <w:p>
            <w:pPr>
              <w:pStyle w:val="Normal"/>
              <w:rPr/>
            </w:pPr>
            <w:r>
              <w:rPr/>
              <w:t>30 ou 31 jours les autres moi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365 jours ou 366 (année bissexti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tourne une fois autour du soleil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 an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LLENA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0 ans</w:t>
            </w:r>
          </w:p>
        </w:tc>
      </w:tr>
    </w:tbl>
    <w:p>
      <w:pPr>
        <w:pStyle w:val="Normal"/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</w:p>
    <w:p>
      <w:pPr>
        <w:sectPr>
          <w:type w:val="nextPage"/>
          <w:pgSz w:w="11906" w:h="16838"/>
          <w:pgMar w:left="567" w:right="567" w:gutter="0" w:header="0" w:top="28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46120" cy="3007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INUT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60 secon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EU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60 minu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JO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24 he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 Terre fait un tour sur elle-mê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MAIN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7 j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OI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28 ou 29 jours en févri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ou 31 jours les autres mo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NE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365 jours ou 366 (année bissexti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 Terre tourne une fois autour du sole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IECL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100 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ILLENAI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1000 a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36.8pt;mso-wrap-distance-left:7.05pt;mso-wrap-distance-right:7.05pt;mso-wrap-distance-top:0pt;mso-wrap-distance-bottom:0pt;margin-top:0.05pt;mso-position-vertical-relative:text;margin-left:-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3060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INUT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60 secon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EUR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60 minu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O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24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 Terre fait un tour sur elle-mê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MAIN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7 j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OI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28 ou 29 jours en févr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ou 31 jours les autres mo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NE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365 jours ou 366 (année bissextile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 Terre tourne une fois autour du sole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IECL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100 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ILLENAIR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1000 a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46120" cy="3007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00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INUT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60 second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HEU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60 minu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JOUR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24 heu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 Terre fait un tour sur elle-mê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EMAIN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7 jou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OI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28 ou 29 jours en févri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ou 31 jours les autres mo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NE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365 jours ou 366 (année bissextil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La Terre tourne une fois autour du sole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SIECL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100 a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MILLENAI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urée</w:t>
                                  </w:r>
                                  <w:r>
                                    <w:rPr/>
                                    <w:t> : 1000 an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36.8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3060"/>
                      </w:tblGrid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INUT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60 second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EUR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60 minu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JOUR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24 heures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 Terre fait un tour sur elle-mê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EMAIN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7 jou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OI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28 ou 29 jours en févr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ou 31 jours les autres mo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NE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365 jours ou 366 (année bissextile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La Terre tourne une fois autour du sole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IECL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100 a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MILLENAIR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urée</w:t>
                            </w:r>
                            <w:r>
                              <w:rPr/>
                              <w:t> : 1000 an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6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U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second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minut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4 he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fait un tour sur elle-mêm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A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7 jour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8 ou 29 jours en février</w:t>
            </w:r>
          </w:p>
          <w:p>
            <w:pPr>
              <w:pStyle w:val="Normal"/>
              <w:rPr/>
            </w:pPr>
            <w:r>
              <w:rPr/>
              <w:t>30 ou 31 jours les autres moi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365 jours ou 366 (année bissexti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tourne une fois autour du soleil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 an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LLENA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0 ans</w:t>
            </w:r>
          </w:p>
        </w:tc>
      </w:tr>
    </w:tbl>
    <w:p>
      <w:pPr>
        <w:pStyle w:val="Normal"/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6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U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second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minut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4 he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fait un tour sur elle-mêm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A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7 jour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8 ou 29 jours en février</w:t>
            </w:r>
          </w:p>
          <w:p>
            <w:pPr>
              <w:pStyle w:val="Normal"/>
              <w:rPr/>
            </w:pPr>
            <w:r>
              <w:rPr/>
              <w:t>30 ou 31 jours les autres moi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365 jours ou 366 (année bissexti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tourne une fois autour du soleil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 an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LLENA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0 ans</w:t>
            </w:r>
          </w:p>
        </w:tc>
      </w:tr>
    </w:tbl>
    <w:p>
      <w:pPr>
        <w:pStyle w:val="Normal"/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6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U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second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minut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4 he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fait un tour sur elle-mêm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A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7 jour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8 ou 29 jours en février</w:t>
            </w:r>
          </w:p>
          <w:p>
            <w:pPr>
              <w:pStyle w:val="Normal"/>
              <w:rPr/>
            </w:pPr>
            <w:r>
              <w:rPr/>
              <w:t>30 ou 31 jours les autres moi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365 jours ou 366 (année bissexti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tourne une fois autour du soleil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 an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LLENA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0 ans</w:t>
            </w:r>
          </w:p>
        </w:tc>
      </w:tr>
    </w:tbl>
    <w:p>
      <w:pPr>
        <w:pStyle w:val="Normal"/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</w:p>
    <w:tbl>
      <w:tblPr>
        <w:tblW w:w="5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3060"/>
      </w:tblGrid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NU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second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60 minute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U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4 heu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fait un tour sur elle-mêm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EMAI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7 jour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28 ou 29 jours en février</w:t>
            </w:r>
          </w:p>
          <w:p>
            <w:pPr>
              <w:pStyle w:val="Normal"/>
              <w:rPr/>
            </w:pPr>
            <w:r>
              <w:rPr/>
              <w:t>30 ou 31 jours les autres moi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NE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365 jours ou 366 (année bissextil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 Terre tourne une fois autour du soleil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EC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 ans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LLENAI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Durée</w:t>
            </w:r>
            <w:r>
              <w:rPr/>
              <w:t> : 1000 ans</w:t>
            </w:r>
          </w:p>
        </w:tc>
      </w:tr>
    </w:tbl>
    <w:p>
      <w:pPr>
        <w:pStyle w:val="Normal"/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</w:p>
    <w:p>
      <w:pPr>
        <w:sectPr>
          <w:type w:val="continuous"/>
          <w:pgSz w:w="11906" w:h="16838"/>
          <w:pgMar w:left="567" w:right="567" w:gutter="0" w:header="0" w:top="284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u w:val="single" w:color="FF0000"/>
        </w:rPr>
      </w:pPr>
      <w:r>
        <w:rPr>
          <w:sz w:val="28"/>
          <w:szCs w:val="28"/>
          <w:u w:val="single" w:color="FF0000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55</wp:posOffset>
                </wp:positionH>
                <wp:positionV relativeFrom="paragraph">
                  <wp:posOffset>109855</wp:posOffset>
                </wp:positionV>
                <wp:extent cx="3239770" cy="88582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8.65pt;mso-position-vertical-relative:text;margin-left: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350</wp:posOffset>
                </wp:positionH>
                <wp:positionV relativeFrom="paragraph">
                  <wp:posOffset>6005830</wp:posOffset>
                </wp:positionV>
                <wp:extent cx="3239770" cy="885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472.9pt;mso-position-vertical-relative:text;margin-left:26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8825</wp:posOffset>
                </wp:positionH>
                <wp:positionV relativeFrom="paragraph">
                  <wp:posOffset>109855</wp:posOffset>
                </wp:positionV>
                <wp:extent cx="3239770" cy="885825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8.65pt;mso-position-vertical-relative:text;margin-left:25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6005830</wp:posOffset>
                </wp:positionV>
                <wp:extent cx="3239770" cy="885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472.9pt;mso-position-vertical-relative:text;margin-left: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</wp:posOffset>
                </wp:positionH>
                <wp:positionV relativeFrom="paragraph">
                  <wp:posOffset>1281430</wp:posOffset>
                </wp:positionV>
                <wp:extent cx="3239770" cy="88582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100.9pt;mso-position-vertical-relative:text;margin-left: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350</wp:posOffset>
                </wp:positionH>
                <wp:positionV relativeFrom="paragraph">
                  <wp:posOffset>4824730</wp:posOffset>
                </wp:positionV>
                <wp:extent cx="3239770" cy="8858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379.9pt;mso-position-vertical-relative:text;margin-left:26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98825</wp:posOffset>
                </wp:positionH>
                <wp:positionV relativeFrom="paragraph">
                  <wp:posOffset>1281430</wp:posOffset>
                </wp:positionV>
                <wp:extent cx="3239770" cy="88582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100.9pt;mso-position-vertical-relative:text;margin-left:25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</wp:posOffset>
                </wp:positionH>
                <wp:positionV relativeFrom="paragraph">
                  <wp:posOffset>4824730</wp:posOffset>
                </wp:positionV>
                <wp:extent cx="3239770" cy="8858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379.9pt;mso-position-vertical-relative:text;margin-left: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8825</wp:posOffset>
                </wp:positionH>
                <wp:positionV relativeFrom="paragraph">
                  <wp:posOffset>2462530</wp:posOffset>
                </wp:positionV>
                <wp:extent cx="3239770" cy="8858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193.9pt;mso-position-vertical-relative:text;margin-left:259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</wp:posOffset>
                </wp:positionH>
                <wp:positionV relativeFrom="paragraph">
                  <wp:posOffset>2462530</wp:posOffset>
                </wp:positionV>
                <wp:extent cx="3239770" cy="88582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193.9pt;mso-position-vertical-relative:text;margin-left: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350</wp:posOffset>
                </wp:positionH>
                <wp:positionV relativeFrom="paragraph">
                  <wp:posOffset>3653155</wp:posOffset>
                </wp:positionV>
                <wp:extent cx="3239770" cy="8858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287.65pt;mso-position-vertical-relative:text;margin-left:26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3653155</wp:posOffset>
                </wp:positionV>
                <wp:extent cx="3239770" cy="8858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u temp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287.65pt;mso-position-vertical-relative:text;margin-left:5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u temp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0" w:top="284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9:55:00Z</dcterms:created>
  <dc:creator> </dc:creator>
  <dc:description/>
  <cp:keywords/>
  <dc:language>en-US</dc:language>
  <cp:lastModifiedBy>Maxime Paul</cp:lastModifiedBy>
  <dcterms:modified xsi:type="dcterms:W3CDTF">2013-07-30T12:01:00Z</dcterms:modified>
  <cp:revision>5</cp:revision>
  <dc:subject/>
  <dc:title>MES 1                                              Je sais lire l’heure</dc:title>
</cp:coreProperties>
</file>