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  <w:t>DECOUVERTE DU MOND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52"/>
        </w:rPr>
      </w:pPr>
      <w:r>
        <w:rPr>
          <w:rFonts w:cs="Copperplate Gothic Bold" w:ascii="Copperplate Gothic Bold" w:hAnsi="Copperplate Gothic Bold"/>
          <w:sz w:val="52"/>
        </w:rPr>
        <w:t>Espace</w:t>
      </w:r>
    </w:p>
    <w:p>
      <w:pPr>
        <w:pStyle w:val="Heading3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Positions relatives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40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40"/>
          <w:u w:val="single"/>
        </w:rPr>
      </w:r>
    </w:p>
    <w:p>
      <w:pPr>
        <w:pStyle w:val="Normal"/>
        <w:jc w:val="right"/>
        <w:rPr>
          <w:rFonts w:ascii="BaskervilleT;Century" w:hAnsi="BaskervilleT;Century" w:cs="BaskervilleT;Century"/>
          <w:sz w:val="32"/>
          <w:szCs w:val="32"/>
          <w:u w:val="single"/>
        </w:rPr>
      </w:pPr>
      <w:r>
        <w:rPr>
          <w:rFonts w:cs="BaskervilleT;Century" w:ascii="BaskervilleT;Century" w:hAnsi="BaskervilleT;Century"/>
          <w:sz w:val="32"/>
          <w:szCs w:val="32"/>
          <w:u w:val="single"/>
        </w:rPr>
        <w:t>Classe </w:t>
      </w:r>
      <w:r>
        <w:rPr>
          <w:rFonts w:cs="BaskervilleT;Century" w:ascii="BaskervilleT;Century" w:hAnsi="BaskervilleT;Century"/>
          <w:sz w:val="32"/>
          <w:szCs w:val="32"/>
        </w:rPr>
        <w:t>: MS</w:t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 xml:space="preserve">Objectifs généraux </w:t>
      </w:r>
      <w:r>
        <w:rPr>
          <w:rFonts w:cs="BaskervilleT;Century" w:ascii="BaskervilleT;Century" w:hAnsi="BaskervilleT;Century"/>
          <w:sz w:val="28"/>
        </w:rPr>
        <w:t xml:space="preserve">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Repérer des objets et leurs positions relatives</w:t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Connaître le vocabulaire des repères spatiaux : en haut / en bas / au milieu, sur / sous, au-dessus / en dessous, à côté / entre, devant / derrière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36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36"/>
          <w:u w:val="single"/>
        </w:rPr>
        <w:t>Séance 1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36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 xml:space="preserve">Objectifs spécifiques </w:t>
      </w:r>
      <w:r>
        <w:rPr>
          <w:rFonts w:cs="BaskervilleT;Century" w:ascii="BaskervilleT;Century" w:hAnsi="BaskervilleT;Century"/>
          <w:sz w:val="28"/>
        </w:rPr>
        <w:t xml:space="preserve">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Connaître le vocabulaire des repères spatiaux : en haut / en bas / au milieu, sur / sous, au-dessus / en dessous, à côté / entre, devant / derrière.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36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Matos 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images de langages, riches en objets, personnag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fiches bristol, servant de « dico des repères »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Déroulement : 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  <w:t>Organisation : oral collectif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  <w:u w:val="single"/>
        </w:rPr>
      </w:pPr>
      <w:r>
        <w:rPr>
          <w:rFonts w:cs="BaskervilleT;Century" w:ascii="BaskervilleT;Century" w:hAnsi="BaskervilleT;Century"/>
          <w:i/>
          <w:iCs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askervilleT;Century" w:ascii="BaskervilleT;Century" w:hAnsi="BaskervilleT;Century"/>
          <w:b/>
          <w:bCs/>
          <w:sz w:val="28"/>
        </w:rPr>
        <w:t>Dans un premier temps</w:t>
      </w:r>
      <w:r>
        <w:rPr>
          <w:rFonts w:cs="BaskervilleT;Century" w:ascii="BaskervilleT;Century" w:hAnsi="BaskervilleT;Century"/>
          <w:sz w:val="28"/>
        </w:rPr>
        <w:t xml:space="preserve">, on montre les fiches bristol aux enfants, en leur demandant de les décrire, et de donner leur signification </w:t>
      </w:r>
    </w:p>
    <w:p>
      <w:pPr>
        <w:pStyle w:val="Normal"/>
        <w:ind w:left="1068" w:firstLine="348"/>
        <w:jc w:val="both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petit je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askervilleT;Century" w:ascii="BaskervilleT;Century" w:hAnsi="BaskervilleT;Century"/>
          <w:b/>
          <w:bCs/>
          <w:sz w:val="28"/>
        </w:rPr>
        <w:t xml:space="preserve">Puis </w:t>
      </w:r>
      <w:r>
        <w:rPr>
          <w:rFonts w:cs="BaskervilleT;Century" w:ascii="BaskervilleT;Century" w:hAnsi="BaskervilleT;Century"/>
          <w:sz w:val="28"/>
        </w:rPr>
        <w:t>on montre l’image, et on demande aux enfants de dire ‘où se trouvent certains objets » (en les montrant), se servant des petites cart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askervilleT;Century" w:ascii="BaskervilleT;Century" w:hAnsi="BaskervilleT;Century"/>
          <w:b/>
          <w:bCs/>
          <w:sz w:val="28"/>
        </w:rPr>
        <w:t xml:space="preserve">Enfin, </w:t>
      </w:r>
      <w:r>
        <w:rPr>
          <w:rFonts w:cs="BaskervilleT;Century" w:ascii="BaskervilleT;Century" w:hAnsi="BaskervilleT;Century"/>
          <w:sz w:val="28"/>
        </w:rPr>
        <w:t>il s’agit de ne pas regarder (pour le PE) l’image, et de demander aux enfants de dire exactement où se trouve l’objet en question : réponse la plus précise possible.</w:t>
      </w:r>
    </w:p>
    <w:p>
      <w:pPr>
        <w:pStyle w:val="Normal"/>
        <w:ind w:left="1416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On peut, éventuellement, dessiner au tableau la réponse de l’enfant, et comparer avec l’image.</w:t>
      </w:r>
      <w:r>
        <w:br w:type="page"/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36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36"/>
          <w:u w:val="single"/>
        </w:rPr>
        <w:t>Séance 2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36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 xml:space="preserve">Objectifs spécifiques </w:t>
      </w:r>
      <w:r>
        <w:rPr>
          <w:rFonts w:cs="BaskervilleT;Century" w:ascii="BaskervilleT;Century" w:hAnsi="BaskervilleT;Century"/>
          <w:sz w:val="28"/>
        </w:rPr>
        <w:t xml:space="preserve">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Repérer des objets et leurs positions relativ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ind w:left="3360" w:hanging="36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sans quadrill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ind w:left="3360" w:hanging="36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avec quadrillage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36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Matos 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images de langages, avec éléments repositionnab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quadrillages, avec éléments dessin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fiches bristol, servant de « dico des repères »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Déroulement : 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  <w:t>Organisation : oral collectif, puis travail en autonomie.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  <w:u w:val="single"/>
        </w:rPr>
      </w:pPr>
      <w:r>
        <w:rPr>
          <w:rFonts w:cs="BaskervilleT;Century" w:ascii="BaskervilleT;Century" w:hAnsi="BaskervilleT;Century"/>
          <w:i/>
          <w:iCs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BaskervilleT;Century" w:ascii="BaskervilleT;Century" w:hAnsi="BaskervilleT;Century"/>
          <w:b/>
          <w:bCs/>
          <w:sz w:val="28"/>
        </w:rPr>
        <w:t xml:space="preserve">Reprise de la dernière étape de la S1, </w:t>
      </w:r>
      <w:r>
        <w:rPr>
          <w:rFonts w:cs="BaskervilleT;Century" w:ascii="BaskervilleT;Century" w:hAnsi="BaskervilleT;Century"/>
          <w:sz w:val="28"/>
        </w:rPr>
        <w:t>puis inverser le questionnement : solliciter les enfants pour qu’ils viennent placer les élément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ind w:left="2280" w:hanging="36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en fonction des demandes spatiales de la maître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ind w:left="2280" w:hanging="36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en fonction de celles d’un autre élève</w:t>
      </w:r>
    </w:p>
    <w:p>
      <w:pPr>
        <w:pStyle w:val="Normal"/>
        <w:ind w:left="1416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ind w:left="1416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Une fois que le vocabulaire est bien ancré, travailler sur quadrillage : « trouve moi l’objet qui est… (3 consignes 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ind w:left="2280" w:hanging="36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en hau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ind w:left="2280" w:hanging="36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à côté du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ind w:left="2280" w:hanging="36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au-dessus de (par exempl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ind w:left="228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askervilleT;Century" w:ascii="BaskervilleT;Century" w:hAnsi="BaskervilleT;Century"/>
          <w:b/>
          <w:bCs/>
          <w:sz w:val="28"/>
        </w:rPr>
        <w:t xml:space="preserve">Ensuite </w:t>
      </w:r>
      <w:r>
        <w:rPr>
          <w:rFonts w:cs="BaskervilleT;Century" w:ascii="BaskervilleT;Century" w:hAnsi="BaskervilleT;Century"/>
          <w:sz w:val="28"/>
        </w:rPr>
        <w:t>pour un travail en autonomie, coder ces recherches : avec le vocabulaire dessin utilisé pour les fiches, et des quadrillages.</w:t>
      </w:r>
    </w:p>
    <w:p>
      <w:pPr>
        <w:pStyle w:val="Normal"/>
        <w:ind w:left="1416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  <w:r>
        <w:br w:type="page"/>
      </w:r>
    </w:p>
    <w:p>
      <w:pPr>
        <w:pStyle w:val="Normal"/>
        <w:ind w:left="1416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2250</wp:posOffset>
                      </wp:positionV>
                      <wp:extent cx="2057400" cy="1485900"/>
                      <wp:effectExtent l="12700" t="12700" r="571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486080"/>
                                <a:chOff x="0" y="0"/>
                                <a:chExt cx="20574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48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255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430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7.5pt;width:162pt;height:117pt" coordorigin="540,350" coordsize="3240,2340">
                      <v:rect id="shape_0" stroked="t" o:allowincell="t" style="position:absolute;left:540;top:350;width:1619;height:2339;mso-wrap-style:none;v-text-anchor:middle">
                        <v:imagedata r:id="rId3" o:detectmouseclick="t"/>
                        <v:stroke color="#3366ff" weight="25560" joinstyle="miter" endcap="flat"/>
                        <w10:wrap type="none"/>
                      </v:rect>
                      <v:oval id="shape_0" fillcolor="red" stroked="t" o:allowincell="t" style="position:absolute;left:2700;top:890;width:1079;height:1079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à côté (à droit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9220</wp:posOffset>
                      </wp:positionV>
                      <wp:extent cx="1485900" cy="1714500"/>
                      <wp:effectExtent l="12700" t="12700" r="1270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714680"/>
                                <a:chOff x="0" y="0"/>
                                <a:chExt cx="1486080" cy="1714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43440" y="-343440"/>
                                  <a:ext cx="798840" cy="148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255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57200" y="10288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85pt;margin-top:-18.45pt;width:62.95pt;height:162.05pt" coordorigin="1517,-369" coordsize="1259,3241">
                      <v:rect id="shape_0" stroked="t" o:allowincell="t" style="position:absolute;left:1518;top:-368;width:1257;height:2339;mso-wrap-style:none;v-text-anchor:middle;rotation:90">
                        <v:imagedata r:id="rId5" o:detectmouseclick="t"/>
                        <v:stroke color="#3366ff" weight="25560" joinstyle="miter" endcap="flat"/>
                        <w10:wrap type="none"/>
                      </v:rect>
                      <v:oval id="shape_0" fillcolor="red" stroked="t" o:allowincell="t" style="position:absolute;left:1697;top:1792;width:1079;height:1079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n dessous / sous</w:t>
            </w:r>
          </w:p>
        </w:tc>
      </w:tr>
      <w:tr>
        <w:trPr>
          <w:trHeight w:val="30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6515</wp:posOffset>
                      </wp:positionV>
                      <wp:extent cx="2057400" cy="1485900"/>
                      <wp:effectExtent l="5715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486080"/>
                                <a:chOff x="0" y="0"/>
                                <a:chExt cx="2057400" cy="1486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028880" y="0"/>
                                  <a:ext cx="1028880" cy="148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255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45720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05pt;margin-top:4.4pt;width:162.05pt;height:117pt" coordorigin="361,88" coordsize="3241,2340">
                      <v:rect id="shape_0" stroked="t" o:allowincell="t" style="position:absolute;left:1983;top:89;width:1619;height:2339;mso-wrap-style:none;v-text-anchor:middle;rotation:180">
                        <v:imagedata r:id="rId7" o:detectmouseclick="t"/>
                        <v:stroke color="#3366ff" weight="25560" joinstyle="miter" endcap="flat"/>
                        <w10:wrap type="none"/>
                      </v:rect>
                      <v:oval id="shape_0" fillcolor="red" stroked="t" o:allowincell="t" style="position:absolute;left:362;top:809;width:1079;height:1079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à coté (à gauch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09855</wp:posOffset>
                      </wp:positionV>
                      <wp:extent cx="1485900" cy="1713230"/>
                      <wp:effectExtent l="12700" t="5715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713240"/>
                                <a:chOff x="0" y="0"/>
                                <a:chExt cx="1486080" cy="17132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43080" y="570240"/>
                                  <a:ext cx="799560" cy="148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255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4344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7pt;margin-top:8.6pt;width:62.95pt;height:161.9pt" coordorigin="1514,172" coordsize="1259,3238">
                      <v:rect id="shape_0" stroked="t" o:allowincell="t" style="position:absolute;left:1514;top:1072;width:1258;height:2339;mso-wrap-style:none;v-text-anchor:middle;rotation:270">
                        <v:imagedata r:id="rId9" o:detectmouseclick="t"/>
                        <v:stroke color="#3366ff" weight="25560" joinstyle="miter" endcap="flat"/>
                        <w10:wrap type="none"/>
                      </v:rect>
                      <v:oval id="shape_0" fillcolor="red" stroked="t" o:allowincell="t" style="position:absolute;left:1515;top:173;width:1079;height:1079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u dessus</w:t>
            </w:r>
          </w:p>
        </w:tc>
      </w:tr>
      <w:tr>
        <w:trPr>
          <w:trHeight w:val="304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07315</wp:posOffset>
                      </wp:positionV>
                      <wp:extent cx="1598930" cy="1139825"/>
                      <wp:effectExtent l="12700" t="1270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760" cy="1139760"/>
                                <a:chOff x="0" y="0"/>
                                <a:chExt cx="1598760" cy="1139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8600" y="-228600"/>
                                  <a:ext cx="1028880" cy="148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255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12960" y="45396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05pt;margin-top:-9.55pt;width:107.9pt;height:117pt" coordorigin="1441,-191" coordsize="2158,2340">
                      <v:rect id="shape_0" stroked="t" o:allowincell="t" style="position:absolute;left:1442;top:-190;width:1619;height:2339;mso-wrap-style:none;v-text-anchor:middle;rotation:90">
                        <v:imagedata r:id="rId11" o:detectmouseclick="t"/>
                        <v:stroke color="#3366ff" weight="25560" joinstyle="miter" endcap="flat"/>
                        <w10:wrap type="none"/>
                      </v:rect>
                      <v:oval id="shape_0" fillcolor="red" stroked="t" o:allowincell="t" style="position:absolute;left:2520;top:884;width:1079;height:1079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ev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7315</wp:posOffset>
                      </wp:positionV>
                      <wp:extent cx="1714500" cy="1143000"/>
                      <wp:effectExtent l="5715" t="12700" r="1270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143000"/>
                                <a:chOff x="0" y="0"/>
                                <a:chExt cx="1714680" cy="1143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45720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57200" y="-228600"/>
                                  <a:ext cx="1028880" cy="148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255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pt;margin-top:-9.55pt;width:117pt;height:117pt" coordorigin="616,-191" coordsize="2340,2340">
                      <v:oval id="shape_0" fillcolor="red" stroked="t" o:allowincell="t" style="position:absolute;left:617;top:889;width:1079;height:1079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rect id="shape_0" stroked="t" o:allowincell="t" style="position:absolute;left:1337;top:-190;width:1619;height:2339;mso-wrap-style:none;v-text-anchor:middle;rotation:90">
                        <v:imagedata r:id="rId13" o:detectmouseclick="t"/>
                        <v:stroke color="#3366ff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errière</w:t>
            </w:r>
          </w:p>
        </w:tc>
      </w:tr>
      <w:tr>
        <w:trPr>
          <w:trHeight w:val="30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5080</wp:posOffset>
                      </wp:positionV>
                      <wp:extent cx="1485900" cy="1715770"/>
                      <wp:effectExtent l="12700" t="5715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715760"/>
                                <a:chOff x="0" y="0"/>
                                <a:chExt cx="1486080" cy="1715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8600" y="458640"/>
                                  <a:ext cx="1028880" cy="148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255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4416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05pt;margin-top:-0.45pt;width:81pt;height:153.2pt" coordorigin="1441,-9" coordsize="1620,3064">
                      <v:rect id="shape_0" stroked="t" o:allowincell="t" style="position:absolute;left:1442;top:715;width:1619;height:2339;mso-wrap-style:none;v-text-anchor:middle;rotation:90">
                        <v:imagedata r:id="rId15" o:detectmouseclick="t"/>
                        <v:stroke color="#3366ff" weight="25560" joinstyle="miter" endcap="flat"/>
                        <w10:wrap type="none"/>
                      </v:rect>
                      <v:oval id="shape_0" fillcolor="red" stroked="t" o:allowincell="t" style="position:absolute;left:1624;top:-8;width:1079;height:1079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09220</wp:posOffset>
                      </wp:positionV>
                      <wp:extent cx="2513965" cy="148590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486080"/>
                                <a:chOff x="0" y="0"/>
                                <a:chExt cx="2513880" cy="1486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915120" y="68580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714680" y="0"/>
                                  <a:ext cx="799560" cy="148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255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799560" cy="148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255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8.55pt;width:198pt;height:117pt" coordorigin="255,171" coordsize="3960,2340">
                      <v:oval id="shape_0" fillcolor="red" stroked="t" o:allowincell="t" style="position:absolute;left:1697;top:1252;width:1079;height:1079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rect id="shape_0" stroked="t" o:allowincell="t" style="position:absolute;left:2957;top:172;width:1258;height:2339;mso-wrap-style:none;v-text-anchor:middle;rotation:180">
                        <v:imagedata r:id="rId18" o:detectmouseclick="t"/>
                        <v:stroke color="#3366ff" weight="25560" joinstyle="miter" endcap="flat"/>
                        <w10:wrap type="none"/>
                      </v:rect>
                      <v:rect id="shape_0" stroked="t" o:allowincell="t" style="position:absolute;left:256;top:172;width:1258;height:2339;mso-wrap-style:none;v-text-anchor:middle;rotation:180">
                        <v:imagedata r:id="rId19" o:detectmouseclick="t"/>
                        <v:stroke color="#3366ff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ntre</w:t>
            </w:r>
          </w:p>
        </w:tc>
      </w:tr>
      <w:tr>
        <w:trPr>
          <w:trHeight w:val="304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905</wp:posOffset>
                      </wp:positionV>
                      <wp:extent cx="685800" cy="685800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4.5pt;margin-top:0.15pt;width:53.95pt;height:53.95pt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n hau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7155</wp:posOffset>
                      </wp:positionV>
                      <wp:extent cx="685800" cy="685800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4.85pt;margin-top:7.65pt;width:53.95pt;height:53.95pt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n bas</w:t>
            </w:r>
          </w:p>
        </w:tc>
      </w:tr>
      <w:tr>
        <w:trPr>
          <w:trHeight w:val="304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8425</wp:posOffset>
                      </wp:positionV>
                      <wp:extent cx="685800" cy="685800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.5pt;margin-top:7.75pt;width:53.95pt;height:53.95pt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à gau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99060</wp:posOffset>
                      </wp:positionV>
                      <wp:extent cx="685800" cy="685800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5.85pt;margin-top:7.8pt;width:53.95pt;height:53.95pt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à droite</w:t>
            </w:r>
          </w:p>
        </w:tc>
      </w:tr>
      <w:tr>
        <w:trPr>
          <w:trHeight w:val="304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07315</wp:posOffset>
                      </wp:positionV>
                      <wp:extent cx="685800" cy="685800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1.1pt;margin-top:8.45pt;width:53.95pt;height:53.95pt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u mili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5146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951990" cy="5803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62865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</w:rPr>
                              <w:t>Colorie de la bonne couleur les cases dans le tableau, suivant ces indication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iCs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</w:rPr>
                        <w:t>Colorie de la bonne couleur les cases dans le tableau, suivant ces indica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" w:type="dxa"/>
        <w:jc w:val="left"/>
        <w:tblInd w:w="2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995045</wp:posOffset>
                      </wp:positionH>
                      <wp:positionV relativeFrom="paragraph">
                        <wp:posOffset>199390</wp:posOffset>
                      </wp:positionV>
                      <wp:extent cx="571500" cy="571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8.35pt;margin-top:15.7pt;width:44.95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5090</wp:posOffset>
                      </wp:positionV>
                      <wp:extent cx="457200" cy="685800"/>
                      <wp:effectExtent l="508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5800"/>
                                <a:chOff x="0" y="0"/>
                                <a:chExt cx="4572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4572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7pt;width:36pt;height:54pt" coordorigin="180,134" coordsize="720,1080">
                      <v:oval id="shape_0" fillcolor="red" stroked="t" o:allowincell="t" style="position:absolute;left:361;top:854;width:359;height:359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rect id="shape_0" stroked="t" o:allowincell="t" style="position:absolute;left:180;top:134;width:719;height:539;mso-wrap-style:none;v-text-anchor:middle">
                        <v:imagedata r:id="rId21" o:detectmouseclick="t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ragraph">
                  <wp:posOffset>-934720</wp:posOffset>
                </wp:positionV>
                <wp:extent cx="900430" cy="90678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71.4pt;mso-wrap-distance-left:7.05pt;mso-wrap-distance-right:7.05pt;mso-wrap-distance-top:0pt;mso-wrap-distance-bottom:0pt;margin-top:-73.6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3.6pt;margin-top:17.5pt;width:54pt;height:36pt" coordorigin="72,350" coordsize="1080,720">
                                  <v:rect id="shape_0" stroked="t" o:allowincell="t" style="position:absolute;left:612;top:350;width:539;height:719;mso-wrap-style:none;v-text-anchor:middle">
                                    <v:imagedata r:id="rId22" o:detectmouseclick="t"/>
                                    <v:stroke color="black" weight="9360" joinstyle="miter" endcap="flat"/>
                                    <w10:wrap type="none"/>
                                  </v:rect>
                                  <v:oval id="shape_0" fillcolor="red" stroked="t" o:allowincell="t" style="position:absolute;left:72;top:530;width:359;height:359;mso-wrap-style:none;v-text-anchor:middle">
                                    <v:fill o:detectmouseclick="t" type="solid" color2="aqua"/>
                                    <v:stroke color="red" weight="9360" joinstyle="miter" endcap="flat"/>
                                    <w10:wrap type="none"/>
                                  </v:oval>
                                </v:group>
                              </w:pict>
                              <w:pict>
                                <v:oval id="shape_0" stroked="t" o:allowincell="t" style="position:absolute;margin-left:-78.35pt;margin-top:15.3pt;width:44.95pt;height:44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222250</wp:posOffset>
                </wp:positionV>
                <wp:extent cx="6858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3430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7.5pt;width:54pt;height:36pt" coordorigin="72,350" coordsize="1080,720">
                <v:rect id="shape_0" stroked="t" o:allowincell="t" style="position:absolute;left:612;top:350;width:539;height:719;mso-wrap-style:none;v-text-anchor:middle">
                  <v:imagedata r:id="rId24" o:detectmouseclick="t"/>
                  <v:stroke color="black" weight="9360" joinstyle="miter" endcap="flat"/>
                  <w10:wrap type="none"/>
                </v:rect>
                <v:oval id="shape_0" fillcolor="red" stroked="t" o:allowincell="t" style="position:absolute;left:72;top:530;width:359;height:35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-995045</wp:posOffset>
                </wp:positionH>
                <wp:positionV relativeFrom="paragraph">
                  <wp:posOffset>194310</wp:posOffset>
                </wp:positionV>
                <wp:extent cx="5715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-78.35pt;margin-top:15.3pt;width:44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418" w:type="dxa"/>
        <w:jc w:val="left"/>
        <w:tblInd w:w="2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995045</wp:posOffset>
                      </wp:positionH>
                      <wp:positionV relativeFrom="paragraph">
                        <wp:posOffset>139700</wp:posOffset>
                      </wp:positionV>
                      <wp:extent cx="571500" cy="5715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8.35pt;margin-top:11pt;width:44.95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44145</wp:posOffset>
                      </wp:positionV>
                      <wp:extent cx="457200" cy="68135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1480"/>
                                <a:chOff x="0" y="0"/>
                                <a:chExt cx="457200" cy="68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84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5pt;margin-top:11.35pt;width:36pt;height:53.6pt" coordorigin="233,227" coordsize="720,1072">
                      <v:rect id="shape_0" stroked="t" o:allowincell="t" style="position:absolute;left:233;top:760;width:719;height:539;mso-wrap-style:none;v-text-anchor:middle">
                        <v:imagedata r:id="rId26" o:detectmouseclick="t"/>
                        <v:stroke color="black" weight="9360" joinstyle="miter" endcap="flat"/>
                        <w10:wrap type="none"/>
                      </v:rect>
                      <v:oval id="shape_0" fillcolor="red" stroked="t" o:allowincell="t" style="position:absolute;left:421;top:227;width:359;height:359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146050</wp:posOffset>
                      </wp:positionV>
                      <wp:extent cx="571500" cy="5715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3.9pt;margin-top:11.5pt;width:44.95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56230</wp:posOffset>
                      </wp:positionH>
                      <wp:positionV relativeFrom="paragraph">
                        <wp:posOffset>260350</wp:posOffset>
                      </wp:positionV>
                      <wp:extent cx="685800" cy="4572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0" y="114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85pt;margin-top:20.45pt;width:54pt;height:36pt" coordorigin="4497,409" coordsize="1080,720">
                      <v:rect id="shape_0" stroked="t" o:allowincell="t" style="position:absolute;left:4498;top:410;width:539;height:719;mso-wrap-style:none;v-text-anchor:middle;rotation:180">
                        <v:imagedata r:id="rId28" o:detectmouseclick="t"/>
                        <v:stroke color="black" weight="9360" joinstyle="miter" endcap="flat"/>
                        <w10:wrap type="none"/>
                      </v:rect>
                      <v:oval id="shape_0" fillcolor="red" stroked="t" o:allowincell="t" style="position:absolute;left:5218;top:590;width:359;height:359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20955</wp:posOffset>
                      </wp:positionV>
                      <wp:extent cx="923290" cy="92329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1.65pt;mso-position-vertical-relative:text;margin-left:21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4590" cy="1657985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5146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951990" cy="5803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628650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</w:rPr>
                              <w:t>Colorie de la bonne couleur les images dans le tableau, suivant ces indication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iCs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</w:rPr>
                        <w:t>Colorie de la bonne couleur les images dans le tableau, suivant ces indica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</w:tblGrid>
      <w:tr>
        <w:trPr>
          <w:trHeight w:val="1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995045</wp:posOffset>
                      </wp:positionH>
                      <wp:positionV relativeFrom="paragraph">
                        <wp:posOffset>199390</wp:posOffset>
                      </wp:positionV>
                      <wp:extent cx="571500" cy="5715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-78.35pt;margin-top:15.7pt;width:44.95pt;height:44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9390</wp:posOffset>
                      </wp:positionV>
                      <wp:extent cx="342900" cy="4572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.2pt;margin-top:15.7pt;width:26.95pt;height:35.95pt;mso-wrap-style:none;v-text-anchor:middle">
                      <v:imagedata r:id="rId3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13690</wp:posOffset>
                      </wp:positionV>
                      <wp:extent cx="2286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.2pt;margin-top:24.7pt;width:17.95pt;height:17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0430" cy="73279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</w:tblGrid>
      <w:tr>
        <w:trPr>
          <w:trHeight w:val="1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95045</wp:posOffset>
                      </wp:positionH>
                      <wp:positionV relativeFrom="paragraph">
                        <wp:posOffset>139700</wp:posOffset>
                      </wp:positionV>
                      <wp:extent cx="571500" cy="5715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-78.35pt;margin-top:11pt;width:44.95pt;height:44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482600</wp:posOffset>
                      </wp:positionV>
                      <wp:extent cx="457200" cy="3429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65pt;margin-top:38pt;width:35.95pt;height:26.95pt;mso-wrap-style:none;v-text-anchor:middle">
                      <v:imagedata r:id="rId3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1.05pt;margin-top:11.35pt;width:17.95pt;height:17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8337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2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59"/>
      </w:tblGrid>
      <w:tr>
        <w:trPr>
          <w:trHeight w:val="1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995045</wp:posOffset>
                      </wp:positionH>
                      <wp:positionV relativeFrom="paragraph">
                        <wp:posOffset>194310</wp:posOffset>
                      </wp:positionV>
                      <wp:extent cx="571500" cy="5715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-78.35pt;margin-top:15.3pt;width:44.95pt;height:44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45465</wp:posOffset>
                      </wp:positionV>
                      <wp:extent cx="2286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1.85pt;margin-top:42.95pt;width:17.95pt;height:17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88265</wp:posOffset>
                      </wp:positionV>
                      <wp:extent cx="457200" cy="3429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85pt;margin-top:6.95pt;width:35.95pt;height:26.95pt;mso-wrap-style:none;v-text-anchor:middle">
                      <v:imagedata r:id="rId3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890905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211"/>
        <w:gridCol w:w="1985"/>
        <w:gridCol w:w="1985"/>
      </w:tblGrid>
      <w:tr>
        <w:trPr>
          <w:trHeight w:val="1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0363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2195" cy="1034415"/>
                  <wp:effectExtent l="0" t="0" r="0" b="0"/>
                  <wp:docPr id="4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7445" cy="932180"/>
                  <wp:effectExtent l="0" t="0" r="0" b="0"/>
                  <wp:docPr id="4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4410" cy="1010285"/>
                  <wp:effectExtent l="0" t="0" r="0" b="0"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6900" cy="1217295"/>
                  <wp:effectExtent l="0" t="0" r="0" b="0"/>
                  <wp:docPr id="4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160780"/>
                  <wp:effectExtent l="0" t="0" r="0" b="0"/>
                  <wp:docPr id="5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5225" cy="958850"/>
                  <wp:effectExtent l="0" t="0" r="0" b="0"/>
                  <wp:docPr id="5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1217930"/>
                  <wp:effectExtent l="0" t="0" r="0" b="0"/>
                  <wp:docPr id="5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300" cy="1197610"/>
                  <wp:effectExtent l="0" t="0" r="0" b="0"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8395" cy="1096010"/>
                  <wp:effectExtent l="0" t="0" r="0" b="0"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2200" cy="1197610"/>
                  <wp:effectExtent l="0" t="0" r="0" b="0"/>
                  <wp:docPr id="5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5180" cy="1140460"/>
                  <wp:effectExtent l="0" t="0" r="0" b="0"/>
                  <wp:docPr id="5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197610"/>
                  <wp:effectExtent l="0" t="0" r="0" b="0"/>
                  <wp:docPr id="5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4450" cy="970280"/>
                  <wp:effectExtent l="0" t="0" r="0" b="0"/>
                  <wp:docPr id="5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2195" cy="1021715"/>
                  <wp:effectExtent l="0" t="0" r="0" b="0"/>
                  <wp:docPr id="5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0" cy="1254760"/>
                  <wp:effectExtent l="0" t="0" r="0" b="0"/>
                  <wp:docPr id="6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OldFacSCD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T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skervilleT" w:hAnsi="BaskervilleT" w:cs="BaskervilleT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OldFacSCD;Courier New" w:hAnsi="BaskervilleOldFacSCD;Courier New" w:cs="BaskervilleOldFacSCD;Courier New"/>
      <w:i/>
      <w:iCs/>
      <w:sz w:val="4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askervilleT;Century" w:hAnsi="BaskervilleT;Century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wmf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3.wmf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4.wmf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5.wmf"/><Relationship Id="rId39" Type="http://schemas.openxmlformats.org/officeDocument/2006/relationships/image" Target="media/image6.wmf"/><Relationship Id="rId40" Type="http://schemas.openxmlformats.org/officeDocument/2006/relationships/image" Target="media/image7.wmf"/><Relationship Id="rId41" Type="http://schemas.openxmlformats.org/officeDocument/2006/relationships/image" Target="media/image3.wmf"/><Relationship Id="rId42" Type="http://schemas.openxmlformats.org/officeDocument/2006/relationships/image" Target="media/image8.wmf"/><Relationship Id="rId43" Type="http://schemas.openxmlformats.org/officeDocument/2006/relationships/image" Target="media/image9.wmf"/><Relationship Id="rId44" Type="http://schemas.openxmlformats.org/officeDocument/2006/relationships/image" Target="media/image10.wmf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image" Target="media/image5.wmf"/><Relationship Id="rId48" Type="http://schemas.openxmlformats.org/officeDocument/2006/relationships/image" Target="media/image13.wmf"/><Relationship Id="rId49" Type="http://schemas.openxmlformats.org/officeDocument/2006/relationships/image" Target="media/image4.wmf"/><Relationship Id="rId50" Type="http://schemas.openxmlformats.org/officeDocument/2006/relationships/image" Target="media/image14.wmf"/><Relationship Id="rId51" Type="http://schemas.openxmlformats.org/officeDocument/2006/relationships/image" Target="media/image15.wmf"/><Relationship Id="rId52" Type="http://schemas.openxmlformats.org/officeDocument/2006/relationships/image" Target="media/image16.wmf"/><Relationship Id="rId53" Type="http://schemas.openxmlformats.org/officeDocument/2006/relationships/image" Target="media/image17.wmf"/><Relationship Id="rId54" Type="http://schemas.openxmlformats.org/officeDocument/2006/relationships/image" Target="media/image18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31:00Z</dcterms:created>
  <dc:creator>Cécile</dc:creator>
  <dc:description/>
  <dc:language>en-US</dc:language>
  <cp:lastModifiedBy>Cécile</cp:lastModifiedBy>
  <dcterms:modified xsi:type="dcterms:W3CDTF">2007-06-08T14:09:00Z</dcterms:modified>
  <cp:revision>4</cp:revision>
  <dc:subject/>
  <dc:title>DECOUVERTE DU MONDE</dc:title>
</cp:coreProperties>
</file>