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1F497D"/>
          <w:sz w:val="40"/>
          <w:szCs w:val="40"/>
        </w:rPr>
      </w:pPr>
      <w:r>
        <w:rPr>
          <w:rFonts w:cs="Monotype Corsiva" w:ascii="Monotype Corsiva" w:hAnsi="Monotype Corsiva"/>
          <w:color w:val="1F497D"/>
          <w:sz w:val="40"/>
          <w:szCs w:val="40"/>
        </w:rPr>
        <w:t>Fiche de préparation</w:t>
      </w:r>
    </w:p>
    <w:tbl>
      <w:tblPr>
        <w:tblW w:w="107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2105"/>
        <w:gridCol w:w="251"/>
        <w:gridCol w:w="3007"/>
      </w:tblGrid>
      <w:tr>
        <w:trPr/>
        <w:tc>
          <w:tcPr>
            <w:tcW w:w="5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4F81BD"/>
                <w:sz w:val="20"/>
                <w:szCs w:val="20"/>
                <w:u w:val="single"/>
              </w:rPr>
              <w:t>Niveau</w:t>
            </w:r>
            <w:r>
              <w:rPr>
                <w:rFonts w:cs="Calibri"/>
                <w:sz w:val="20"/>
                <w:szCs w:val="20"/>
              </w:rPr>
              <w:t> : CM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4F81BD"/>
                <w:sz w:val="20"/>
                <w:szCs w:val="20"/>
                <w:u w:val="single"/>
              </w:rPr>
              <w:t>Durée</w:t>
            </w:r>
            <w:r>
              <w:rPr>
                <w:rFonts w:cs="Calibri"/>
                <w:sz w:val="20"/>
                <w:szCs w:val="20"/>
              </w:rPr>
              <w:t> : 3 séances</w:t>
            </w:r>
          </w:p>
        </w:tc>
        <w:tc>
          <w:tcPr>
            <w:tcW w:w="53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4F81BD"/>
                <w:sz w:val="20"/>
                <w:szCs w:val="20"/>
                <w:u w:val="single"/>
              </w:rPr>
              <w:t>Domaine</w:t>
            </w:r>
            <w:r>
              <w:rPr>
                <w:rFonts w:cs="Calibri"/>
                <w:sz w:val="20"/>
                <w:szCs w:val="20"/>
              </w:rPr>
              <w:t> : Histoi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4F81BD"/>
                <w:sz w:val="20"/>
                <w:szCs w:val="20"/>
                <w:u w:val="single"/>
              </w:rPr>
            </w:pPr>
            <w:r>
              <w:rPr>
                <w:rFonts w:cs="Calibri"/>
                <w:color w:val="4F81BD"/>
                <w:sz w:val="20"/>
                <w:szCs w:val="20"/>
                <w:u w:val="single"/>
              </w:rPr>
              <w:t>Thème </w:t>
            </w:r>
            <w:r>
              <w:rPr>
                <w:rFonts w:cs="Calibri"/>
                <w:sz w:val="20"/>
                <w:szCs w:val="20"/>
              </w:rPr>
              <w:t>: La guerre de Cent Ans</w:t>
            </w:r>
          </w:p>
        </w:tc>
      </w:tr>
      <w:tr>
        <w:trPr/>
        <w:tc>
          <w:tcPr>
            <w:tcW w:w="7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u w:val="single"/>
              </w:rPr>
              <w:t>Objectifs</w:t>
            </w:r>
            <w:r>
              <w:rPr>
                <w:rFonts w:cs="Calibri"/>
                <w:sz w:val="20"/>
                <w:szCs w:val="20"/>
              </w:rPr>
              <w:t> : Identifier la cause principale de la guerre</w:t>
              <w:br/>
              <w:t>Situer dans le temps et l’espace l’avancée des Anglais</w:t>
              <w:br/>
              <w:t>Décrire la reconquête de la Fr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u w:val="single"/>
              </w:rPr>
              <w:t>Compétences</w:t>
            </w:r>
            <w:r>
              <w:rPr>
                <w:rFonts w:cs="Calibri"/>
                <w:sz w:val="20"/>
                <w:szCs w:val="20"/>
              </w:rPr>
              <w:t> : Comprendre une généalogie</w:t>
              <w:br/>
              <w:t>Utiliser et compléter une frise et une carte</w:t>
              <w:br/>
              <w:t>Lire et comprendre un texte utile à l’avancée du travail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4F81BD"/>
                <w:sz w:val="20"/>
                <w:szCs w:val="20"/>
                <w:u w:val="single"/>
              </w:rPr>
              <w:t>Matériel</w:t>
            </w:r>
            <w:r>
              <w:rPr>
                <w:rFonts w:cs="Calibri"/>
                <w:sz w:val="20"/>
                <w:szCs w:val="20"/>
              </w:rPr>
              <w:t> : arbre généalogiqu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4F81BD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 xml:space="preserve">Documents divers extrait du manuel </w:t>
            </w:r>
            <w:r>
              <w:rPr>
                <w:rFonts w:cs="Calibri"/>
                <w:i/>
                <w:sz w:val="20"/>
                <w:szCs w:val="20"/>
              </w:rPr>
              <w:t>Histoire cycle 3</w:t>
            </w:r>
            <w:r>
              <w:rPr>
                <w:rFonts w:cs="Calibri"/>
                <w:sz w:val="20"/>
                <w:szCs w:val="20"/>
              </w:rPr>
              <w:t xml:space="preserve">, Hatier ; carte et frise chronologique, </w:t>
            </w:r>
            <w:r>
              <w:rPr>
                <w:rFonts w:cs="Calibri"/>
                <w:i/>
                <w:sz w:val="20"/>
                <w:szCs w:val="20"/>
              </w:rPr>
              <w:t>Enseigner l’histoire au cycle 3</w:t>
            </w:r>
            <w:r>
              <w:rPr>
                <w:rFonts w:cs="Calibri"/>
                <w:sz w:val="20"/>
                <w:szCs w:val="20"/>
              </w:rPr>
              <w:t>, Hatier</w:t>
            </w:r>
          </w:p>
        </w:tc>
      </w:tr>
      <w:tr>
        <w:trPr/>
        <w:tc>
          <w:tcPr>
            <w:tcW w:w="7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4F81BD"/>
                <w:sz w:val="20"/>
                <w:szCs w:val="20"/>
                <w:u w:val="single"/>
              </w:rPr>
            </w:pPr>
            <w:r>
              <w:rPr>
                <w:rFonts w:cs="Calibri"/>
                <w:color w:val="4F81BD"/>
                <w:sz w:val="20"/>
                <w:szCs w:val="20"/>
                <w:u w:val="single"/>
              </w:rPr>
              <w:t>Déroulement</w:t>
            </w:r>
          </w:p>
        </w:tc>
        <w:tc>
          <w:tcPr>
            <w:tcW w:w="3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4F81BD"/>
                <w:sz w:val="20"/>
                <w:szCs w:val="20"/>
                <w:u w:val="single"/>
              </w:rPr>
            </w:pPr>
            <w:r>
              <w:rPr>
                <w:rFonts w:cs="Calibri"/>
                <w:color w:val="4F81BD"/>
                <w:sz w:val="20"/>
                <w:szCs w:val="20"/>
                <w:u w:val="single"/>
              </w:rPr>
              <w:t>Les élèves</w:t>
            </w:r>
          </w:p>
        </w:tc>
      </w:tr>
      <w:tr>
        <w:trPr/>
        <w:tc>
          <w:tcPr>
            <w:tcW w:w="7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  <w:t>Première séance (45min)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Objectif : Identifier la cause principale de la guerre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ument 1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tribution de l’arbre généalogique des rois de France de Philippe III à Philippe VI de Valois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emander aux élèves s’ils savent ce que représente ce graphique (→ la succession des rois de France). Leur demander de nommer les rois de France de Philippe III à Charles IV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entifier les choix possibles après le décès de Charles IV → Philippe de Valois ou Edouard III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ument 2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istribution du texte de Jean de Venette. → Comprendre que les modes de succession en France et en Angleterre n’étaient pas les mêmes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Préciser qui est Jean de Venette, historien du Moyen-âge qui relatait les faits de son époque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Pourquoi les Anglais voulaient-ils qu’Edouard III deviennent roi de France ?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Pourquoi les Français s’y opposaient ?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Hypothèses</w:t>
            </w:r>
            <w:r>
              <w:rPr>
                <w:rFonts w:cs="Calibri"/>
                <w:sz w:val="20"/>
                <w:szCs w:val="20"/>
              </w:rPr>
              <w:t> : Emettre des hypothèses sur les événements qui se sont produis ensuite (2 pays qui ne sont pas d’accord → guerre, conflit)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  <w:t>Deuxième séance (1h)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>Objectif : situer dans le temps et l’espace l’avancée des Anglais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ppel de la séance précédente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ument 1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Enluminure d’une bataille pendant la guerre de Cent Ans. (</w:t>
            </w:r>
            <w:r>
              <w:rPr>
                <w:rFonts w:cs="Calibri"/>
                <w:i/>
                <w:sz w:val="20"/>
                <w:szCs w:val="20"/>
              </w:rPr>
              <w:t>Histoire cycle 3</w:t>
            </w:r>
            <w:r>
              <w:rPr>
                <w:rFonts w:cs="Calibri"/>
                <w:sz w:val="20"/>
                <w:szCs w:val="20"/>
              </w:rPr>
              <w:t>, Hatier)</w:t>
              <w:br/>
              <w:t>Comprendre que les tensions entre la France et l’Angleterre ont conduit à la guerre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→ </w:t>
            </w:r>
            <w:r>
              <w:rPr>
                <w:rFonts w:cs="Calibri"/>
                <w:sz w:val="20"/>
                <w:szCs w:val="20"/>
              </w:rPr>
              <w:t>Décrire la scène : le lieu, les soldats, les armes utilisées. (préciser où se situe Moncontour, au sud de St Brieuc)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Contrôle des Anglais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ument 2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rte et frise chronologique (atlas magellan)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bservation des territoires conquis, de la durée de la guerre (finalement plus de 100 ans)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tribution d’une carte vierge à compléter selon les observations faites. Colorier en bleu le territoire conquis par les Anglais. Colorier en jaune le territoire conservé par les Français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tribution d’une frise chronologique vierge. Situer le début de la guerre sur la frise chronologique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/>
              <w:t xml:space="preserve">Construction de la trace écrite du type : </w:t>
            </w:r>
          </w:p>
          <w:tbl>
            <w:tblPr>
              <w:tblW w:w="72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19" w:leader="none"/>
                    </w:tabs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La guerre de Cent An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1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>En 1337, le roi d’Angleterre Edouard III, qui prétendait aussi être roi de France, déclara la guerre à la France. La France se déchira dans une terrible guerre contre les Anglais qui dura plus de cent ans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  <w:t>Troisième séance (45min)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Objectif : Décrire la reconquête de la France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ppel de la séance précédente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ument 1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trait de Jeanne d’Arc (</w:t>
            </w:r>
            <w:r>
              <w:rPr>
                <w:rFonts w:cs="Calibri"/>
                <w:i/>
                <w:sz w:val="20"/>
                <w:szCs w:val="20"/>
              </w:rPr>
              <w:t>Histoire cycle 3</w:t>
            </w:r>
            <w:r>
              <w:rPr>
                <w:rFonts w:cs="Calibri"/>
                <w:sz w:val="20"/>
                <w:szCs w:val="20"/>
              </w:rPr>
              <w:t>, Hatier)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→ </w:t>
            </w:r>
            <w:r>
              <w:rPr>
                <w:rFonts w:cs="Calibri"/>
                <w:sz w:val="20"/>
                <w:szCs w:val="20"/>
              </w:rPr>
              <w:t>Par groupe décrire Jeanne d’Arc et émettre des hypothèses sur son rôle pendant la guerre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ument 2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luminure du sacre de Charles VII. (</w:t>
            </w:r>
            <w:r>
              <w:rPr>
                <w:rFonts w:cs="Calibri"/>
                <w:i/>
                <w:sz w:val="20"/>
                <w:szCs w:val="20"/>
              </w:rPr>
              <w:t>Histoire cycle 3</w:t>
            </w:r>
            <w:r>
              <w:rPr>
                <w:rFonts w:cs="Calibri"/>
                <w:sz w:val="20"/>
                <w:szCs w:val="20"/>
              </w:rPr>
              <w:t>, Hatier)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Par groupe décrire la scène : le roi, les autres personnes, les symboles de la royauté française. Comprendre la légitimité que le sacre donne à Charles VII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Document 3</w:t>
            </w:r>
            <w:r>
              <w:rPr>
                <w:rFonts w:cs="Calibri"/>
                <w:sz w:val="20"/>
                <w:szCs w:val="20"/>
              </w:rPr>
              <w:br/>
              <w:t>Carte et frise chronologique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Situer sur la carte la reconquête effectuée par les troupes de Jeanne d’Arc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Situer sur la frise la fin de la guerre (1453) et la victoire de Jeanne d’Arc à Orléans en 1429.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/>
            </w:pPr>
            <w:r>
              <w:rPr/>
              <w:t>Construction de la trace écrite du type : (suite)</w:t>
            </w:r>
          </w:p>
          <w:tbl>
            <w:tblPr>
              <w:tblW w:w="72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19" w:leader="none"/>
                    </w:tabs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… </w:t>
                  </w:r>
                  <w:r>
                    <w:rPr>
                      <w:rFonts w:cs="Calibri"/>
                      <w:sz w:val="20"/>
                      <w:szCs w:val="20"/>
                    </w:rPr>
                    <w:t>En 1429, une armée conduite par Jeanne d’Arc reprit Orléans. La guerre s’acheva en 1453 et les Anglais furent chassés de France en 1475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9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re la généalogie et comprendre son fonctionnemen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nner le nom des rois de France, ainsi que la durée de leur règne (→ durée de règne +/- longu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cture et compréhension du tex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c’est le plus proche parent du roi de France Charles IV</w:t>
              <w:br/>
              <w:t>→en France la succession ne se fait pas par les femm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→ </w:t>
            </w:r>
            <w:r>
              <w:rPr>
                <w:rFonts w:cs="Calibri"/>
                <w:sz w:val="20"/>
                <w:szCs w:val="20"/>
              </w:rPr>
              <w:t>lieu : Moncontour, remparts bas et peu solides, tours imposantes ; les soldats : casques, tuniques, cottes de maille, chausses ou jambières métalliques ; armes : lances, épées, bombard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Durée de la guerre : 116 a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Territoire occupé par les Anglais avant et pendant la guerre : régions du grand-oues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écapituler les événements afin de construire, en commun, une synthèse. La copier sur feuille. Coller la carte et la frise à la suite de la leçon (qui sera complétée lors de la dernière séanc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→ </w:t>
            </w:r>
            <w:r>
              <w:rPr>
                <w:rFonts w:cs="Calibri"/>
                <w:sz w:val="20"/>
                <w:szCs w:val="20"/>
              </w:rPr>
              <w:t>paysanne, a convaincu le roi Charles VII de lui confier une troupe de l’armée, libère Orléans en 1429, a obtenu que Charles VII se fasse sacrer à Reims. Elle fut capturée par les Anglais à Compiègne puis brûlée vive à Rouen.</w:t>
              <w:br/>
              <w:t>→roi à genoux, évêques, nobles, couronne, église.</w:t>
              <w:br/>
              <w:t>symboles : couronne, sceptre, fleur de ly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situer Chinon, Orléans, Troyes, Reims, Compiègne, Cala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tuer les grandes étapes de la reconquête de la France (flèches rouges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→</w:t>
            </w:r>
            <w:r>
              <w:rPr>
                <w:rFonts w:cs="Calibri"/>
                <w:sz w:val="20"/>
                <w:szCs w:val="20"/>
              </w:rPr>
              <w:t>Colorier en rouge la durée de la guerr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écapituler les événements afin de terminer la synthèse. La copier sur feuil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0"/>
          <w:szCs w:val="20"/>
          <w:u w:val="single"/>
        </w:rPr>
        <w:t>Notes, remarques</w:t>
      </w:r>
      <w:r>
        <w:rPr>
          <w:rFonts w:cs="Calibri"/>
          <w:sz w:val="20"/>
          <w:szCs w:val="20"/>
        </w:rPr>
        <w:t xml:space="preserve"> : 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6:41:00Z</dcterms:created>
  <dc:creator>Your User Name</dc:creator>
  <dc:description/>
  <cp:keywords/>
  <dc:language>en-US</dc:language>
  <cp:lastModifiedBy>moi</cp:lastModifiedBy>
  <cp:lastPrinted>2009-09-28T21:32:00Z</cp:lastPrinted>
  <dcterms:modified xsi:type="dcterms:W3CDTF">2011-01-02T16:41:00Z</dcterms:modified>
  <cp:revision>2</cp:revision>
  <dc:subject/>
  <dc:title/>
</cp:coreProperties>
</file>