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Prénom :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Ecolier_lignes" w:ascii="Ecolier_lignes" w:hAnsi="Ecolier_lignes"/>
          <w:sz w:val="28"/>
          <w:szCs w:val="28"/>
        </w:rPr>
        <w:t></w:t>
      </w:r>
      <w:r>
        <w:rPr>
          <w:rFonts w:cs="Century Gothic" w:ascii="Century Gothic" w:hAnsi="Century Gothic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Date: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Ecolier_lignes" w:ascii="Ecolier_lignes" w:hAnsi="Ecolier_lignes"/>
          <w:sz w:val="28"/>
          <w:szCs w:val="28"/>
        </w:rPr>
        <w:t>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Compréhension de lecture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u w:val="single"/>
        </w:rPr>
        <w:t>Capacité travaillée 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Identifier les personnages, les évènements et les circonstances temporelles et spatiales d’un récit qu’on a l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Dire de qui ou de quoi parle le texte lu</w:t>
      </w:r>
      <w:r>
        <w:rPr>
          <w:rFonts w:cs="Comic Sans MS" w:ascii="Comic Sans MS" w:hAnsi="Comic Sans MS"/>
        </w:rPr>
        <w:t> ; trouver dans le texte ou son illustration la réponse à des questions concernant le texte lu ; reformuler son se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Consigne 1 :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t>Réponds aux questions par une phrase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ns l’album « La rivière aux crocodiles Baama-Ba », qui est le personnage principal 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urquoi vit-elle avec la méchante femme 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Qui Fatou rencontre-t-elle sur le chemin 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Qui a donné le beau pilon doré à Fatou 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urquoi la méchante femme ne revient jamais au village 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Consigne 2</w:t>
      </w:r>
      <w:r>
        <w:rPr>
          <w:rFonts w:cs="Comic Sans MS" w:ascii="Comic Sans MS" w:hAnsi="Comic Sans MS"/>
          <w:b/>
          <w:sz w:val="24"/>
          <w:szCs w:val="24"/>
        </w:rPr>
        <w:t> :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t>Numérote les phrases dans l’ordre de l’histoire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4940</wp:posOffset>
            </wp:positionV>
            <wp:extent cx="4572000" cy="205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58" t="73684" r="15332" b="3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Ecolier_lignes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19:00Z</dcterms:created>
  <dc:creator>lilai</dc:creator>
  <dc:description/>
  <cp:keywords/>
  <dc:language>en-US</dc:language>
  <cp:lastModifiedBy>lilai</cp:lastModifiedBy>
  <dcterms:modified xsi:type="dcterms:W3CDTF">2011-03-27T14:19:00Z</dcterms:modified>
  <cp:revision>2</cp:revision>
  <dc:subject/>
  <dc:title>Prénom :    Date: </dc:title>
</cp:coreProperties>
</file>