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énom 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</w:t>
      </w:r>
      <w:r>
        <w:rPr>
          <w:rFonts w:cs="Century Gothic" w:ascii="Century Gothic" w:hAnsi="Century Gothic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Date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Grammair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u w:val="single"/>
        </w:rPr>
        <w:t>Capacité travaillée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transposer une phrase affirmative en phrase négative.</w:t>
      </w:r>
    </w:p>
    <w:p>
      <w:pPr>
        <w:pStyle w:val="Normal"/>
        <w:rPr/>
      </w:pPr>
      <w:r>
        <w:rPr>
          <w:rFonts w:cs="Comic Sans MS" w:ascii="Comic Sans MS" w:hAnsi="Comic Sans MS"/>
        </w:rPr>
        <w:t>Savoir trouver le verbe dans la phrase à l’aide de la forme négativ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guer le nom et l’article qui le précède ; identifier l’artic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1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Transforme ces phrases à la forme négative. Entoure les mots de la négation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Il aime le chocolat. 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a vache boit du lait. 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Julien est gentil. 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Frutiger-Bold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2 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</w:t>
      </w:r>
      <w:r>
        <w:rPr>
          <w:rFonts w:cs="Frutiger-Bold" w:ascii="Comic Sans MS" w:hAnsi="Comic Sans MS"/>
          <w:bCs/>
          <w:sz w:val="24"/>
          <w:szCs w:val="24"/>
          <w:u w:val="single"/>
        </w:rPr>
        <w:t>Dans chaque phrase négative, souligne le verbe en rouge et écris V en dessous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90195</wp:posOffset>
            </wp:positionV>
            <wp:extent cx="4457700" cy="252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9352" t="22043" r="10046" b="4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szCs w:val="24"/>
          <w:u w:val="single"/>
        </w:rPr>
        <w:t>Consigne 3 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Complète avec le bon déterminant.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4471035" cy="1267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9352" t="66042" r="10046" b="18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Ecolier_lign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30:00Z</dcterms:created>
  <dc:creator>lilai</dc:creator>
  <dc:description/>
  <cp:keywords/>
  <dc:language>en-US</dc:language>
  <cp:lastModifiedBy>lilai</cp:lastModifiedBy>
  <dcterms:modified xsi:type="dcterms:W3CDTF">2011-03-27T14:30:00Z</dcterms:modified>
  <cp:revision>2</cp:revision>
  <dc:subject/>
  <dc:title>Prénom :    Date: </dc:title>
</cp:coreProperties>
</file>