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Prénom 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Ecolier_lignes" w:ascii="Ecolier_lignes" w:hAnsi="Ecolier_lignes"/>
          <w:sz w:val="28"/>
          <w:szCs w:val="28"/>
        </w:rPr>
        <w:t></w:t>
      </w:r>
      <w:r>
        <w:rPr>
          <w:rFonts w:cs="Century Gothic" w:ascii="Century Gothic" w:hAnsi="Century Gothic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Date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Ecolier_lignes" w:ascii="Ecolier_lignes" w:hAnsi="Ecolier_lignes"/>
          <w:sz w:val="28"/>
          <w:szCs w:val="28"/>
        </w:rPr>
        <w:t>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HONOLOGIE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es sons [l], [n], [j], [in]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es lettres « x » et « i »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u w:val="single"/>
        </w:rPr>
        <w:t>Capacité travaillée 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</w:rPr>
        <w:t>Distinguer la lettre et le son qu’elle transcrit</w:t>
      </w:r>
      <w:r>
        <w:rPr>
          <w:rFonts w:cs="Comic Sans MS" w:ascii="Comic Sans MS" w:hAnsi="Comic Sans MS"/>
        </w:rPr>
        <w:t> : connaître les correspondances entre les lettres et les sons dans les graphies simples (ex : f, o) et complexes (ex : ph, au, eau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Cs/>
        </w:rPr>
        <w:t>Savoir qu’une syllabe est composée d’une ou plusieurs graphie, qu’un mot est composé d’une ou plusieurs syllabes</w:t>
      </w:r>
      <w:r>
        <w:rPr>
          <w:rFonts w:cs="Comic Sans MS" w:ascii="Comic Sans MS" w:hAnsi="Comic Sans MS"/>
        </w:rPr>
        <w:t> ; être capable de repérer des éléments (graphies, syllabes) dans un mot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onsigne 1 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Mets une croix où tu entends le son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19050</wp:posOffset>
            </wp:positionV>
            <wp:extent cx="571436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09" t="27212" r="1242" b="57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276225</wp:posOffset>
            </wp:positionV>
            <wp:extent cx="6058535" cy="687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09" t="48193" r="-4067" b="4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  <w:szCs w:val="24"/>
          <w:u w:val="single"/>
        </w:rPr>
        <w:t>Consigne 2 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Ecris les syllabes dicté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92405</wp:posOffset>
            </wp:positionV>
            <wp:extent cx="6858000" cy="1309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11" t="84830" r="-4067" b="2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  <w:szCs w:val="24"/>
          <w:u w:val="single"/>
        </w:rPr>
        <w:t>Consigne 3 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Ecris les m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Consigne 4 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2255</wp:posOffset>
            </wp:positionV>
            <wp:extent cx="6288405" cy="1844675"/>
            <wp:effectExtent l="0" t="0" r="0" b="0"/>
            <wp:wrapTight wrapText="bothSides">
              <wp:wrapPolygon edited="0">
                <wp:start x="-3653" y="-55671"/>
                <wp:lineTo x="-3653" y="69128"/>
                <wp:lineTo x="23361" y="69128"/>
                <wp:lineTo x="23361" y="-55671"/>
                <wp:lineTo x="-3653" y="-5567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77" t="44377" r="6522" b="3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  <w:u w:val="single"/>
        </w:rPr>
        <w:t>Ecris les mots à l’aide des syllabes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Ecolier_lign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12:00Z</dcterms:created>
  <dc:creator>lilai</dc:creator>
  <dc:description/>
  <cp:keywords/>
  <dc:language>en-US</dc:language>
  <cp:lastModifiedBy>lilai</cp:lastModifiedBy>
  <dcterms:modified xsi:type="dcterms:W3CDTF">2011-03-27T14:19:00Z</dcterms:modified>
  <cp:revision>3</cp:revision>
  <dc:subject/>
  <dc:title>Prénom :    Date: </dc:title>
</cp:coreProperties>
</file>