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6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276"/>
        <w:gridCol w:w="2126"/>
        <w:gridCol w:w="709"/>
        <w:gridCol w:w="1848"/>
      </w:tblGrid>
      <w:tr>
        <w:trPr>
          <w:trHeight w:val="394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Pictchou" w:hAnsi="Pictchou" w:cs="Pictchou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Répertoire à compléter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numération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Arial Black" w:ascii="Arial Black" w:hAnsi="Arial Black"/>
              </w:rPr>
              <w:t>CE1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Page 7</w:t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121285</wp:posOffset>
                      </wp:positionV>
                      <wp:extent cx="109410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.15pt;margin-top:9.5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29210</wp:posOffset>
                      </wp:positionV>
                      <wp:extent cx="109410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2.3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100330</wp:posOffset>
                      </wp:positionV>
                      <wp:extent cx="109410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7.9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193675</wp:posOffset>
                      </wp:positionV>
                      <wp:extent cx="109410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15.2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290195</wp:posOffset>
                      </wp:positionV>
                      <wp:extent cx="109410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22.8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466725</wp:posOffset>
                      </wp:positionV>
                      <wp:extent cx="109410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36.7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551815</wp:posOffset>
                      </wp:positionV>
                      <wp:extent cx="109410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43.4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70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bcCPEM" w:hAnsi="abcCPEM" w:cs="abcCPEM"/>
                <w:color w:val="000000"/>
                <w:kern w:val="0"/>
                <w:sz w:val="24"/>
                <w:szCs w:val="24"/>
              </w:rPr>
            </w:pPr>
            <w:r>
              <w:rPr>
                <w:rFonts w:cs="Cursif" w:ascii="abcCPEM" w:hAnsi="abcCPEM"/>
                <w:sz w:val="24"/>
                <w:szCs w:val="24"/>
                <w:lang w:val="en-US" w:eastAsia="en-US"/>
              </w:rPr>
              <w:t>soixante-dix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40 +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50 + …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38275</wp:posOffset>
                  </wp:positionH>
                  <wp:positionV relativeFrom="paragraph">
                    <wp:posOffset>115570</wp:posOffset>
                  </wp:positionV>
                  <wp:extent cx="74295" cy="72390"/>
                  <wp:effectExtent l="0" t="0" r="0" b="0"/>
                  <wp:wrapNone/>
                  <wp:docPr id="8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" cy="7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115570</wp:posOffset>
                      </wp:positionV>
                      <wp:extent cx="109410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9.1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34925</wp:posOffset>
                      </wp:positionV>
                      <wp:extent cx="109410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2.7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153670</wp:posOffset>
                      </wp:positionV>
                      <wp:extent cx="109410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12.1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260985</wp:posOffset>
                      </wp:positionV>
                      <wp:extent cx="109410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20.5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367665</wp:posOffset>
                      </wp:positionV>
                      <wp:extent cx="1094105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28.9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581660</wp:posOffset>
                      </wp:positionV>
                      <wp:extent cx="1094105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45.8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687070</wp:posOffset>
                      </wp:positionV>
                      <wp:extent cx="1094105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54.1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7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cCPEM" w:hAnsi="abcCPEM" w:cs="abcCPEM"/>
                <w:color w:val="000000"/>
                <w:kern w:val="0"/>
                <w:sz w:val="24"/>
                <w:szCs w:val="24"/>
              </w:rPr>
            </w:pPr>
            <w:r>
              <w:rPr>
                <w:rFonts w:cs="abcCPEM" w:ascii="abcCPEM" w:hAnsi="abcCPE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  <w:lang w:val="en-US" w:eastAsia="en-US"/>
              </w:rPr>
              <w:t xml:space="preserve">   </w:t>
            </w: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70 +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40"/>
                <w:szCs w:val="4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-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70 + ..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abcCPEM" w:ascii="abcCPEM" w:hAnsi="abcCPEM"/>
                <w:color w:val="000000"/>
                <w:kern w:val="0"/>
                <w:sz w:val="24"/>
                <w:szCs w:val="24"/>
              </w:rPr>
              <w:t>soixante</w:t>
            </w:r>
            <w:r>
              <w:rPr>
                <w:color w:val="000000"/>
                <w:kern w:val="0"/>
                <w:sz w:val="24"/>
                <w:szCs w:val="24"/>
              </w:rPr>
              <w:t xml:space="preserve"> - </w:t>
            </w:r>
            <w:r>
              <w:rPr>
                <w:rFonts w:cs="abcCPEM" w:ascii="abcCPEM" w:hAnsi="abcCPEM"/>
                <w:color w:val="000000"/>
                <w:kern w:val="0"/>
                <w:sz w:val="24"/>
                <w:szCs w:val="24"/>
              </w:rPr>
              <w:t>treize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…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+ …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ictchou">
    <w:charset w:val="00"/>
    <w:family w:val="auto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abcCPE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4:03:00Z</dcterms:created>
  <dc:creator>Gaec Prédorin</dc:creator>
  <dc:description/>
  <cp:keywords/>
  <dc:language>en-US</dc:language>
  <cp:lastModifiedBy>Gaec Prédorin</cp:lastModifiedBy>
  <cp:lastPrinted>2011-10-31T15:01:00Z</cp:lastPrinted>
  <dcterms:modified xsi:type="dcterms:W3CDTF">2011-10-31T14:03:00Z</dcterms:modified>
  <cp:revision>3</cp:revision>
  <dc:subject/>
  <dc:title/>
</cp:coreProperties>
</file>