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2126"/>
        <w:gridCol w:w="709"/>
        <w:gridCol w:w="1848"/>
      </w:tblGrid>
      <w:tr>
        <w:trPr>
          <w:trHeight w:val="39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ictchou" w:hAnsi="Pictchou" w:cs="Pictchou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Répertoire à compléter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umératio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CE1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age 2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66675</wp:posOffset>
                  </wp:positionV>
                  <wp:extent cx="1597025" cy="1943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94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226695</wp:posOffset>
                  </wp:positionV>
                  <wp:extent cx="121285" cy="118110"/>
                  <wp:effectExtent l="0" t="0" r="0" b="0"/>
                  <wp:wrapNone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onze</w:t>
            </w:r>
            <w:r>
              <w:rPr>
                <w:rFonts w:cs="Comic Sans MS" w:ascii="abcCPEM" w:hAnsi="abcCPEM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0 +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95250</wp:posOffset>
                  </wp:positionV>
                  <wp:extent cx="1539875" cy="1873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0 + 2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2"/>
                <w:szCs w:val="32"/>
              </w:rPr>
              <w:t>6 + 6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114935</wp:posOffset>
                  </wp:positionV>
                  <wp:extent cx="1539875" cy="18732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0 + ..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150495</wp:posOffset>
                  </wp:positionV>
                  <wp:extent cx="1539875" cy="18732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119380</wp:posOffset>
                  </wp:positionV>
                  <wp:extent cx="1539875" cy="18732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107315</wp:posOffset>
                  </wp:positionV>
                  <wp:extent cx="1539875" cy="1873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142240</wp:posOffset>
                  </wp:positionV>
                  <wp:extent cx="1539875" cy="18732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111760</wp:posOffset>
                  </wp:positionV>
                  <wp:extent cx="1539875" cy="187325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99695</wp:posOffset>
                  </wp:positionV>
                  <wp:extent cx="1539875" cy="187325"/>
                  <wp:effectExtent l="0" t="0" r="0" b="0"/>
                  <wp:wrapNone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+ …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125730</wp:posOffset>
                  </wp:positionV>
                  <wp:extent cx="1539875" cy="187325"/>
                  <wp:effectExtent l="0" t="0" r="0" b="0"/>
                  <wp:wrapNone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62" r="-8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8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ctchou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53:00Z</dcterms:created>
  <dc:creator>Gaec Prédorin</dc:creator>
  <dc:description/>
  <cp:keywords/>
  <dc:language>en-US</dc:language>
  <cp:lastModifiedBy>Gaec Prédorin</cp:lastModifiedBy>
  <cp:lastPrinted>2012-07-11T17:31:00Z</cp:lastPrinted>
  <dcterms:modified xsi:type="dcterms:W3CDTF">2012-07-11T15:33:00Z</dcterms:modified>
  <cp:revision>11</cp:revision>
  <dc:subject/>
  <dc:title/>
</cp:coreProperties>
</file>