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709"/>
        <w:gridCol w:w="1848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6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21285</wp:posOffset>
                      </wp:positionV>
                      <wp:extent cx="10941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5pt;margin-top:9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9210</wp:posOffset>
                      </wp:positionV>
                      <wp:extent cx="10941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.3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00330</wp:posOffset>
                      </wp:positionV>
                      <wp:extent cx="10941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7.9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93675</wp:posOffset>
                      </wp:positionV>
                      <wp:extent cx="10941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5.2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90195</wp:posOffset>
                      </wp:positionV>
                      <wp:extent cx="10941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2.8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66725</wp:posOffset>
                      </wp:positionV>
                      <wp:extent cx="10941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36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6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soixante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30 + 3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0 + 1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115570</wp:posOffset>
                  </wp:positionV>
                  <wp:extent cx="74295" cy="72390"/>
                  <wp:effectExtent l="0" t="0" r="0" b="0"/>
                  <wp:wrapNone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" cy="7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15570</wp:posOffset>
                      </wp:positionV>
                      <wp:extent cx="109410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9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4925</wp:posOffset>
                      </wp:positionV>
                      <wp:extent cx="109410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53670</wp:posOffset>
                      </wp:positionV>
                      <wp:extent cx="109410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2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60985</wp:posOffset>
                      </wp:positionV>
                      <wp:extent cx="109410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0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67665</wp:posOffset>
                      </wp:positionV>
                      <wp:extent cx="109410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8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81660</wp:posOffset>
                      </wp:positionV>
                      <wp:extent cx="1094105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5.8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6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60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60 + ..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soixant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trois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58:00Z</dcterms:created>
  <dc:creator>Gaec Prédorin</dc:creator>
  <dc:description/>
  <cp:keywords/>
  <dc:language>en-US</dc:language>
  <cp:lastModifiedBy>Gaec Prédorin</cp:lastModifiedBy>
  <cp:lastPrinted>2011-10-06T16:17:00Z</cp:lastPrinted>
  <dcterms:modified xsi:type="dcterms:W3CDTF">2011-10-31T13:58:00Z</dcterms:modified>
  <cp:revision>2</cp:revision>
  <dc:subject/>
  <dc:title/>
</cp:coreProperties>
</file>