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200</w:t>
        <w:tab/>
        <w:tab/>
        <w:t>deux cents</w:t>
        <w:tab/>
        <w:tab/>
        <w:tab/>
        <w:t>100 + 100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300 </w:t>
        <w:tab/>
        <w:tab/>
        <w:t>trois cents</w:t>
        <w:tab/>
        <w:tab/>
        <w:tab/>
        <w:t>150 + 150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400 </w:t>
        <w:tab/>
        <w:tab/>
        <w:t>quatre cents</w:t>
        <w:tab/>
        <w:tab/>
        <w:t>200+ 200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500 </w:t>
        <w:tab/>
        <w:tab/>
        <w:t>cinq cents</w:t>
        <w:tab/>
        <w:tab/>
        <w:tab/>
        <w:t>250 + 250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600</w:t>
        <w:tab/>
        <w:tab/>
        <w:t>six cents</w:t>
        <w:tab/>
        <w:tab/>
        <w:tab/>
        <w:tab/>
        <w:t>300 + 300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700</w:t>
        <w:tab/>
        <w:tab/>
        <w:t>sept cents</w:t>
        <w:tab/>
        <w:tab/>
        <w:tab/>
        <w:t>350 +350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800</w:t>
        <w:tab/>
        <w:tab/>
        <w:t>huit cents</w:t>
        <w:tab/>
        <w:tab/>
        <w:tab/>
        <w:t>400 + 400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900</w:t>
        <w:tab/>
        <w:tab/>
        <w:t>neuf cents</w:t>
        <w:tab/>
        <w:tab/>
        <w:tab/>
        <w:t>450 + 450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1000</w:t>
        <w:tab/>
        <w:t>mille</w:t>
        <w:tab/>
        <w:tab/>
        <w:tab/>
        <w:tab/>
        <w:tab/>
        <w:t>500 + 500</w:t>
      </w:r>
    </w:p>
    <w:sectPr>
      <w:type w:val="nextPage"/>
      <w:pgSz w:w="11906" w:h="16838"/>
      <w:pgMar w:left="709" w:right="849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Arial" w:hAnsi="Arial" w:eastAsia="Arial" w:cs="Times New Roman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16:13:00Z</dcterms:created>
  <dc:creator>Gaec Prédorin</dc:creator>
  <dc:description/>
  <cp:keywords/>
  <dc:language>en-US</dc:language>
  <cp:lastModifiedBy>Gaec Prédorin</cp:lastModifiedBy>
  <cp:lastPrinted>2011-05-14T18:16:00Z</cp:lastPrinted>
  <dcterms:modified xsi:type="dcterms:W3CDTF">2011-05-14T16:19:00Z</dcterms:modified>
  <cp:revision>1</cp:revision>
  <dc:subject/>
  <dc:title/>
</cp:coreProperties>
</file>