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2126"/>
        <w:gridCol w:w="1702"/>
        <w:gridCol w:w="2126"/>
      </w:tblGrid>
      <w:tr>
        <w:trPr>
          <w:trHeight w:val="39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ictchou" w:hAnsi="Pictchou" w:cs="Pictchou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Répertoire à compléter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umération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CE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age 9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09220</wp:posOffset>
                      </wp:positionV>
                      <wp:extent cx="10941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15pt;margin-top:8.6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7145</wp:posOffset>
                      </wp:positionV>
                      <wp:extent cx="10941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1.3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00330</wp:posOffset>
                      </wp:positionV>
                      <wp:extent cx="109410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7.9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60020</wp:posOffset>
                      </wp:positionV>
                      <wp:extent cx="10941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12.6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54635</wp:posOffset>
                      </wp:positionV>
                      <wp:extent cx="10941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0.0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66725</wp:posOffset>
                      </wp:positionV>
                      <wp:extent cx="10941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36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51815</wp:posOffset>
                      </wp:positionV>
                      <wp:extent cx="109410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43.4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35000</wp:posOffset>
                      </wp:positionV>
                      <wp:extent cx="109410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50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85445</wp:posOffset>
                      </wp:positionV>
                      <wp:extent cx="109410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30.3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90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CPEM" w:hAnsi="abcCPEM" w:cs="Cursif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ursif" w:ascii="abcCPEM" w:hAnsi="abcCPEM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quatre-vingt-di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45 + 4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50 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91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color w:val="000000"/>
                <w:kern w:val="0"/>
                <w:sz w:val="18"/>
                <w:szCs w:val="18"/>
              </w:rPr>
            </w:pPr>
            <w:r>
              <w:rPr>
                <w:rFonts w:cs="abcCPEM" w:ascii="abcCPEM" w:hAnsi="abcCPEM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eastAsia="abcCPEM" w:cs="abcCPEM" w:ascii="abcCPEM" w:hAnsi="abcCP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quatre-vingt-</w:t>
            </w:r>
            <w:r>
              <w:rPr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  <w:lang w:val="en-US" w:eastAsia="en-US"/>
              </w:rPr>
              <w:t xml:space="preserve">   </w:t>
            </w: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90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90 + ..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quatre-vingt-quinz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+ …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ctchou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14:00Z</dcterms:created>
  <dc:creator>Gaec Prédorin</dc:creator>
  <dc:description/>
  <cp:keywords/>
  <dc:language>en-US</dc:language>
  <cp:lastModifiedBy>Gaec Prédorin</cp:lastModifiedBy>
  <cp:lastPrinted>2011-10-31T15:10:00Z</cp:lastPrinted>
  <dcterms:modified xsi:type="dcterms:W3CDTF">2011-10-31T14:14:00Z</dcterms:modified>
  <cp:revision>2</cp:revision>
  <dc:subject/>
  <dc:title/>
</cp:coreProperties>
</file>