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5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40005</wp:posOffset>
                  </wp:positionV>
                  <wp:extent cx="1168400" cy="142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6985</wp:posOffset>
                  </wp:positionV>
                  <wp:extent cx="1168400" cy="142240"/>
                  <wp:effectExtent l="0" t="0" r="0" b="0"/>
                  <wp:wrapNone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59385</wp:posOffset>
                  </wp:positionV>
                  <wp:extent cx="1168400" cy="14224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01625</wp:posOffset>
                  </wp:positionV>
                  <wp:extent cx="1168400" cy="14224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443865</wp:posOffset>
                  </wp:positionV>
                  <wp:extent cx="1168400" cy="14224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cinquante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25 + 2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0 + 1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6"/>
                <w:szCs w:val="16"/>
              </w:rPr>
            </w:pPr>
            <w:r>
              <w:rPr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15570</wp:posOffset>
                      </wp:positionV>
                      <wp:extent cx="1094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9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461645</wp:posOffset>
                  </wp:positionV>
                  <wp:extent cx="74295" cy="72390"/>
                  <wp:effectExtent l="0" t="0" r="0" b="0"/>
                  <wp:wrapNone/>
                  <wp:docPr id="7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4925</wp:posOffset>
                      </wp:positionV>
                      <wp:extent cx="10941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53670</wp:posOffset>
                      </wp:positionV>
                      <wp:extent cx="109410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2.1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60985</wp:posOffset>
                      </wp:positionV>
                      <wp:extent cx="109410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0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67665</wp:posOffset>
                      </wp:positionV>
                      <wp:extent cx="109410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8.9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cinquante et un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cinquante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- </w:t>
            </w: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trois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1:21:00Z</dcterms:created>
  <dc:creator>Gaec Prédorin</dc:creator>
  <dc:description/>
  <cp:keywords/>
  <dc:language>en-US</dc:language>
  <cp:lastModifiedBy>Gaec Prédorin</cp:lastModifiedBy>
  <cp:lastPrinted>2011-10-06T16:17:00Z</cp:lastPrinted>
  <dcterms:modified xsi:type="dcterms:W3CDTF">2011-10-12T21:21:00Z</dcterms:modified>
  <cp:revision>2</cp:revision>
  <dc:subject/>
  <dc:title/>
</cp:coreProperties>
</file>