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1</w:t>
        <w:tab/>
        <w:tab/>
        <w:t>quatre-vingt-un</w:t>
        <w:tab/>
        <w:tab/>
        <w:t>80 + 1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2</w:t>
        <w:tab/>
        <w:tab/>
        <w:t>quatre-vingt-deux</w:t>
        <w:tab/>
        <w:tab/>
        <w:t>80 + 2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3</w:t>
        <w:tab/>
        <w:tab/>
        <w:t>quatre-vingt -trois</w:t>
        <w:tab/>
        <w:tab/>
        <w:t>80 + 3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4</w:t>
        <w:tab/>
        <w:tab/>
        <w:t>quatre-vingt –quatre</w:t>
        <w:tab/>
        <w:t>80 + 4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5</w:t>
        <w:tab/>
        <w:tab/>
        <w:t>quatre-vingt -cinq</w:t>
        <w:tab/>
        <w:tab/>
        <w:t>80 + 5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6</w:t>
        <w:tab/>
        <w:tab/>
        <w:t>quatre-vingt -six</w:t>
        <w:tab/>
        <w:tab/>
        <w:t>80 + 6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7</w:t>
        <w:tab/>
        <w:tab/>
        <w:t>quatre-vingt -sept</w:t>
        <w:tab/>
        <w:tab/>
        <w:t>80 + 7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8</w:t>
        <w:tab/>
        <w:tab/>
        <w:t>quatre-vingt -huit</w:t>
        <w:tab/>
        <w:tab/>
        <w:t>80 + 8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89</w:t>
        <w:tab/>
        <w:tab/>
        <w:t>quatre-vingt -neuf</w:t>
        <w:tab/>
        <w:tab/>
        <w:t>80 + 9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0</w:t>
        <w:tab/>
        <w:tab/>
        <w:t>quatre-vingt -dix</w:t>
        <w:tab/>
        <w:tab/>
        <w:t>80 + 10</w:t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1</w:t>
        <w:tab/>
        <w:tab/>
        <w:t>quatre-vingt -onze</w:t>
        <w:tab/>
        <w:tab/>
        <w:tab/>
        <w:t>80 + 11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2</w:t>
        <w:tab/>
        <w:tab/>
        <w:t>quatre-vingt -douze</w:t>
        <w:tab/>
        <w:tab/>
        <w:tab/>
        <w:t>80 + 12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3</w:t>
        <w:tab/>
        <w:tab/>
        <w:t>quatre-vingt -treize</w:t>
        <w:tab/>
        <w:tab/>
        <w:tab/>
        <w:t>80 + 13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4</w:t>
        <w:tab/>
        <w:tab/>
        <w:t>quatre-vingt -quatorze</w:t>
        <w:tab/>
        <w:tab/>
        <w:t>80 + 14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5</w:t>
        <w:tab/>
        <w:tab/>
        <w:t>quatre-vingt -quinze</w:t>
        <w:tab/>
        <w:tab/>
        <w:tab/>
        <w:t>80 + 15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6</w:t>
        <w:tab/>
        <w:tab/>
        <w:t>quatre-vingt -seize</w:t>
        <w:tab/>
        <w:tab/>
        <w:tab/>
        <w:t>80 + 16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7</w:t>
        <w:tab/>
        <w:tab/>
        <w:t>quatre-vingt -dix-sept</w:t>
        <w:tab/>
        <w:tab/>
        <w:t>80 + 17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8</w:t>
        <w:tab/>
        <w:tab/>
        <w:t>quatre-vingt -dix-huit</w:t>
        <w:tab/>
        <w:tab/>
        <w:t>80 + 18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99 </w:t>
        <w:tab/>
        <w:tab/>
        <w:t>quatre-vingt -dix-neuf</w:t>
        <w:tab/>
        <w:tab/>
        <w:t>80 + 1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0</w:t>
        <w:tab/>
        <w:tab/>
        <w:t>cent</w:t>
        <w:tab/>
        <w:tab/>
        <w:tab/>
        <w:tab/>
        <w:tab/>
        <w:tab/>
        <w:t>50 + 5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>25 + 25 + 25 + 2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48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orient="landscape" w:w="16838" w:h="11906"/>
      <w:pgMar w:left="1418" w:right="964" w:gutter="0" w:header="0" w:top="1134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2:32:00Z</dcterms:created>
  <dc:creator>Gaec Prédorin</dc:creator>
  <dc:description/>
  <dc:language>en-US</dc:language>
  <cp:lastModifiedBy>Gaec Prédorin</cp:lastModifiedBy>
  <dcterms:modified xsi:type="dcterms:W3CDTF">2010-12-02T22:32:00Z</dcterms:modified>
  <cp:revision>2</cp:revision>
  <dc:subject/>
  <dc:title>60</dc:title>
</cp:coreProperties>
</file>