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6"/>
        <w:gridCol w:w="2126"/>
        <w:gridCol w:w="1702"/>
        <w:gridCol w:w="2126"/>
      </w:tblGrid>
      <w:tr>
        <w:trPr>
          <w:trHeight w:val="39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ictchou" w:hAnsi="Pictchou" w:cs="Pictchou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Répertoire à compléter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umération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Black" w:ascii="Arial Black" w:hAnsi="Arial Black"/>
              </w:rPr>
              <w:t>CE1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age 10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09220</wp:posOffset>
                      </wp:positionV>
                      <wp:extent cx="109410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15pt;margin-top:8.6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7145</wp:posOffset>
                      </wp:positionV>
                      <wp:extent cx="10941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1.3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00330</wp:posOffset>
                      </wp:positionV>
                      <wp:extent cx="109410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7.9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60020</wp:posOffset>
                      </wp:positionV>
                      <wp:extent cx="109410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12.6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54635</wp:posOffset>
                      </wp:positionV>
                      <wp:extent cx="10941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20.0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66725</wp:posOffset>
                      </wp:positionV>
                      <wp:extent cx="109410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36.7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51815</wp:posOffset>
                      </wp:positionV>
                      <wp:extent cx="109410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43.4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35000</wp:posOffset>
                      </wp:positionV>
                      <wp:extent cx="109410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50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385445</wp:posOffset>
                      </wp:positionV>
                      <wp:extent cx="109410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30.3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718185</wp:posOffset>
                      </wp:positionV>
                      <wp:extent cx="109410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56.55pt;width:0pt;height:0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00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CPEM" w:hAnsi="abcCPEM" w:cs="Cursif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ursif" w:ascii="abcCPEM" w:hAnsi="abcCPEM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Cursif" w:ascii="abcCPEM" w:hAnsi="abcCPEM"/>
                <w:sz w:val="24"/>
                <w:szCs w:val="24"/>
                <w:lang w:val="en-US" w:eastAsia="en-US"/>
              </w:rPr>
              <w:t>cent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50 + 50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4"/>
                <w:szCs w:val="4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438275</wp:posOffset>
                  </wp:positionH>
                  <wp:positionV relativeFrom="paragraph">
                    <wp:posOffset>86360</wp:posOffset>
                  </wp:positionV>
                  <wp:extent cx="74295" cy="72390"/>
                  <wp:effectExtent l="0" t="0" r="0" b="0"/>
                  <wp:wrapNone/>
                  <wp:docPr id="1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" cy="7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03505</wp:posOffset>
                      </wp:positionV>
                      <wp:extent cx="1094105" cy="48704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040" cy="48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15pt;margin-top:8.15pt;width:86.1pt;height:38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-2540</wp:posOffset>
                      </wp:positionV>
                      <wp:extent cx="692150" cy="271780"/>
                      <wp:effectExtent l="635" t="0" r="1397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1316000">
                                <a:off x="0" y="0"/>
                                <a:ext cx="692280" cy="27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4654" h="10800">
                                    <a:moveTo>
                                      <a:pt x="5810" y="1222"/>
                                    </a:moveTo>
                                    <a:arcTo wR="10800" hR="10800" stAng="-7051131" swAng="546062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4654" h="10800">
                                    <a:moveTo>
                                      <a:pt x="5810" y="1222"/>
                                    </a:moveTo>
                                    <a:arcTo wR="10800" hR="10800" stAng="-7051131" swAng="546062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4654,10800" path="l0,21600xee" stroked="t" o:allowincell="t" style="position:absolute;margin-left:21.7pt;margin-top:-0.25pt;width:54.45pt;height:21.35pt;flip:y;mso-wrap-style:none;v-text-anchor:middle;rotation:171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01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color w:val="000000"/>
                <w:kern w:val="0"/>
                <w:sz w:val="18"/>
                <w:szCs w:val="18"/>
              </w:rPr>
            </w:pPr>
            <w:r>
              <w:rPr>
                <w:rFonts w:cs="abcCPEM" w:ascii="abcCPEM" w:hAnsi="abcCPEM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cent un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  <w:lang w:val="en-US" w:eastAsia="en-US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00 + 1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cent deux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00 + ...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+ …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ctchou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18:00Z</dcterms:created>
  <dc:creator>Gaec Prédorin</dc:creator>
  <dc:description/>
  <cp:keywords/>
  <dc:language>en-US</dc:language>
  <cp:lastModifiedBy>Gaec Prédorin</cp:lastModifiedBy>
  <cp:lastPrinted>2011-10-31T15:14:00Z</cp:lastPrinted>
  <dcterms:modified xsi:type="dcterms:W3CDTF">2011-10-31T14:29:00Z</dcterms:modified>
  <cp:revision>5</cp:revision>
  <dc:subject/>
  <dc:title/>
</cp:coreProperties>
</file>