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8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276"/>
        <w:gridCol w:w="2126"/>
        <w:gridCol w:w="1702"/>
        <w:gridCol w:w="2409"/>
      </w:tblGrid>
      <w:tr>
        <w:trPr>
          <w:trHeight w:val="394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ictchou" w:hAnsi="Pictchou" w:cs="Pictchou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Répertoire à compléter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numération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rial Black" w:ascii="Arial Black" w:hAnsi="Arial Black"/>
              </w:rPr>
              <w:t>CE1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Page 12</w:t>
            </w:r>
          </w:p>
        </w:tc>
      </w:tr>
      <w:tr>
        <w:trPr>
          <w:trHeight w:val="989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144145</wp:posOffset>
                      </wp:positionV>
                      <wp:extent cx="673100" cy="3454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15pt;margin-top:11.35pt;width:52.95pt;height:2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16305</wp:posOffset>
                      </wp:positionH>
                      <wp:positionV relativeFrom="paragraph">
                        <wp:posOffset>144145</wp:posOffset>
                      </wp:positionV>
                      <wp:extent cx="673100" cy="3454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15pt;margin-top:11.35pt;width:52.95pt;height:2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587375</wp:posOffset>
                      </wp:positionV>
                      <wp:extent cx="1094740" cy="1270"/>
                      <wp:effectExtent l="635" t="14605" r="635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95120" cy="14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.15pt;margin-top:46.25pt;width:86.2pt;height:0.05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324485</wp:posOffset>
                      </wp:positionV>
                      <wp:extent cx="873760" cy="44577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3760" cy="445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56"/>
                                      <w:szCs w:val="56"/>
                                    </w:rPr>
                                    <w:t>. . . 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8pt;height:35.1pt;mso-wrap-distance-left:9.05pt;mso-wrap-distance-right:9.05pt;mso-wrap-distance-top:0pt;mso-wrap-distance-bottom:0pt;margin-top:25.55pt;mso-position-vertical-relative:text;margin-left:10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56"/>
                                <w:szCs w:val="56"/>
                              </w:rPr>
                              <w:t>. . . 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214</w:t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CPEM" w:hAnsi="abcCPEM" w:cs="Cursif"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Cursif" w:ascii="abcCPEM" w:hAnsi="abcCPEM"/>
                <w:color w:val="000000"/>
                <w:kern w:val="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Cursif" w:ascii="abcCPEM" w:hAnsi="abcCPEM"/>
                <w:sz w:val="24"/>
                <w:szCs w:val="24"/>
                <w:lang w:val="en-US" w:eastAsia="en-US"/>
              </w:rPr>
              <w:t>deux cent quatorze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100 + 100 + 10 + 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4"/>
                <w:szCs w:val="4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989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76835</wp:posOffset>
                      </wp:positionV>
                      <wp:extent cx="673100" cy="34544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25pt;margin-top:6.05pt;width:52.95pt;height:2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76835</wp:posOffset>
                      </wp:positionV>
                      <wp:extent cx="673100" cy="3454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65pt;margin-top:6.05pt;width:52.95pt;height:2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76835</wp:posOffset>
                      </wp:positionV>
                      <wp:extent cx="673100" cy="3454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4pt;margin-top:6.05pt;width:52.95pt;height:2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590550</wp:posOffset>
                      </wp:positionV>
                      <wp:extent cx="1094740" cy="1270"/>
                      <wp:effectExtent l="635" t="14605" r="635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95120" cy="18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46.5pt;width:86.2pt;height:0.1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661670</wp:posOffset>
                      </wp:positionV>
                      <wp:extent cx="1094740" cy="1270"/>
                      <wp:effectExtent l="635" t="14605" r="635" b="146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95120" cy="18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52.1pt;width:86.2pt;height:0.1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508000</wp:posOffset>
                      </wp:positionV>
                      <wp:extent cx="1094740" cy="1270"/>
                      <wp:effectExtent l="635" t="14605" r="635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95120" cy="18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40pt;width:86.2pt;height:0.1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432435</wp:posOffset>
                      </wp:positionV>
                      <wp:extent cx="1094740" cy="1270"/>
                      <wp:effectExtent l="635" t="14605" r="635" b="146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95120" cy="18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15pt;margin-top:34.05pt;width:86.2pt;height:0.1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color w:val="000000"/>
                <w:kern w:val="0"/>
                <w:sz w:val="18"/>
                <w:szCs w:val="18"/>
              </w:rPr>
            </w:pPr>
            <w:r>
              <w:rPr>
                <w:rFonts w:cs="abcCPEM" w:ascii="abcCPEM" w:hAnsi="abcCPEM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eastAsia="abcCPEM" w:cs="abcCPEM" w:ascii="abcCPEM" w:hAnsi="abcCP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abcCPEM" w:ascii="abcCPEM" w:hAnsi="abcCPEM"/>
                <w:color w:val="000000"/>
                <w:kern w:val="0"/>
                <w:sz w:val="24"/>
                <w:szCs w:val="24"/>
              </w:rPr>
              <w:t xml:space="preserve">trois cent  </w:t>
            </w:r>
            <w:r>
              <w:rPr>
                <w:color w:val="000000"/>
                <w:kern w:val="0"/>
                <w:sz w:val="24"/>
                <w:szCs w:val="24"/>
              </w:rPr>
              <w:t>…</w:t>
            </w:r>
            <w:r>
              <w:rPr>
                <w:rFonts w:cs="abcCPEM" w:ascii="abcCPEM" w:hAnsi="abcCPEM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eastAsia="Comic Sans MS" w:cs="Comic Sans MS" w:ascii="Comic Sans MS" w:hAnsi="Comic Sans MS"/>
                <w:sz w:val="36"/>
                <w:szCs w:val="36"/>
                <w:lang w:val="en-US" w:eastAsia="en-US"/>
              </w:rPr>
              <w:t xml:space="preserve">  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300 + 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89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abcCPEM" w:ascii="abcCPEM" w:hAnsi="abcCPEM"/>
                <w:color w:val="000000"/>
                <w:kern w:val="0"/>
                <w:sz w:val="24"/>
                <w:szCs w:val="24"/>
              </w:rPr>
              <w:t>cinq cent trente-deux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500 + ... + …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786</w:t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… + …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abcCPEM" w:ascii="abcCPEM" w:hAnsi="abcCPEM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600 + 20 + 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16"/>
                <w:szCs w:val="1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989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94615</wp:posOffset>
                      </wp:positionV>
                      <wp:extent cx="673100" cy="34544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5pt;margin-top:7.45pt;width:52.95pt;height:2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94615</wp:posOffset>
                      </wp:positionV>
                      <wp:extent cx="673100" cy="34544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4pt;margin-top:7.45pt;width:52.95pt;height:2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159385</wp:posOffset>
                      </wp:positionV>
                      <wp:extent cx="673100" cy="34544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5pt;margin-top:12.55pt;width:52.95pt;height:2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55980</wp:posOffset>
                      </wp:positionH>
                      <wp:positionV relativeFrom="paragraph">
                        <wp:posOffset>158750</wp:posOffset>
                      </wp:positionV>
                      <wp:extent cx="673100" cy="34544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0" cy="34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7.4pt;margin-top:12.5pt;width:52.95pt;height:2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84910</wp:posOffset>
                      </wp:positionH>
                      <wp:positionV relativeFrom="paragraph">
                        <wp:posOffset>112395</wp:posOffset>
                      </wp:positionV>
                      <wp:extent cx="1017270" cy="445770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7270" cy="445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56"/>
                                      <w:szCs w:val="56"/>
                                    </w:rPr>
                                    <w:t>. . . . 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1pt;height:35.1pt;mso-wrap-distance-left:9.05pt;mso-wrap-distance-right:9.05pt;mso-wrap-distance-top:0pt;mso-wrap-distance-bottom:0pt;margin-top:8.85pt;mso-position-vertical-relative:text;margin-left:9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56"/>
                                <w:szCs w:val="56"/>
                              </w:rPr>
                              <w:t>. . . . 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43180</wp:posOffset>
                      </wp:positionV>
                      <wp:extent cx="1094740" cy="1270"/>
                      <wp:effectExtent l="635" t="14605" r="635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95120" cy="14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pt;margin-top:3.4pt;width:86.2pt;height:0.05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8415</wp:posOffset>
                      </wp:positionV>
                      <wp:extent cx="1094740" cy="1270"/>
                      <wp:effectExtent l="635" t="14605" r="635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95120" cy="180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1.45pt;width:86.2pt;height:0.1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5400</wp:posOffset>
                      </wp:positionV>
                      <wp:extent cx="1094740" cy="1270"/>
                      <wp:effectExtent l="635" t="14605" r="635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95120" cy="144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pt;margin-top:2pt;width:86.2pt;height:0.05pt" type="_x0000_t32">
                      <v:stroke color="black" weight="284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 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</w:rPr>
            </w:pPr>
            <w:r>
              <w:rPr>
                <w:rFonts w:cs="Comic Sans MS" w:ascii="Comic Sans MS" w:hAnsi="Comic Sans MS"/>
                <w:color w:val="000000"/>
                <w:kern w:val="0"/>
              </w:rPr>
            </w:r>
          </w:p>
        </w:tc>
      </w:tr>
      <w:tr>
        <w:trPr>
          <w:trHeight w:val="989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abcCPEM" w:ascii="abcCPEM" w:hAnsi="abcCPEM"/>
                <w:color w:val="000000"/>
                <w:kern w:val="0"/>
                <w:sz w:val="24"/>
                <w:szCs w:val="24"/>
              </w:rPr>
              <w:t>neuf cent cinquante et un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 + …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</w:rPr>
            </w:pPr>
            <w:r>
              <w:rPr>
                <w:rFonts w:cs="Comic Sans MS" w:ascii="Comic Sans MS" w:hAnsi="Comic Sans MS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ictchou"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Gaec Prédorin</dc:creator>
  <dc:description/>
  <cp:keywords/>
  <dc:language>en-US</dc:language>
  <cp:lastModifiedBy>Gaec Prédorin</cp:lastModifiedBy>
  <cp:lastPrinted>2011-10-31T15:14:00Z</cp:lastPrinted>
  <dcterms:modified xsi:type="dcterms:W3CDTF">2012-04-17T15:29:00Z</dcterms:modified>
  <cp:revision>2</cp:revision>
  <dc:subject/>
  <dc:title/>
</cp:coreProperties>
</file>