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1702"/>
        <w:gridCol w:w="2126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8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21285</wp:posOffset>
                      </wp:positionV>
                      <wp:extent cx="1094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9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210</wp:posOffset>
                      </wp:positionV>
                      <wp:extent cx="10941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0330</wp:posOffset>
                      </wp:positionV>
                      <wp:extent cx="10941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93675</wp:posOffset>
                      </wp:positionV>
                      <wp:extent cx="10941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5.2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0195</wp:posOffset>
                      </wp:positionV>
                      <wp:extent cx="10941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2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66725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6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51815</wp:posOffset>
                      </wp:positionV>
                      <wp:extent cx="109410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35000</wp:posOffset>
                      </wp:positionV>
                      <wp:extent cx="10941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80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quatre-vingts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 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20 + 20 + 20 + 20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115570</wp:posOffset>
                  </wp:positionV>
                  <wp:extent cx="74295" cy="72390"/>
                  <wp:effectExtent l="0" t="0" r="0" b="0"/>
                  <wp:wrapNone/>
                  <wp:docPr id="9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15570</wp:posOffset>
                      </wp:positionV>
                      <wp:extent cx="109410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9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4925</wp:posOffset>
                      </wp:positionV>
                      <wp:extent cx="109410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53670</wp:posOffset>
                      </wp:positionV>
                      <wp:extent cx="109410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60985</wp:posOffset>
                      </wp:positionV>
                      <wp:extent cx="109410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67665</wp:posOffset>
                      </wp:positionV>
                      <wp:extent cx="109410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8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81660</wp:posOffset>
                      </wp:positionV>
                      <wp:extent cx="109410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5.8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87070</wp:posOffset>
                      </wp:positionV>
                      <wp:extent cx="1094105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4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13080</wp:posOffset>
                      </wp:positionV>
                      <wp:extent cx="109410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0.4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81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quatre-vingt-u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8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8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quatre-vingt-quatr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6:00Z</dcterms:created>
  <dc:creator>Gaec Prédorin</dc:creator>
  <dc:description/>
  <cp:keywords/>
  <dc:language>en-US</dc:language>
  <cp:lastModifiedBy>Gaec Prédorin</cp:lastModifiedBy>
  <cp:lastPrinted>2011-10-31T15:03:00Z</cp:lastPrinted>
  <dcterms:modified xsi:type="dcterms:W3CDTF">2011-10-31T14:06:00Z</dcterms:modified>
  <cp:revision>2</cp:revision>
  <dc:subject/>
  <dc:title/>
</cp:coreProperties>
</file>