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SCIENCES 48</w:t>
      </w:r>
      <w:r>
        <w:rPr>
          <w:rFonts w:cs="Maiandra GD" w:ascii="Maiandra GD" w:hAnsi="Maiandra GD"/>
          <w:b/>
          <w:bCs/>
          <w:sz w:val="28"/>
        </w:rPr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Faire briller une ampoule</w:t>
      </w:r>
    </w:p>
    <w:p>
      <w:pPr>
        <w:pStyle w:val="Normal"/>
        <w:rPr>
          <w:rFonts w:ascii="Maiandra GD" w:hAnsi="Maiandra GD" w:cs="Maiandra GD"/>
          <w:b/>
          <w:b/>
          <w:iCs/>
          <w:sz w:val="28"/>
        </w:rPr>
      </w:pPr>
      <w:r>
        <w:rPr>
          <w:rFonts w:cs="Maiandra GD" w:ascii="Maiandra GD" w:hAnsi="Maiandra GD"/>
          <w:b/>
          <w:iCs/>
          <w:sz w:val="28"/>
        </w:rPr>
      </w:r>
    </w:p>
    <w:tbl>
      <w:tblPr>
        <w:tblW w:w="4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"/>
        <w:gridCol w:w="3635"/>
      </w:tblGrid>
      <w:tr>
        <w:trPr/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</w:rPr>
              <w:t>SCIENCES 4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e vocabulaire lié à la pile et à l’ampoule.</w:t>
            </w:r>
          </w:p>
        </w:tc>
      </w:tr>
      <w:tr>
        <w:trPr>
          <w:trHeight w:val="1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schématiser un branchement électrique simple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>Comment faire briller une ampoule ?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Pour faire </w:t>
      </w:r>
      <w:r>
        <w:rPr>
          <w:rFonts w:cs="Maiandra GD" w:ascii="Maiandra GD" w:hAnsi="Maiandra GD"/>
          <w:color w:val="FF0000"/>
        </w:rPr>
        <w:t>briller une ampoule</w:t>
      </w:r>
      <w:r>
        <w:rPr>
          <w:rFonts w:cs="Maiandra GD" w:ascii="Maiandra GD" w:hAnsi="Maiandra GD"/>
        </w:rPr>
        <w:t>, il faut une source d’</w:t>
      </w:r>
      <w:r>
        <w:rPr>
          <w:rFonts w:cs="Maiandra GD" w:ascii="Maiandra GD" w:hAnsi="Maiandra GD"/>
          <w:color w:val="FF0000"/>
        </w:rPr>
        <w:t>énergie</w:t>
      </w:r>
      <w:r>
        <w:rPr>
          <w:rFonts w:cs="Maiandra GD" w:ascii="Maiandra GD" w:hAnsi="Maiandra GD"/>
        </w:rPr>
        <w:t xml:space="preserve"> : la </w:t>
      </w:r>
      <w:r>
        <w:rPr>
          <w:rFonts w:cs="Maiandra GD" w:ascii="Maiandra GD" w:hAnsi="Maiandra GD"/>
          <w:color w:val="FF0000"/>
        </w:rPr>
        <w:t>pile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>La pile apporte de l’</w:t>
      </w:r>
      <w:r>
        <w:rPr>
          <w:rFonts w:cs="Maiandra GD" w:ascii="Maiandra GD" w:hAnsi="Maiandra GD"/>
          <w:color w:val="FF0000"/>
        </w:rPr>
        <w:t>électricité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color w:val="FF0000"/>
          <w:lang w:val="en-US" w:eastAsia="en-US"/>
        </w:rPr>
      </w:pPr>
      <w:r>
        <w:rPr>
          <w:rFonts w:cs="Maiandra GD" w:ascii="Maiandra GD" w:hAnsi="Maiandra GD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2690</wp:posOffset>
                </wp:positionH>
                <wp:positionV relativeFrom="paragraph">
                  <wp:posOffset>26670</wp:posOffset>
                </wp:positionV>
                <wp:extent cx="1418590" cy="2442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2442240"/>
                          <a:chOff x="0" y="0"/>
                          <a:chExt cx="1418760" cy="2442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18760" cy="244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742320" y="240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4680" y="210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4440" y="24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440" y="65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pt;margin-top:2.1pt;width:111.7pt;height:192.3pt" coordorigin="3894,42" coordsize="2234,38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94;top:42;width:2233;height:384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63;top:383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77;top:33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38;top:4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31;top:10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tab/>
        <w:tab/>
        <w:tab/>
        <w:tab/>
        <w:tab/>
        <w:tab/>
        <w:tab/>
        <w:tab/>
        <w:tab/>
        <w:t xml:space="preserve">      ampoule de verre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tab/>
        <w:tab/>
        <w:tab/>
        <w:tab/>
        <w:t>filament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tab/>
        <w:tab/>
        <w:tab/>
        <w:tab/>
        <w:tab/>
        <w:tab/>
        <w:tab/>
        <w:tab/>
        <w:tab/>
        <w:t>culot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tab/>
        <w:tab/>
        <w:tab/>
        <w:tab/>
        <w:tab/>
        <w:t>plot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jc w:val="center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>Schéma de l’ampoule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7845</wp:posOffset>
                </wp:positionH>
                <wp:positionV relativeFrom="paragraph">
                  <wp:posOffset>88900</wp:posOffset>
                </wp:positionV>
                <wp:extent cx="1690370" cy="1860550"/>
                <wp:effectExtent l="9525" t="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200" cy="1860480"/>
                          <a:chOff x="0" y="0"/>
                          <a:chExt cx="1690200" cy="186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0200" cy="1860480"/>
                          </a:xfrm>
                        </wpg:grpSpPr>
                        <wps:wsp>
                          <wps:cNvSpPr/>
                          <wps:spPr>
                            <a:xfrm>
                              <a:off x="0" y="393840"/>
                              <a:ext cx="1690200" cy="146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627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37480" y="393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353600" y="25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120" y="23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35pt;margin-top:7pt;width:133.1pt;height:146.5pt" coordorigin="2847,140" coordsize="2662,2930">
                <v:group id="shape_0" style="position:absolute;left:2847;top:140;width:2662;height:2930">
                  <v:rect id="shape_0" fillcolor="white" stroked="t" o:allowincell="f" style="position:absolute;left:2847;top:760;width:2661;height:230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stroked="t" o:allowincell="f" style="position:absolute;left:3835;top:140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5111;top:760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979;top:5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96;top:5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Maiandra GD" w:cs="Maiandra GD" w:ascii="Maiandra GD" w:hAnsi="Maiandra GD"/>
          <w:color w:val="FF0000"/>
        </w:rPr>
        <w:t xml:space="preserve">       </w:t>
      </w:r>
      <w:r>
        <w:rPr>
          <w:rFonts w:cs="Maiandra GD" w:ascii="Maiandra GD" w:hAnsi="Maiandra GD"/>
          <w:color w:val="FF0000"/>
        </w:rPr>
        <w:t>borne (grande lame)</w:t>
        <w:tab/>
        <w:tab/>
        <w:tab/>
        <w:tab/>
        <w:tab/>
        <w:tab/>
        <w:tab/>
        <w:tab/>
        <w:t>borne (petite lame)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>Schéma de la pile</w:t>
      </w:r>
    </w:p>
    <w:p>
      <w:pPr>
        <w:pStyle w:val="Normal"/>
        <w:jc w:val="center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  <w:t xml:space="preserve">Pour que l’ampoule brille, il faut que le </w:t>
      </w:r>
      <w:r>
        <w:rPr>
          <w:rFonts w:eastAsia="Calibri" w:cs="Arial" w:ascii="Maiandra GD" w:hAnsi="Maiandra GD"/>
          <w:color w:val="FF0000"/>
          <w:lang w:eastAsia="en-US"/>
        </w:rPr>
        <w:t>culot</w:t>
      </w:r>
      <w:r>
        <w:rPr>
          <w:rFonts w:eastAsia="Calibri" w:cs="Arial" w:ascii="Maiandra GD" w:hAnsi="Maiandra GD"/>
          <w:lang w:eastAsia="en-US"/>
        </w:rPr>
        <w:t xml:space="preserve"> soit en </w:t>
      </w:r>
      <w:r>
        <w:rPr>
          <w:rFonts w:eastAsia="Calibri" w:cs="Arial" w:ascii="Maiandra GD" w:hAnsi="Maiandra GD"/>
          <w:color w:val="FF0000"/>
          <w:lang w:eastAsia="en-US"/>
        </w:rPr>
        <w:t>contact</w:t>
      </w:r>
      <w:r>
        <w:rPr>
          <w:rFonts w:eastAsia="Calibri" w:cs="Arial" w:ascii="Maiandra GD" w:hAnsi="Maiandra GD"/>
          <w:lang w:eastAsia="en-US"/>
        </w:rPr>
        <w:t xml:space="preserve"> avec l’une des </w:t>
      </w:r>
      <w:r>
        <w:rPr>
          <w:rFonts w:eastAsia="Calibri" w:cs="Arial" w:ascii="Maiandra GD" w:hAnsi="Maiandra GD"/>
          <w:color w:val="FF0000"/>
          <w:lang w:eastAsia="en-US"/>
        </w:rPr>
        <w:t>bornes</w:t>
      </w:r>
      <w:r>
        <w:rPr>
          <w:rFonts w:eastAsia="Calibri" w:cs="Arial" w:ascii="Maiandra GD" w:hAnsi="Maiandra GD"/>
          <w:lang w:eastAsia="en-US"/>
        </w:rPr>
        <w:t xml:space="preserve"> de la pile (</w:t>
      </w:r>
      <w:r>
        <w:rPr>
          <w:rFonts w:eastAsia="Calibri" w:cs="Arial" w:ascii="Maiandra GD" w:hAnsi="Maiandra GD"/>
          <w:color w:val="FF0000"/>
          <w:lang w:eastAsia="en-US"/>
        </w:rPr>
        <w:t>petite lame</w:t>
      </w:r>
      <w:r>
        <w:rPr>
          <w:rFonts w:eastAsia="Calibri" w:cs="Arial" w:ascii="Maiandra GD" w:hAnsi="Maiandra GD"/>
          <w:lang w:eastAsia="en-US"/>
        </w:rPr>
        <w:t xml:space="preserve"> ou </w:t>
      </w:r>
      <w:r>
        <w:rPr>
          <w:rFonts w:eastAsia="Calibri" w:cs="Arial" w:ascii="Maiandra GD" w:hAnsi="Maiandra GD"/>
          <w:color w:val="FF0000"/>
          <w:lang w:eastAsia="en-US"/>
        </w:rPr>
        <w:t>grande lame</w:t>
      </w:r>
      <w:r>
        <w:rPr>
          <w:rFonts w:eastAsia="Calibri" w:cs="Arial" w:ascii="Maiandra GD" w:hAnsi="Maiandra GD"/>
          <w:lang w:eastAsia="en-US"/>
        </w:rPr>
        <w:t xml:space="preserve">) et le </w:t>
      </w:r>
      <w:r>
        <w:rPr>
          <w:rFonts w:eastAsia="Calibri" w:cs="Arial" w:ascii="Maiandra GD" w:hAnsi="Maiandra GD"/>
          <w:color w:val="FF0000"/>
          <w:lang w:eastAsia="en-US"/>
        </w:rPr>
        <w:t xml:space="preserve">plot </w:t>
      </w:r>
      <w:r>
        <w:rPr>
          <w:rFonts w:eastAsia="Calibri" w:cs="Arial" w:ascii="Maiandra GD" w:hAnsi="Maiandra GD"/>
          <w:lang w:eastAsia="en-US"/>
        </w:rPr>
        <w:t>avec l’autre borne de la pile.</w:t>
      </w:r>
    </w:p>
    <w:p>
      <w:pPr>
        <w:pStyle w:val="Normal"/>
        <w:rPr>
          <w:rFonts w:ascii="Maiandra GD" w:hAnsi="Maiandra GD" w:eastAsia="Calibri" w:cs="Arial"/>
          <w:lang w:val="en-US" w:eastAsia="en-US"/>
        </w:rPr>
      </w:pPr>
      <w:r>
        <w:rPr>
          <w:rFonts w:eastAsia="Calibri" w:cs="Arial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7235</wp:posOffset>
                </wp:positionH>
                <wp:positionV relativeFrom="paragraph">
                  <wp:posOffset>43815</wp:posOffset>
                </wp:positionV>
                <wp:extent cx="355600" cy="364490"/>
                <wp:effectExtent l="5715" t="4445" r="698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6400">
                          <a:off x="0" y="0"/>
                          <a:ext cx="355680" cy="364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58.05pt;margin-top:3.4pt;width:27.95pt;height:28.65pt;mso-wrap-style:none;v-text-anchor:middle;rotation:331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Maiandra GD" w:hAnsi="Maiandra GD" w:eastAsia="Calibri" w:cs="Arial"/>
          <w:u w:val="single"/>
          <w:lang w:val="en-US" w:eastAsia="en-US"/>
        </w:rPr>
      </w:pPr>
      <w:r>
        <w:rPr>
          <w:rFonts w:eastAsia="Calibri" w:cs="Arial" w:ascii="Maiandra GD" w:hAnsi="Maiandra GD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8530</wp:posOffset>
                </wp:positionH>
                <wp:positionV relativeFrom="paragraph">
                  <wp:posOffset>160655</wp:posOffset>
                </wp:positionV>
                <wp:extent cx="203200" cy="215265"/>
                <wp:effectExtent l="46355" t="43180" r="4635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6400">
                          <a:off x="0" y="0"/>
                          <a:ext cx="20304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9pt;margin-top:12.65pt;width:15.95pt;height:16.9pt;mso-wrap-style:none;v-text-anchor:middle;rotation:33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eastAsia="Calibri" w:cs="Arial"/>
          <w:u w:val="single"/>
          <w:lang w:val="en-US" w:eastAsia="en-US"/>
        </w:rPr>
      </w:pPr>
      <w:r>
        <w:rPr>
          <w:rFonts w:eastAsia="Calibri" w:cs="Arial" w:ascii="Maiandra GD" w:hAnsi="Maiandra GD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785</wp:posOffset>
                </wp:positionH>
                <wp:positionV relativeFrom="paragraph">
                  <wp:posOffset>133985</wp:posOffset>
                </wp:positionV>
                <wp:extent cx="401320" cy="163830"/>
                <wp:effectExtent l="3810" t="8890" r="381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1760" cy="164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5pt;margin-top:10.55pt;width:31.6pt;height:12.8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9">
                <wp:simplePos x="0" y="0"/>
                <wp:positionH relativeFrom="column">
                  <wp:posOffset>3564890</wp:posOffset>
                </wp:positionH>
                <wp:positionV relativeFrom="paragraph">
                  <wp:posOffset>159385</wp:posOffset>
                </wp:positionV>
                <wp:extent cx="152400" cy="59055"/>
                <wp:effectExtent l="0" t="20955" r="0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6400">
                          <a:off x="0" y="0"/>
                          <a:ext cx="152280" cy="5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7pt;margin-top:12.55pt;width:11.95pt;height:4.6pt;mso-wrap-style:none;v-text-anchor:middle;rotation:33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Maiandra GD" w:hAnsi="Maiandra GD" w:eastAsia="Calibri" w:cs="Arial"/>
          <w:u w:val="single"/>
          <w:lang w:val="en-US" w:eastAsia="en-US"/>
        </w:rPr>
      </w:pPr>
      <w:r>
        <w:rPr>
          <w:rFonts w:eastAsia="Calibri" w:cs="Arial" w:ascii="Maiandra GD" w:hAnsi="Maiandra GD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1485</wp:posOffset>
                </wp:positionH>
                <wp:positionV relativeFrom="paragraph">
                  <wp:posOffset>114300</wp:posOffset>
                </wp:positionV>
                <wp:extent cx="951230" cy="76073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76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55pt;margin-top:9pt;width:74.85pt;height:59.8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5695</wp:posOffset>
                </wp:positionH>
                <wp:positionV relativeFrom="paragraph">
                  <wp:posOffset>10160</wp:posOffset>
                </wp:positionV>
                <wp:extent cx="145415" cy="104775"/>
                <wp:effectExtent l="5715" t="8255" r="571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00" cy="105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0.8pt;width:11.45pt;height:8.2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rPr>
          <w:rFonts w:ascii="Maiandra GD" w:hAnsi="Maiandra GD" w:eastAsia="Calibri" w:cs="Arial"/>
          <w:lang w:eastAsia="en-US"/>
        </w:rPr>
      </w:pPr>
      <w:r>
        <w:rPr>
          <w:rFonts w:eastAsia="Calibri" w:cs="Arial" w:ascii="Maiandra GD" w:hAnsi="Maiandra GD"/>
          <w:lang w:eastAsia="en-US"/>
        </w:rPr>
      </w:r>
    </w:p>
    <w:p>
      <w:pPr>
        <w:pStyle w:val="Normal"/>
        <w:jc w:val="center"/>
        <w:rPr>
          <w:rFonts w:ascii="Maiandra GD" w:hAnsi="Maiandra GD" w:eastAsia="Calibri" w:cs="Maiandra GD"/>
          <w:u w:val="single"/>
          <w:lang w:eastAsia="en-US"/>
        </w:rPr>
      </w:pPr>
      <w:r>
        <w:rPr>
          <w:rFonts w:eastAsia="Calibri" w:cs="Maiandra GD" w:ascii="Maiandra GD" w:hAnsi="Maiandra GD"/>
          <w:u w:val="single"/>
          <w:lang w:eastAsia="en-US"/>
        </w:rPr>
      </w:r>
    </w:p>
    <w:p>
      <w:pPr>
        <w:pStyle w:val="Normal"/>
        <w:jc w:val="center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705</wp:posOffset>
                </wp:positionH>
                <wp:positionV relativeFrom="paragraph">
                  <wp:posOffset>-18415</wp:posOffset>
                </wp:positionV>
                <wp:extent cx="3200400" cy="122491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18"/>
                                    </w:rPr>
                                    <w:t>SCIENCES 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vocabulaire lié à la pile et à l’ampou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chématiser un branchement électrique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6.45pt;mso-wrap-distance-left:9.05pt;mso-wrap-distance-right:9.05pt;mso-wrap-distance-top:0pt;mso-wrap-distance-bottom:0pt;margin-top:-1.45pt;mso-position-vertical-relative:text;margin-left:-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18"/>
                              </w:rPr>
                              <w:t>SCIENCES 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vocabulaire lié à la pile et à l’ampoul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chématiser un branchement électrique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6345</wp:posOffset>
                </wp:positionH>
                <wp:positionV relativeFrom="paragraph">
                  <wp:posOffset>-18415</wp:posOffset>
                </wp:positionV>
                <wp:extent cx="3200400" cy="122491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18"/>
                                    </w:rPr>
                                    <w:t>SCIENCES 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vocabulaire lié à la pile et à l’ampou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chématiser un branchement électrique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6.45pt;mso-wrap-distance-left:9.05pt;mso-wrap-distance-right:9.05pt;mso-wrap-distance-top:0pt;mso-wrap-distance-bottom:0pt;margin-top:-1.45pt;mso-position-vertical-relative:text;margin-left:29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18"/>
                              </w:rPr>
                              <w:t>SCIENCES 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vocabulaire lié à la pile et à l’ampoul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chématiser un branchement électrique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705</wp:posOffset>
                </wp:positionH>
                <wp:positionV relativeFrom="paragraph">
                  <wp:posOffset>1282700</wp:posOffset>
                </wp:positionV>
                <wp:extent cx="3200400" cy="122491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18"/>
                                    </w:rPr>
                                    <w:t>SCIENCES 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vocabulaire lié à la pile et à l’ampou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chématiser un branchement électrique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6.45pt;mso-wrap-distance-left:9.05pt;mso-wrap-distance-right:9.05pt;mso-wrap-distance-top:0pt;mso-wrap-distance-bottom:0pt;margin-top:101pt;mso-position-vertical-relative:text;margin-left:-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18"/>
                              </w:rPr>
                              <w:t>SCIENCES 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vocabulaire lié à la pile et à l’ampoul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chématiser un branchement électrique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6345</wp:posOffset>
                </wp:positionH>
                <wp:positionV relativeFrom="paragraph">
                  <wp:posOffset>1282700</wp:posOffset>
                </wp:positionV>
                <wp:extent cx="3200400" cy="122491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18"/>
                                    </w:rPr>
                                    <w:t>SCIENCES 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vocabulaire lié à la pile et à l’ampou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chématiser un branchement électrique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6.45pt;mso-wrap-distance-left:9.05pt;mso-wrap-distance-right:9.05pt;mso-wrap-distance-top:0pt;mso-wrap-distance-bottom:0pt;margin-top:101pt;mso-position-vertical-relative:text;margin-left:29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18"/>
                              </w:rPr>
                              <w:t>SCIENCES 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vocabulaire lié à la pile et à l’ampoul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chématiser un branchement électrique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05</wp:posOffset>
                </wp:positionH>
                <wp:positionV relativeFrom="paragraph">
                  <wp:posOffset>2639060</wp:posOffset>
                </wp:positionV>
                <wp:extent cx="3200400" cy="12249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18"/>
                                    </w:rPr>
                                    <w:t>SCIENCES 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vocabulaire lié à la pile et à l’ampou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chématiser un branchement électrique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6.45pt;mso-wrap-distance-left:9.05pt;mso-wrap-distance-right:9.05pt;mso-wrap-distance-top:0pt;mso-wrap-distance-bottom:0pt;margin-top:207.8pt;mso-position-vertical-relative:text;margin-left:-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18"/>
                              </w:rPr>
                              <w:t>SCIENCES 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vocabulaire lié à la pile et à l’ampoul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chématiser un branchement électrique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6345</wp:posOffset>
                </wp:positionH>
                <wp:positionV relativeFrom="paragraph">
                  <wp:posOffset>2639060</wp:posOffset>
                </wp:positionV>
                <wp:extent cx="3200400" cy="12249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18"/>
                                    </w:rPr>
                                    <w:t>SCIENCES 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vocabulaire lié à la pile et à l’ampou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chématiser un branchement électrique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6.45pt;mso-wrap-distance-left:9.05pt;mso-wrap-distance-right:9.05pt;mso-wrap-distance-top:0pt;mso-wrap-distance-bottom:0pt;margin-top:207.8pt;mso-position-vertical-relative:text;margin-left:29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18"/>
                              </w:rPr>
                              <w:t>SCIENCES 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vocabulaire lié à la pile et à l’ampoul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chématiser un branchement électrique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705</wp:posOffset>
                </wp:positionH>
                <wp:positionV relativeFrom="paragraph">
                  <wp:posOffset>3940175</wp:posOffset>
                </wp:positionV>
                <wp:extent cx="3200400" cy="12249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18"/>
                                    </w:rPr>
                                    <w:t>SCIENCES 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vocabulaire lié à la pile et à l’ampou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chématiser un branchement électrique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6.45pt;mso-wrap-distance-left:9.05pt;mso-wrap-distance-right:9.05pt;mso-wrap-distance-top:0pt;mso-wrap-distance-bottom:0pt;margin-top:310.25pt;mso-position-vertical-relative:text;margin-left:-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18"/>
                              </w:rPr>
                              <w:t>SCIENCES 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vocabulaire lié à la pile et à l’ampoul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chématiser un branchement électrique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6345</wp:posOffset>
                </wp:positionH>
                <wp:positionV relativeFrom="paragraph">
                  <wp:posOffset>3940175</wp:posOffset>
                </wp:positionV>
                <wp:extent cx="3200400" cy="12249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18"/>
                                    </w:rPr>
                                    <w:t>SCIENCES 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vocabulaire lié à la pile et à l’ampou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chématiser un branchement électrique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6.45pt;mso-wrap-distance-left:9.05pt;mso-wrap-distance-right:9.05pt;mso-wrap-distance-top:0pt;mso-wrap-distance-bottom:0pt;margin-top:310.25pt;mso-position-vertical-relative:text;margin-left:29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18"/>
                              </w:rPr>
                              <w:t>SCIENCES 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vocabulaire lié à la pile et à l’ampoul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chématiser un branchement électrique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705</wp:posOffset>
                </wp:positionH>
                <wp:positionV relativeFrom="paragraph">
                  <wp:posOffset>5296535</wp:posOffset>
                </wp:positionV>
                <wp:extent cx="3200400" cy="12249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18"/>
                                    </w:rPr>
                                    <w:t>SCIENCES 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vocabulaire lié à la pile et à l’ampou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chématiser un branchement électrique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6.45pt;mso-wrap-distance-left:9.05pt;mso-wrap-distance-right:9.05pt;mso-wrap-distance-top:0pt;mso-wrap-distance-bottom:0pt;margin-top:417.05pt;mso-position-vertical-relative:text;margin-left:-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18"/>
                              </w:rPr>
                              <w:t>SCIENCES 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vocabulaire lié à la pile et à l’ampoul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chématiser un branchement électrique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6345</wp:posOffset>
                </wp:positionH>
                <wp:positionV relativeFrom="paragraph">
                  <wp:posOffset>5296535</wp:posOffset>
                </wp:positionV>
                <wp:extent cx="3200400" cy="122491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18"/>
                                    </w:rPr>
                                    <w:t>SCIENCES 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vocabulaire lié à la pile et à l’ampou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chématiser un branchement électrique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6.45pt;mso-wrap-distance-left:9.05pt;mso-wrap-distance-right:9.05pt;mso-wrap-distance-top:0pt;mso-wrap-distance-bottom:0pt;margin-top:417.05pt;mso-position-vertical-relative:text;margin-left:29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18"/>
                              </w:rPr>
                              <w:t>SCIENCES 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vocabulaire lié à la pile et à l’ampoul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chématiser un branchement électrique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705</wp:posOffset>
                </wp:positionH>
                <wp:positionV relativeFrom="paragraph">
                  <wp:posOffset>6597650</wp:posOffset>
                </wp:positionV>
                <wp:extent cx="3200400" cy="122491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18"/>
                                    </w:rPr>
                                    <w:t>SCIENCES 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vocabulaire lié à la pile et à l’ampou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chématiser un branchement électrique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6.45pt;mso-wrap-distance-left:9.05pt;mso-wrap-distance-right:9.05pt;mso-wrap-distance-top:0pt;mso-wrap-distance-bottom:0pt;margin-top:519.5pt;mso-position-vertical-relative:text;margin-left:-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18"/>
                              </w:rPr>
                              <w:t>SCIENCES 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vocabulaire lié à la pile et à l’ampoul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chématiser un branchement électrique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6345</wp:posOffset>
                </wp:positionH>
                <wp:positionV relativeFrom="paragraph">
                  <wp:posOffset>6597650</wp:posOffset>
                </wp:positionV>
                <wp:extent cx="3200400" cy="122491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18"/>
                                    </w:rPr>
                                    <w:t>SCIENCES 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 vocabulaire lié à la pile et à l’ampou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chématiser un branchement électrique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6.45pt;mso-wrap-distance-left:9.05pt;mso-wrap-distance-right:9.05pt;mso-wrap-distance-top:0pt;mso-wrap-distance-bottom:0pt;margin-top:519.5pt;mso-position-vertical-relative:text;margin-left:29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635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18"/>
                              </w:rPr>
                              <w:t>SCIENCES 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 vocabulaire lié à la pile et à l’ampoul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chématiser un branchement électrique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aiandra GD" w:hAnsi="Maiandra GD" w:cs="Maiandra GD"/>
          <w:u w:val="single"/>
          <w:lang w:val="en-US" w:eastAsia="en-US"/>
        </w:rPr>
      </w:pPr>
      <w:r>
        <w:rPr>
          <w:rFonts w:cs="Maiandra GD" w:ascii="Maiandra GD" w:hAnsi="Maiandra GD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161290</wp:posOffset>
                </wp:positionV>
                <wp:extent cx="5770245" cy="9740900"/>
                <wp:effectExtent l="635" t="0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080" cy="9740880"/>
                          <a:chOff x="0" y="0"/>
                          <a:chExt cx="5770080" cy="9740880"/>
                        </a:xfrm>
                      </wpg:grpSpPr>
                      <wpg:grpSp>
                        <wpg:cNvGrpSpPr/>
                        <wpg:grpSpPr>
                          <a:xfrm>
                            <a:off x="100800" y="0"/>
                            <a:ext cx="1763280" cy="2442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2160" y="0"/>
                              <a:ext cx="1418760" cy="244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56600" y="2404800"/>
                              <a:ext cx="678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06480" y="2104560"/>
                              <a:ext cx="604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26240" y="245160"/>
                              <a:ext cx="437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657360"/>
                              <a:ext cx="750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6160" y="362520"/>
                            <a:ext cx="2924280" cy="186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820800" y="0"/>
                              <a:ext cx="1690200" cy="186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4560"/>
                                <a:ext cx="1690200" cy="146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03400" y="0"/>
                                <a:ext cx="425160" cy="3949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80080" y="192600"/>
                                <a:ext cx="258840" cy="2026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H="1">
                              <a:off x="2174400" y="255240"/>
                              <a:ext cx="750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35080"/>
                              <a:ext cx="1107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3448080"/>
                            <a:ext cx="1763280" cy="24422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2160" y="0"/>
                              <a:ext cx="1418760" cy="244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56600" y="2404800"/>
                              <a:ext cx="678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06480" y="2104200"/>
                              <a:ext cx="604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26240" y="245160"/>
                              <a:ext cx="437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657360"/>
                              <a:ext cx="750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6160" y="3810600"/>
                            <a:ext cx="2924280" cy="186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820800" y="0"/>
                              <a:ext cx="1690200" cy="186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4200"/>
                                <a:ext cx="1690200" cy="146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03400" y="0"/>
                                <a:ext cx="425160" cy="3949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80080" y="192600"/>
                                <a:ext cx="258840" cy="2026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H="1">
                              <a:off x="2174400" y="255240"/>
                              <a:ext cx="750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35080"/>
                              <a:ext cx="1107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98640"/>
                            <a:ext cx="1763280" cy="24422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2160" y="0"/>
                              <a:ext cx="1418760" cy="244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56240" y="2404800"/>
                              <a:ext cx="679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06120" y="2104560"/>
                              <a:ext cx="604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25880" y="245160"/>
                              <a:ext cx="438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57360"/>
                              <a:ext cx="750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000" y="7661160"/>
                            <a:ext cx="2924280" cy="186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821160" y="0"/>
                              <a:ext cx="1690200" cy="186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4560"/>
                                <a:ext cx="1690200" cy="146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03400" y="0"/>
                                <a:ext cx="425160" cy="3949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80080" y="192600"/>
                                <a:ext cx="258840" cy="2026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H="1">
                              <a:off x="2174400" y="255240"/>
                              <a:ext cx="750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235080"/>
                              <a:ext cx="1107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12.7pt;width:454.3pt;height:767pt" coordorigin="1320,254" coordsize="9086,15340">
                <v:group id="shape_0" style="position:absolute;left:1479;top:254;width:2777;height:3846">
                  <v:shape id="shape_0" stroked="f" o:allowincell="f" style="position:absolute;left:1624;top:254;width:2233;height:384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725;top:4041;width:1068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906;top:3568;width:949;height: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567;top:640;width:687;height: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79;top:1289;width:1182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5802;top:825;width:4604;height:2931">
                  <v:group id="shape_0" style="position:absolute;left:7095;top:825;width:2662;height:2931">
                    <v:rect id="shape_0" fillcolor="white" stroked="t" o:allowincell="f" style="position:absolute;left:7095;top:1446;width:2661;height:230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stroked="t" o:allowincell="f" style="position:absolute;left:7415;top:825;width:669;height:620;flip:y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953;top:1128;width:407;height:318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9226;top:1227;width:1179;height: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802;top:1195;width:1743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479;top:5684;width:2777;height:3846">
                  <v:shape id="shape_0" stroked="f" o:allowincell="f" style="position:absolute;left:1624;top:5684;width:2233;height:384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725;top:9471;width:1068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906;top:8998;width:949;height: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567;top:6070;width:687;height: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79;top:6719;width:1182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5802;top:6255;width:4604;height:2931">
                  <v:group id="shape_0" style="position:absolute;left:7095;top:6255;width:2662;height:2931">
                    <v:rect id="shape_0" fillcolor="white" stroked="t" o:allowincell="f" style="position:absolute;left:7095;top:6876;width:2661;height:230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stroked="t" o:allowincell="f" style="position:absolute;left:7415;top:6255;width:669;height:620;flip:y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953;top:6558;width:407;height:318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9226;top:6657;width:1179;height: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802;top:6625;width:1743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320;top:11748;width:2777;height:3846">
                  <v:shape id="shape_0" stroked="f" o:allowincell="f" style="position:absolute;left:1465;top:11748;width:2233;height:384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566;top:15535;width:1069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747;top:15062;width:950;height: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08;top:12134;width:688;height: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20;top:12783;width:1182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5643;top:12319;width:4605;height:2931">
                  <v:group id="shape_0" style="position:absolute;left:6936;top:12319;width:2662;height:2931">
                    <v:rect id="shape_0" fillcolor="white" stroked="t" o:allowincell="f" style="position:absolute;left:6936;top:12940;width:2661;height:230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stroked="t" o:allowincell="f" style="position:absolute;left:7256;top:12319;width:669;height:620;flip:y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794;top:12622;width:407;height:318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9067;top:12721;width:1179;height: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643;top:12689;width:1742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2:01:00Z</dcterms:created>
  <dc:creator>Maxime PAUL</dc:creator>
  <dc:description/>
  <cp:keywords/>
  <dc:language>en-US</dc:language>
  <cp:lastModifiedBy>Maxime Paul</cp:lastModifiedBy>
  <cp:lastPrinted>2010-10-31T15:08:00Z</cp:lastPrinted>
  <dcterms:modified xsi:type="dcterms:W3CDTF">2013-08-03T08:27:00Z</dcterms:modified>
  <cp:revision>7</cp:revision>
  <dc:subject/>
  <dc:title>CAL 1                                               Poser une opération</dc:title>
</cp:coreProperties>
</file>