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28"/>
        </w:rPr>
      </w:pPr>
      <w:r>
        <w:rPr>
          <w:rFonts w:cs="Maiandra GD" w:ascii="Maiandra GD" w:hAnsi="Maiandra GD"/>
          <w:b/>
          <w:bCs/>
          <w:sz w:val="28"/>
          <w:u w:val="single" w:color="FF0000"/>
        </w:rPr>
        <w:t>SCIENCES 49</w:t>
      </w:r>
      <w:r>
        <w:rPr>
          <w:rFonts w:cs="Maiandra GD" w:ascii="Maiandra GD" w:hAnsi="Maiandra GD"/>
          <w:b/>
          <w:bCs/>
          <w:sz w:val="28"/>
        </w:rPr>
        <w:tab/>
        <w:tab/>
        <w:tab/>
      </w:r>
      <w:r>
        <w:rPr>
          <w:rFonts w:cs="Maiandra GD" w:ascii="Maiandra GD" w:hAnsi="Maiandra GD"/>
          <w:b/>
          <w:sz w:val="28"/>
          <w:u w:val="single" w:color="FF0000"/>
        </w:rPr>
        <w:t>Circuits électriques</w:t>
      </w:r>
    </w:p>
    <w:p>
      <w:pPr>
        <w:pStyle w:val="Normal"/>
        <w:rPr>
          <w:rFonts w:ascii="Maiandra GD" w:hAnsi="Maiandra GD" w:cs="Maiandra GD"/>
          <w:b/>
          <w:b/>
          <w:sz w:val="28"/>
        </w:rPr>
      </w:pPr>
      <w:r>
        <w:rPr>
          <w:rFonts w:cs="Maiandra GD" w:ascii="Maiandra GD" w:hAnsi="Maiandra GD"/>
          <w:b/>
          <w:sz w:val="28"/>
        </w:rPr>
      </w:r>
    </w:p>
    <w:tbl>
      <w:tblPr>
        <w:tblW w:w="4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48"/>
        <w:gridCol w:w="3635"/>
      </w:tblGrid>
      <w:tr>
        <w:trPr/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n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Objectif</w:t>
            </w:r>
          </w:p>
        </w:tc>
      </w:tr>
      <w:tr>
        <w:trPr>
          <w:trHeight w:val="461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SCIENCES 4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ce qu’est un circuit électrique.</w:t>
            </w:r>
          </w:p>
        </w:tc>
      </w:tr>
      <w:tr>
        <w:trPr>
          <w:trHeight w:val="11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si un matériau est conducteur ou isolant.</w:t>
            </w:r>
          </w:p>
        </w:tc>
      </w:tr>
      <w:tr>
        <w:trPr>
          <w:trHeight w:val="11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connais les propriétés des circuits en série et en dérivation.</w:t>
            </w:r>
          </w:p>
        </w:tc>
      </w:tr>
      <w:tr>
        <w:trPr>
          <w:trHeight w:val="11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réaliser des montages électriques.</w:t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  <w:t>Comment faire briller une ampoule loin de la pile ?</w:t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</w:r>
    </w:p>
    <w:p>
      <w:pPr>
        <w:pStyle w:val="Normal"/>
        <w:rPr>
          <w:rFonts w:ascii="Maiandra GD" w:hAnsi="Maiandra GD" w:eastAsia="Calibri" w:cs="Arial"/>
          <w:lang w:eastAsia="en-US"/>
        </w:rPr>
      </w:pPr>
      <w:r>
        <w:rPr>
          <w:rFonts w:eastAsia="Calibri" w:cs="Arial" w:ascii="Maiandra GD" w:hAnsi="Maiandra GD"/>
          <w:lang w:eastAsia="en-US"/>
        </w:rPr>
        <w:t xml:space="preserve">Le </w:t>
      </w:r>
      <w:r>
        <w:rPr>
          <w:rFonts w:eastAsia="Calibri" w:cs="Arial" w:ascii="Maiandra GD" w:hAnsi="Maiandra GD"/>
          <w:color w:val="FF0000"/>
          <w:lang w:eastAsia="en-US"/>
        </w:rPr>
        <w:t>courant électrique</w:t>
      </w:r>
      <w:r>
        <w:rPr>
          <w:rFonts w:eastAsia="Calibri" w:cs="Arial" w:ascii="Maiandra GD" w:hAnsi="Maiandra GD"/>
          <w:lang w:eastAsia="en-US"/>
        </w:rPr>
        <w:t xml:space="preserve"> passe de la </w:t>
      </w:r>
      <w:r>
        <w:rPr>
          <w:rFonts w:eastAsia="Calibri" w:cs="Arial" w:ascii="Maiandra GD" w:hAnsi="Maiandra GD"/>
          <w:color w:val="FF0000"/>
          <w:lang w:eastAsia="en-US"/>
        </w:rPr>
        <w:t>grande lame</w:t>
      </w:r>
      <w:r>
        <w:rPr>
          <w:rFonts w:eastAsia="Calibri" w:cs="Arial" w:ascii="Maiandra GD" w:hAnsi="Maiandra GD"/>
          <w:lang w:eastAsia="en-US"/>
        </w:rPr>
        <w:t xml:space="preserve"> (borne –) vers la </w:t>
      </w:r>
      <w:r>
        <w:rPr>
          <w:rFonts w:eastAsia="Calibri" w:cs="Arial" w:ascii="Maiandra GD" w:hAnsi="Maiandra GD"/>
          <w:color w:val="FF0000"/>
          <w:lang w:eastAsia="en-US"/>
        </w:rPr>
        <w:t>petite lame</w:t>
      </w:r>
      <w:r>
        <w:rPr>
          <w:rFonts w:eastAsia="Calibri" w:cs="Arial" w:ascii="Maiandra GD" w:hAnsi="Maiandra GD"/>
          <w:color w:val="000000"/>
          <w:lang w:eastAsia="en-US"/>
        </w:rPr>
        <w:t xml:space="preserve"> (borne +)</w:t>
      </w:r>
      <w:r>
        <w:rPr>
          <w:rFonts w:eastAsia="Calibri" w:cs="Arial" w:ascii="Maiandra GD" w:hAnsi="Maiandra GD"/>
          <w:lang w:eastAsia="en-US"/>
        </w:rPr>
        <w:t xml:space="preserve">. </w:t>
      </w:r>
    </w:p>
    <w:p>
      <w:pPr>
        <w:pStyle w:val="Normal"/>
        <w:rPr/>
      </w:pPr>
      <w:r>
        <w:rPr>
          <w:rFonts w:eastAsia="Calibri" w:cs="Arial" w:ascii="Maiandra GD" w:hAnsi="Maiandra GD"/>
          <w:lang w:eastAsia="en-US"/>
        </w:rPr>
        <w:t xml:space="preserve">Pour que l’ampoule s’allume, il faut que le circuit soit </w:t>
      </w:r>
      <w:r>
        <w:rPr>
          <w:rFonts w:eastAsia="Calibri" w:cs="Arial" w:ascii="Maiandra GD" w:hAnsi="Maiandra GD"/>
          <w:color w:val="FF0000"/>
          <w:lang w:eastAsia="en-US"/>
        </w:rPr>
        <w:t>fermé</w:t>
      </w:r>
      <w:r>
        <w:rPr>
          <w:rFonts w:eastAsia="Calibri" w:cs="Arial" w:ascii="Maiandra GD" w:hAnsi="Maiandra GD"/>
          <w:lang w:eastAsia="en-US"/>
        </w:rPr>
        <w:t>.</w:t>
      </w:r>
    </w:p>
    <w:p>
      <w:pPr>
        <w:pStyle w:val="Normal"/>
        <w:rPr>
          <w:rFonts w:ascii="Maiandra GD" w:hAnsi="Maiandra GD" w:eastAsia="Calibri" w:cs="Arial"/>
          <w:lang w:val="en-US" w:eastAsia="en-US"/>
        </w:rPr>
      </w:pPr>
      <w:r>
        <w:rPr>
          <w:rFonts w:eastAsia="Calibri" w:cs="Arial" w:ascii="Maiandra GD" w:hAnsi="Maiandra GD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4490</wp:posOffset>
                </wp:positionH>
                <wp:positionV relativeFrom="paragraph">
                  <wp:posOffset>109855</wp:posOffset>
                </wp:positionV>
                <wp:extent cx="753745" cy="11906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3840" cy="1190520"/>
                          <a:chOff x="0" y="0"/>
                          <a:chExt cx="753840" cy="119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3840" cy="7524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069200"/>
                            <a:ext cx="323280" cy="121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686520"/>
                            <a:ext cx="431280" cy="44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7pt;margin-top:8.65pt;width:59.35pt;height:93.7pt" coordorigin="4574,173" coordsize="1187,1874">
                <v:oval id="shape_0" fillcolor="yellow" stroked="t" o:allowincell="f" style="position:absolute;left:4574;top:173;width:1186;height:1184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white" stroked="t" o:allowincell="f" style="position:absolute;left:4909;top:1857;width:508;height:19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4825;top:1254;width:678;height:6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Maiandra GD" w:hAnsi="Maiandra GD" w:eastAsia="Calibri" w:cs="Arial"/>
          <w:lang w:eastAsia="en-US"/>
        </w:rPr>
      </w:pPr>
      <w:r>
        <w:rPr>
          <w:rFonts w:eastAsia="Calibri" w:cs="Arial" w:ascii="Maiandra GD" w:hAnsi="Maiandra GD"/>
          <w:lang w:eastAsia="en-US"/>
        </w:rPr>
      </w:r>
    </w:p>
    <w:p>
      <w:pPr>
        <w:pStyle w:val="Normal"/>
        <w:rPr>
          <w:rFonts w:ascii="Maiandra GD" w:hAnsi="Maiandra GD" w:eastAsia="Calibri" w:cs="Arial"/>
          <w:lang w:eastAsia="en-US"/>
        </w:rPr>
      </w:pPr>
      <w:r>
        <w:rPr>
          <w:rFonts w:eastAsia="Calibri" w:cs="Arial" w:ascii="Maiandra GD" w:hAnsi="Maiandra GD"/>
          <w:lang w:eastAsia="en-US"/>
        </w:rPr>
      </w:r>
    </w:p>
    <w:p>
      <w:pPr>
        <w:pStyle w:val="Normal"/>
        <w:rPr>
          <w:rFonts w:ascii="Maiandra GD" w:hAnsi="Maiandra GD" w:eastAsia="Calibri" w:cs="Arial"/>
          <w:lang w:eastAsia="en-US"/>
        </w:rPr>
      </w:pPr>
      <w:r>
        <w:rPr>
          <w:rFonts w:eastAsia="Calibri" w:cs="Arial" w:ascii="Maiandra GD" w:hAnsi="Maiandra GD"/>
          <w:lang w:eastAsia="en-US"/>
        </w:rPr>
      </w:r>
    </w:p>
    <w:p>
      <w:pPr>
        <w:pStyle w:val="Normal"/>
        <w:rPr>
          <w:rFonts w:ascii="Maiandra GD" w:hAnsi="Maiandra GD" w:eastAsia="Calibri" w:cs="Arial"/>
          <w:lang w:eastAsia="en-US"/>
        </w:rPr>
      </w:pPr>
      <w:r>
        <w:rPr>
          <w:rFonts w:eastAsia="Calibri" w:cs="Arial" w:ascii="Maiandra GD" w:hAnsi="Maiandra GD"/>
          <w:lang w:eastAsia="en-US"/>
        </w:rPr>
      </w:r>
    </w:p>
    <w:p>
      <w:pPr>
        <w:pStyle w:val="Normal"/>
        <w:rPr>
          <w:rFonts w:ascii="Maiandra GD" w:hAnsi="Maiandra GD" w:eastAsia="Calibri" w:cs="Arial"/>
          <w:lang w:val="en-US" w:eastAsia="en-US"/>
        </w:rPr>
      </w:pPr>
      <w:r>
        <w:rPr>
          <w:rFonts w:eastAsia="Calibri" w:cs="Arial" w:ascii="Maiandra GD" w:hAnsi="Maiandra GD"/>
          <w:lang w:val="en-US" w:eastAsia="en-US"/>
        </w:rPr>
        <mc:AlternateContent>
          <mc:Choice Requires="wps">
            <w:drawing>
              <wp:anchor behindDoc="0" distT="0" distB="0" distL="107315" distR="114935" simplePos="0" locked="0" layoutInCell="0" allowOverlap="1" relativeHeight="3">
                <wp:simplePos x="0" y="0"/>
                <wp:positionH relativeFrom="column">
                  <wp:posOffset>2493010</wp:posOffset>
                </wp:positionH>
                <wp:positionV relativeFrom="paragraph">
                  <wp:posOffset>73025</wp:posOffset>
                </wp:positionV>
                <wp:extent cx="570865" cy="1415415"/>
                <wp:effectExtent l="0" t="10160" r="952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141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9" h="2229">
                              <a:moveTo>
                                <a:pt x="648" y="2229"/>
                              </a:moveTo>
                              <a:cubicBezTo>
                                <a:pt x="419" y="1986"/>
                                <a:pt x="190" y="1744"/>
                                <a:pt x="95" y="1500"/>
                              </a:cubicBezTo>
                              <a:cubicBezTo>
                                <a:pt x="0" y="1256"/>
                                <a:pt x="18" y="964"/>
                                <a:pt x="80" y="765"/>
                              </a:cubicBezTo>
                              <a:cubicBezTo>
                                <a:pt x="142" y="566"/>
                                <a:pt x="334" y="430"/>
                                <a:pt x="470" y="303"/>
                              </a:cubicBezTo>
                              <a:cubicBezTo>
                                <a:pt x="606" y="176"/>
                                <a:pt x="814" y="50"/>
                                <a:pt x="899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9,2229" path="m648,2229c419,1986,190,1744,95,1500c0,1256,18,964,80,765c142,566,334,430,470,303c606,176,814,50,899,0e" stroked="t" o:allowincell="f" style="position:absolute;margin-left:196.3pt;margin-top:5.75pt;width:44.9pt;height:111.4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eastAsia="Calibri" w:cs="Arial"/>
          <w:lang w:eastAsia="en-US"/>
        </w:rPr>
      </w:pPr>
      <w:r>
        <w:rPr>
          <w:rFonts w:eastAsia="Calibri" w:cs="Arial" w:ascii="Maiandra GD" w:hAnsi="Maiandra GD"/>
          <w:lang w:eastAsia="en-US"/>
        </w:rPr>
      </w:r>
    </w:p>
    <w:p>
      <w:pPr>
        <w:pStyle w:val="Normal"/>
        <w:rPr>
          <w:rFonts w:ascii="Maiandra GD" w:hAnsi="Maiandra GD" w:eastAsia="Calibri" w:cs="Arial"/>
          <w:lang w:val="en-US" w:eastAsia="en-US"/>
        </w:rPr>
      </w:pPr>
      <w:r>
        <w:rPr>
          <w:rFonts w:eastAsia="Calibri" w:cs="Arial" w:ascii="Maiandra GD" w:hAnsi="Maiandra GD"/>
          <w:lang w:val="en-US" w:eastAsia="en-US"/>
        </w:rPr>
        <mc:AlternateContent>
          <mc:Choice Requires="wps">
            <w:drawing>
              <wp:anchor behindDoc="0" distT="0" distB="0" distL="103505" distR="109855" simplePos="0" locked="0" layoutInCell="0" allowOverlap="1" relativeHeight="4">
                <wp:simplePos x="0" y="0"/>
                <wp:positionH relativeFrom="column">
                  <wp:posOffset>3215640</wp:posOffset>
                </wp:positionH>
                <wp:positionV relativeFrom="paragraph">
                  <wp:posOffset>21590</wp:posOffset>
                </wp:positionV>
                <wp:extent cx="717550" cy="1181735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118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0" h="1861">
                              <a:moveTo>
                                <a:pt x="862" y="1861"/>
                              </a:moveTo>
                              <a:cubicBezTo>
                                <a:pt x="996" y="1687"/>
                                <a:pt x="1130" y="1513"/>
                                <a:pt x="1103" y="1291"/>
                              </a:cubicBezTo>
                              <a:cubicBezTo>
                                <a:pt x="1076" y="1069"/>
                                <a:pt x="857" y="673"/>
                                <a:pt x="697" y="526"/>
                              </a:cubicBezTo>
                              <a:cubicBezTo>
                                <a:pt x="537" y="379"/>
                                <a:pt x="247" y="494"/>
                                <a:pt x="142" y="406"/>
                              </a:cubicBezTo>
                              <a:cubicBezTo>
                                <a:pt x="37" y="318"/>
                                <a:pt x="0" y="50"/>
                                <a:pt x="67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0,1861" path="m862,1861c996,1687,1130,1513,1103,1291c1076,1069,857,673,697,526c537,379,247,494,142,406c37,318,0,50,67,0e" stroked="t" o:allowincell="f" style="position:absolute;margin-left:253.2pt;margin-top:1.7pt;width:56.45pt;height:93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eastAsia="Calibri" w:cs="Arial"/>
          <w:lang w:eastAsia="en-US"/>
        </w:rPr>
      </w:pPr>
      <w:r>
        <w:rPr>
          <w:rFonts w:eastAsia="Calibri" w:cs="Arial" w:ascii="Maiandra GD" w:hAnsi="Maiandra GD"/>
          <w:lang w:eastAsia="en-US"/>
        </w:rPr>
      </w:r>
    </w:p>
    <w:p>
      <w:pPr>
        <w:pStyle w:val="Normal"/>
        <w:rPr>
          <w:rFonts w:ascii="Maiandra GD" w:hAnsi="Maiandra GD" w:eastAsia="Calibri" w:cs="Arial"/>
          <w:lang w:val="en-US" w:eastAsia="en-US"/>
        </w:rPr>
      </w:pPr>
      <w:r>
        <w:rPr>
          <w:rFonts w:eastAsia="Calibri" w:cs="Arial" w:ascii="Maiandra GD" w:hAnsi="Maiandra GD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215900" cy="107315"/>
                <wp:effectExtent l="10160" t="10795" r="10160" b="1079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07280"/>
                          <a:chOff x="0" y="0"/>
                          <a:chExt cx="216000" cy="107280"/>
                        </a:xfrm>
                      </wpg:grpSpPr>
                      <wps:wsp>
                        <wps:cNvCnPr/>
                        <wps:spPr>
                          <a:xfrm flipV="1">
                            <a:off x="0" y="0"/>
                            <a:ext cx="108720" cy="1076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07280" y="0"/>
                            <a:ext cx="108720" cy="1076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3.95pt;width:17pt;height:8.45pt" coordorigin="3780,79" coordsize="340,16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780;top:79;width:170;height:167;flip:y" type="_x0000_t32">
                  <v:stroke color="red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3949;top:79;width:169;height:167;flip:xy" type="_x0000_t32">
                  <v:stroke color="red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5225</wp:posOffset>
                </wp:positionH>
                <wp:positionV relativeFrom="paragraph">
                  <wp:posOffset>109855</wp:posOffset>
                </wp:positionV>
                <wp:extent cx="186055" cy="147320"/>
                <wp:effectExtent l="3810" t="3810" r="13970" b="133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120" cy="147240"/>
                          <a:chOff x="0" y="0"/>
                          <a:chExt cx="186120" cy="147240"/>
                        </a:xfrm>
                      </wpg:grpSpPr>
                      <wps:wsp>
                        <wps:cNvCnPr/>
                        <wps:spPr>
                          <a:xfrm flipH="1">
                            <a:off x="146880" y="0"/>
                            <a:ext cx="39600" cy="1476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09440"/>
                            <a:ext cx="148320" cy="37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75pt;margin-top:8.65pt;width:14.65pt;height:11.6pt" coordorigin="5835,173" coordsize="293,232">
                <v:shape id="shape_0" stroked="t" o:allowincell="f" style="position:absolute;left:6120;top:173;width:60;height:231;flip:x;rotation:150" type="_x0000_t32">
                  <v:stroke color="red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5835;top:400;width:233;height:59;rotation:150" type="_x0000_t32">
                  <v:stroke color="red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aiandra GD" w:hAnsi="Maiandra GD" w:eastAsia="Calibri" w:cs="Arial"/>
          <w:lang w:eastAsia="en-US"/>
        </w:rPr>
      </w:pPr>
      <w:r>
        <w:rPr>
          <w:rFonts w:eastAsia="Calibri" w:cs="Arial" w:ascii="Maiandra GD" w:hAnsi="Maiandra GD"/>
          <w:lang w:eastAsia="en-US"/>
        </w:rPr>
      </w:r>
    </w:p>
    <w:p>
      <w:pPr>
        <w:pStyle w:val="Normal"/>
        <w:rPr>
          <w:rFonts w:ascii="Maiandra GD" w:hAnsi="Maiandra GD" w:eastAsia="Calibri" w:cs="Arial"/>
          <w:lang w:eastAsia="en-US"/>
        </w:rPr>
      </w:pPr>
      <w:r>
        <w:rPr>
          <w:rFonts w:eastAsia="Calibri" w:cs="Arial" w:ascii="Maiandra GD" w:hAnsi="Maiandra GD"/>
          <w:lang w:eastAsia="en-US"/>
        </w:rPr>
      </w:r>
    </w:p>
    <w:p>
      <w:pPr>
        <w:pStyle w:val="Normal"/>
        <w:rPr>
          <w:rFonts w:ascii="Maiandra GD" w:hAnsi="Maiandra GD" w:eastAsia="Calibri" w:cs="Arial"/>
          <w:lang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8405</wp:posOffset>
                </wp:positionH>
                <wp:positionV relativeFrom="paragraph">
                  <wp:posOffset>18415</wp:posOffset>
                </wp:positionV>
                <wp:extent cx="1690370" cy="1861185"/>
                <wp:effectExtent l="9525" t="698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0200" cy="1861200"/>
                          <a:chOff x="0" y="0"/>
                          <a:chExt cx="1690200" cy="1861200"/>
                        </a:xfrm>
                      </wpg:grpSpPr>
                      <wps:wsp>
                        <wps:cNvSpPr/>
                        <wps:spPr>
                          <a:xfrm>
                            <a:off x="0" y="394200"/>
                            <a:ext cx="1690200" cy="146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203400" y="0"/>
                            <a:ext cx="425160" cy="3949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80080" y="192600"/>
                            <a:ext cx="258840" cy="2026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15pt;margin-top:1.45pt;width:133.1pt;height:146.55pt" coordorigin="3903,29" coordsize="2662,2931">
                <v:rect id="shape_0" fillcolor="white" stroked="t" o:allowincell="f" style="position:absolute;left:3903;top:650;width:2661;height:230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stroked="t" o:allowincell="f" style="position:absolute;left:4223;top:29;width:669;height:620;flip:y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5761;top:332;width:407;height:318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Maiandra GD" w:cs="Maiandra GD" w:ascii="Maiandra GD" w:hAnsi="Maiandra GD"/>
          <w:lang w:eastAsia="en-US"/>
        </w:rPr>
        <w:t xml:space="preserve">    </w:t>
      </w:r>
    </w:p>
    <w:p>
      <w:pPr>
        <w:pStyle w:val="Normal"/>
        <w:rPr>
          <w:rFonts w:ascii="Maiandra GD" w:hAnsi="Maiandra GD" w:eastAsia="Calibri" w:cs="Arial"/>
          <w:lang w:eastAsia="en-US"/>
        </w:rPr>
      </w:pPr>
      <w:r>
        <w:rPr>
          <w:rFonts w:eastAsia="Calibri" w:cs="Arial" w:ascii="Maiandra GD" w:hAnsi="Maiandra GD"/>
          <w:lang w:eastAsia="en-US"/>
        </w:rPr>
      </w:r>
    </w:p>
    <w:p>
      <w:pPr>
        <w:pStyle w:val="Normal"/>
        <w:rPr>
          <w:rFonts w:ascii="Maiandra GD" w:hAnsi="Maiandra GD" w:eastAsia="Calibri" w:cs="Arial"/>
          <w:lang w:eastAsia="en-US"/>
        </w:rPr>
      </w:pPr>
      <w:r>
        <w:rPr>
          <w:rFonts w:eastAsia="Calibri" w:cs="Arial" w:ascii="Maiandra GD" w:hAnsi="Maiandra GD"/>
          <w:lang w:eastAsia="en-US"/>
        </w:rPr>
      </w:r>
    </w:p>
    <w:p>
      <w:pPr>
        <w:pStyle w:val="Normal"/>
        <w:rPr>
          <w:rFonts w:ascii="Maiandra GD" w:hAnsi="Maiandra GD" w:eastAsia="Calibri" w:cs="Arial"/>
          <w:lang w:eastAsia="en-US"/>
        </w:rPr>
      </w:pPr>
      <w:r>
        <w:rPr>
          <w:rFonts w:eastAsia="Calibri" w:cs="Arial" w:ascii="Maiandra GD" w:hAnsi="Maiandra GD"/>
          <w:lang w:eastAsia="en-US"/>
        </w:rPr>
      </w:r>
    </w:p>
    <w:p>
      <w:pPr>
        <w:pStyle w:val="Normal"/>
        <w:rPr>
          <w:rFonts w:ascii="Maiandra GD" w:hAnsi="Maiandra GD" w:eastAsia="Calibri" w:cs="Arial"/>
          <w:lang w:eastAsia="en-US"/>
        </w:rPr>
      </w:pPr>
      <w:r>
        <w:rPr>
          <w:rFonts w:eastAsia="Calibri" w:cs="Arial" w:ascii="Maiandra GD" w:hAnsi="Maiandra GD"/>
          <w:lang w:eastAsia="en-US"/>
        </w:rPr>
      </w:r>
    </w:p>
    <w:p>
      <w:pPr>
        <w:pStyle w:val="Normal"/>
        <w:rPr>
          <w:rFonts w:ascii="Maiandra GD" w:hAnsi="Maiandra GD" w:eastAsia="Calibri" w:cs="Arial"/>
          <w:lang w:eastAsia="en-US"/>
        </w:rPr>
      </w:pPr>
      <w:r>
        <w:rPr>
          <w:rFonts w:eastAsia="Calibri" w:cs="Arial" w:ascii="Maiandra GD" w:hAnsi="Maiandra GD"/>
          <w:lang w:eastAsia="en-US"/>
        </w:rPr>
      </w:r>
    </w:p>
    <w:p>
      <w:pPr>
        <w:pStyle w:val="Normal"/>
        <w:rPr>
          <w:rFonts w:ascii="Maiandra GD" w:hAnsi="Maiandra GD" w:eastAsia="Calibri" w:cs="Arial"/>
          <w:lang w:eastAsia="en-US"/>
        </w:rPr>
      </w:pPr>
      <w:r>
        <w:rPr>
          <w:rFonts w:eastAsia="Calibri" w:cs="Arial" w:ascii="Maiandra GD" w:hAnsi="Maiandra GD"/>
          <w:lang w:eastAsia="en-US"/>
        </w:rPr>
      </w:r>
    </w:p>
    <w:p>
      <w:pPr>
        <w:pStyle w:val="Normal"/>
        <w:rPr>
          <w:rFonts w:ascii="Maiandra GD" w:hAnsi="Maiandra GD" w:eastAsia="Calibri" w:cs="Arial"/>
          <w:lang w:eastAsia="en-US"/>
        </w:rPr>
      </w:pPr>
      <w:r>
        <w:rPr>
          <w:rFonts w:eastAsia="Calibri" w:cs="Arial" w:ascii="Maiandra GD" w:hAnsi="Maiandra GD"/>
          <w:lang w:eastAsia="en-US"/>
        </w:rPr>
      </w:r>
    </w:p>
    <w:p>
      <w:pPr>
        <w:pStyle w:val="Normal"/>
        <w:rPr>
          <w:rFonts w:ascii="Maiandra GD" w:hAnsi="Maiandra GD" w:eastAsia="Calibri" w:cs="Arial"/>
          <w:lang w:eastAsia="en-US"/>
        </w:rPr>
      </w:pPr>
      <w:r>
        <w:rPr>
          <w:rFonts w:eastAsia="Calibri" w:cs="Arial" w:ascii="Maiandra GD" w:hAnsi="Maiandra GD"/>
          <w:lang w:eastAsia="en-US"/>
        </w:rPr>
      </w:r>
    </w:p>
    <w:p>
      <w:pPr>
        <w:pStyle w:val="Normal"/>
        <w:rPr>
          <w:rFonts w:ascii="Maiandra GD" w:hAnsi="Maiandra GD" w:eastAsia="Calibri" w:cs="Arial"/>
          <w:lang w:eastAsia="en-US"/>
        </w:rPr>
      </w:pPr>
      <w:r>
        <w:rPr>
          <w:rFonts w:eastAsia="Calibri" w:cs="Arial" w:ascii="Maiandra GD" w:hAnsi="Maiandra GD"/>
          <w:lang w:eastAsia="en-US"/>
        </w:rPr>
      </w:r>
    </w:p>
    <w:p>
      <w:pPr>
        <w:pStyle w:val="Normal"/>
        <w:rPr>
          <w:rFonts w:ascii="Maiandra GD" w:hAnsi="Maiandra GD" w:eastAsia="Calibri" w:cs="Maiandra GD"/>
          <w:lang w:eastAsia="en-US"/>
        </w:rPr>
      </w:pPr>
      <w:r>
        <w:rPr>
          <w:rFonts w:eastAsia="Calibri" w:cs="Maiandra GD" w:ascii="Maiandra GD" w:hAnsi="Maiandra GD"/>
          <w:lang w:eastAsia="en-US"/>
        </w:rPr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  <w:lang w:eastAsia="ja-JP"/>
        </w:rPr>
        <w:t>Dans un circuit électrique, par quoi pourrait-on remplacé le fil électrique ?</w:t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Les matériaux qui laissent circuler l’électricité sont appelés </w:t>
      </w:r>
      <w:r>
        <w:rPr>
          <w:rFonts w:cs="Maiandra GD" w:ascii="Maiandra GD" w:hAnsi="Maiandra GD"/>
          <w:color w:val="FF0000"/>
        </w:rPr>
        <w:t>conducteurs</w:t>
      </w:r>
      <w:r>
        <w:rPr>
          <w:rFonts w:cs="Maiandra GD" w:ascii="Maiandra GD" w:hAnsi="Maiandra GD"/>
        </w:rPr>
        <w:t>. Il y a le fer, l’aluminium, la mine du crayon…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Les matériaux qui ne laissent pas passer l’électricité sont appelés </w:t>
      </w:r>
      <w:r>
        <w:rPr>
          <w:rFonts w:cs="Maiandra GD" w:ascii="Maiandra GD" w:hAnsi="Maiandra GD"/>
          <w:color w:val="FF0000"/>
        </w:rPr>
        <w:t>isolants</w:t>
      </w:r>
      <w:r>
        <w:rPr>
          <w:rFonts w:cs="Maiandra GD" w:ascii="Maiandra GD" w:hAnsi="Maiandra GD"/>
        </w:rPr>
        <w:t>. Il y a le plastique, le tissu…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color w:val="FF0000"/>
        </w:rPr>
        <w:t>Pour qu’un circuit électrique fonctionne, tous les matériaux doivent être conducteurs.</w:t>
      </w:r>
      <w:r>
        <w:rPr>
          <w:rFonts w:cs="Maiandra GD" w:ascii="Maiandra GD" w:hAnsi="Maiandra GD"/>
        </w:rPr>
        <w:t xml:space="preserve"> S’il y a le moindre objet isolant, le circuit électrique ne fonctionne pa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u w:val="single"/>
        </w:rPr>
        <w:t>Comment installer plusieurs ampoules dans un circuit ?</w:t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Dans un même </w:t>
      </w:r>
      <w:r>
        <w:rPr>
          <w:rFonts w:cs="Maiandra GD" w:ascii="Maiandra GD" w:hAnsi="Maiandra GD"/>
          <w:color w:val="FF0000"/>
        </w:rPr>
        <w:t>circuit électrique</w:t>
      </w:r>
      <w:r>
        <w:rPr>
          <w:rFonts w:cs="Maiandra GD" w:ascii="Maiandra GD" w:hAnsi="Maiandra GD"/>
        </w:rPr>
        <w:t xml:space="preserve">, je peux mettre </w:t>
      </w:r>
      <w:r>
        <w:rPr>
          <w:rFonts w:cs="Maiandra GD" w:ascii="Maiandra GD" w:hAnsi="Maiandra GD"/>
          <w:color w:val="FF0000"/>
        </w:rPr>
        <w:t>plusieurs ampoules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Il y a plusieurs façons de faire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a) </w:t>
      </w:r>
      <w:r>
        <w:rPr>
          <w:rFonts w:cs="Maiandra GD" w:ascii="Maiandra GD" w:hAnsi="Maiandra GD"/>
          <w:u w:val="single"/>
        </w:rPr>
        <w:t>Le circuit en série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Dans un </w:t>
      </w:r>
      <w:r>
        <w:rPr>
          <w:rFonts w:cs="Maiandra GD" w:ascii="Maiandra GD" w:hAnsi="Maiandra GD"/>
          <w:color w:val="FF0000"/>
        </w:rPr>
        <w:t>circuit en série</w:t>
      </w:r>
      <w:r>
        <w:rPr>
          <w:rFonts w:cs="Maiandra GD" w:ascii="Maiandra GD" w:hAnsi="Maiandra GD"/>
        </w:rPr>
        <w:t xml:space="preserve">, j’installe les ampoules </w:t>
      </w:r>
      <w:r>
        <w:rPr>
          <w:rFonts w:cs="Maiandra GD" w:ascii="Maiandra GD" w:hAnsi="Maiandra GD"/>
          <w:color w:val="FF0000"/>
        </w:rPr>
        <w:t>les unes à la suite des autres</w:t>
      </w:r>
      <w:r>
        <w:rPr>
          <w:rFonts w:cs="Maiandra GD" w:ascii="Maiandra GD" w:hAnsi="Maiandra GD"/>
        </w:rPr>
        <w:t xml:space="preserve"> dans mon circuit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96895</wp:posOffset>
                </wp:positionH>
                <wp:positionV relativeFrom="paragraph">
                  <wp:posOffset>1270</wp:posOffset>
                </wp:positionV>
                <wp:extent cx="419735" cy="751840"/>
                <wp:effectExtent l="5715" t="5715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760" cy="751680"/>
                          <a:chOff x="0" y="0"/>
                          <a:chExt cx="419760" cy="75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9760" cy="47556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675720"/>
                            <a:ext cx="17964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433800"/>
                            <a:ext cx="240120" cy="28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85pt;margin-top:0.1pt;width:33.05pt;height:59.2pt" coordorigin="4877,2" coordsize="661,1184">
                <v:oval id="shape_0" fillcolor="yellow" stroked="t" o:allowincell="f" style="position:absolute;left:4877;top:2;width:660;height:748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white" stroked="t" o:allowincell="f" style="position:absolute;left:5063;top:1066;width:282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5016;top:685;width:377;height:4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g">
            <w:drawing>
              <wp:anchor behindDoc="0" distT="0" distB="0" distL="40640" distR="114935" simplePos="0" locked="0" layoutInCell="0" allowOverlap="1" relativeHeight="9">
                <wp:simplePos x="0" y="0"/>
                <wp:positionH relativeFrom="column">
                  <wp:posOffset>1184275</wp:posOffset>
                </wp:positionH>
                <wp:positionV relativeFrom="paragraph">
                  <wp:posOffset>57150</wp:posOffset>
                </wp:positionV>
                <wp:extent cx="621665" cy="805815"/>
                <wp:effectExtent l="0" t="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20" cy="805680"/>
                          <a:chOff x="0" y="0"/>
                          <a:chExt cx="621720" cy="805680"/>
                        </a:xfrm>
                      </wpg:grpSpPr>
                      <wps:wsp>
                        <wps:cNvSpPr/>
                        <wps:spPr>
                          <a:xfrm rot="19944000">
                            <a:off x="86040" y="69840"/>
                            <a:ext cx="419760" cy="47556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44000">
                            <a:off x="425160" y="692280"/>
                            <a:ext cx="17964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44000">
                            <a:off x="330480" y="466200"/>
                            <a:ext cx="240120" cy="28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05pt;margin-top:10pt;width:40.9pt;height:55.05pt" coordorigin="2001,200" coordsize="818,1101">
                <v:oval id="shape_0" fillcolor="yellow" stroked="t" o:allowincell="f" style="position:absolute;left:2000;top:200;width:660;height:748;mso-wrap-style:none;v-text-anchor:middle;rotation:332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white" stroked="t" o:allowincell="f" style="position:absolute;left:2534;top:1180;width:282;height:119;mso-wrap-style:none;v-text-anchor:middle;rotation:332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2385;top:824;width:377;height:440;mso-wrap-style:none;v-text-anchor:middle;rotation:332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90370</wp:posOffset>
                </wp:positionH>
                <wp:positionV relativeFrom="paragraph">
                  <wp:posOffset>635</wp:posOffset>
                </wp:positionV>
                <wp:extent cx="1495425" cy="737235"/>
                <wp:effectExtent l="10160" t="1016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73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5" h="1161">
                              <a:moveTo>
                                <a:pt x="0" y="976"/>
                              </a:moveTo>
                              <a:cubicBezTo>
                                <a:pt x="98" y="1033"/>
                                <a:pt x="196" y="1090"/>
                                <a:pt x="350" y="1115"/>
                              </a:cubicBezTo>
                              <a:cubicBezTo>
                                <a:pt x="504" y="1140"/>
                                <a:pt x="774" y="1161"/>
                                <a:pt x="925" y="1124"/>
                              </a:cubicBezTo>
                              <a:cubicBezTo>
                                <a:pt x="1076" y="1087"/>
                                <a:pt x="1175" y="989"/>
                                <a:pt x="1258" y="891"/>
                              </a:cubicBezTo>
                              <a:cubicBezTo>
                                <a:pt x="1341" y="793"/>
                                <a:pt x="1330" y="640"/>
                                <a:pt x="1424" y="535"/>
                              </a:cubicBezTo>
                              <a:cubicBezTo>
                                <a:pt x="1518" y="430"/>
                                <a:pt x="1669" y="351"/>
                                <a:pt x="1824" y="262"/>
                              </a:cubicBezTo>
                              <a:cubicBezTo>
                                <a:pt x="1979" y="173"/>
                                <a:pt x="2167" y="86"/>
                                <a:pt x="2355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55,1161" path="m0,976c98,1033,196,1090,350,1115c504,1140,774,1161,925,1124c1076,1087,1175,989,1258,891c1341,793,1330,640,1424,535c1518,430,1669,351,1824,262c1979,173,2167,86,2355,0e" stroked="t" o:allowincell="f" style="position:absolute;margin-left:133.1pt;margin-top:0.05pt;width:117.7pt;height:58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3980" simplePos="0" locked="0" layoutInCell="0" allowOverlap="1" relativeHeight="14">
                <wp:simplePos x="0" y="0"/>
                <wp:positionH relativeFrom="column">
                  <wp:posOffset>3315970</wp:posOffset>
                </wp:positionH>
                <wp:positionV relativeFrom="paragraph">
                  <wp:posOffset>167005</wp:posOffset>
                </wp:positionV>
                <wp:extent cx="2211070" cy="436880"/>
                <wp:effectExtent l="381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120" cy="43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2" h="688">
                              <a:moveTo>
                                <a:pt x="13" y="0"/>
                              </a:moveTo>
                              <a:cubicBezTo>
                                <a:pt x="6" y="97"/>
                                <a:pt x="0" y="195"/>
                                <a:pt x="125" y="273"/>
                              </a:cubicBezTo>
                              <a:cubicBezTo>
                                <a:pt x="250" y="351"/>
                                <a:pt x="549" y="467"/>
                                <a:pt x="762" y="467"/>
                              </a:cubicBezTo>
                              <a:cubicBezTo>
                                <a:pt x="975" y="467"/>
                                <a:pt x="1165" y="341"/>
                                <a:pt x="1403" y="273"/>
                              </a:cubicBezTo>
                              <a:cubicBezTo>
                                <a:pt x="1641" y="205"/>
                                <a:pt x="1957" y="96"/>
                                <a:pt x="2191" y="61"/>
                              </a:cubicBezTo>
                              <a:cubicBezTo>
                                <a:pt x="2425" y="26"/>
                                <a:pt x="2608" y="26"/>
                                <a:pt x="2809" y="61"/>
                              </a:cubicBezTo>
                              <a:cubicBezTo>
                                <a:pt x="3010" y="96"/>
                                <a:pt x="3312" y="168"/>
                                <a:pt x="3397" y="273"/>
                              </a:cubicBezTo>
                              <a:cubicBezTo>
                                <a:pt x="3482" y="378"/>
                                <a:pt x="3399" y="533"/>
                                <a:pt x="3317" y="688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82,688" path="m13,0c6,97,0,195,125,273c250,351,549,467,762,467c975,467,1165,341,1403,273c1641,205,1957,96,2191,61c2425,26,2608,26,2809,61c3010,96,3312,168,3397,273c3482,378,3399,533,3317,688e" stroked="t" o:allowincell="f" style="position:absolute;margin-left:261.1pt;margin-top:13.15pt;width:174.05pt;height:34.3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83075</wp:posOffset>
                </wp:positionH>
                <wp:positionV relativeFrom="paragraph">
                  <wp:posOffset>188595</wp:posOffset>
                </wp:positionV>
                <wp:extent cx="135255" cy="205740"/>
                <wp:effectExtent l="6985" t="12700" r="13335" b="698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360" cy="205920"/>
                          <a:chOff x="0" y="0"/>
                          <a:chExt cx="135360" cy="20592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135720" cy="7092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6960" y="69120"/>
                            <a:ext cx="68760" cy="136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25pt;margin-top:14.85pt;width:10.65pt;height:16.2pt" coordorigin="6745,297" coordsize="213,324">
                <v:shape id="shape_0" stroked="t" o:allowincell="f" style="position:absolute;left:6725;top:360;width:213;height:111;rotation:72" type="_x0000_t32">
                  <v:stroke color="red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6914;top:384;width:107;height:213;flip:y;rotation:72" type="_x0000_t32">
                  <v:stroke color="red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38400</wp:posOffset>
                </wp:positionH>
                <wp:positionV relativeFrom="paragraph">
                  <wp:posOffset>140335</wp:posOffset>
                </wp:positionV>
                <wp:extent cx="171450" cy="151130"/>
                <wp:effectExtent l="1905" t="13970" r="14605" b="25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60" cy="151200"/>
                          <a:chOff x="0" y="0"/>
                          <a:chExt cx="171360" cy="151200"/>
                        </a:xfrm>
                      </wpg:grpSpPr>
                      <wps:wsp>
                        <wps:cNvCnPr/>
                        <wps:spPr>
                          <a:xfrm flipV="1">
                            <a:off x="0" y="720"/>
                            <a:ext cx="151560" cy="19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50480" y="0"/>
                            <a:ext cx="21600" cy="1515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pt;margin-top:11.05pt;width:13.5pt;height:11.9pt" coordorigin="3840,221" coordsize="270,238">
                <v:shape id="shape_0" stroked="t" o:allowincell="f" style="position:absolute;left:3825;top:291;width:238;height:29;flip:y;rotation:37" type="_x0000_t32">
                  <v:stroke color="red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4145;top:207;width:32;height:237;flip:xy;rotation:37" type="_x0000_t32">
                  <v:stroke color="red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g">
            <w:drawing>
              <wp:anchor behindDoc="0" distT="0" distB="0" distL="109220" distR="90170" simplePos="0" locked="0" layoutInCell="0" allowOverlap="1" relativeHeight="11">
                <wp:simplePos x="0" y="0"/>
                <wp:positionH relativeFrom="column">
                  <wp:posOffset>5188585</wp:posOffset>
                </wp:positionH>
                <wp:positionV relativeFrom="paragraph">
                  <wp:posOffset>65405</wp:posOffset>
                </wp:positionV>
                <wp:extent cx="789305" cy="48768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480" cy="487800"/>
                          <a:chOff x="0" y="0"/>
                          <a:chExt cx="789480" cy="487800"/>
                        </a:xfrm>
                      </wpg:grpSpPr>
                      <wps:wsp>
                        <wps:cNvSpPr/>
                        <wps:spPr>
                          <a:xfrm rot="4873800">
                            <a:off x="312120" y="5760"/>
                            <a:ext cx="419760" cy="47556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873800">
                            <a:off x="-38160" y="275760"/>
                            <a:ext cx="17964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873800">
                            <a:off x="69480" y="152640"/>
                            <a:ext cx="240120" cy="28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.5pt;margin-top:5.6pt;width:60.65pt;height:37.45pt" coordorigin="8110,112" coordsize="1213,749">
                <v:oval id="shape_0" fillcolor="yellow" stroked="t" o:allowincell="f" style="position:absolute;left:8663;top:112;width:660;height:748;mso-wrap-style:none;v-text-anchor:middle;rotation:81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white" stroked="t" o:allowincell="f" style="position:absolute;left:8111;top:537;width:282;height:119;mso-wrap-style:none;v-text-anchor:middle;rotation:81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8280;top:344;width:377;height:440;mso-wrap-style:none;v-text-anchor:middle;rotation:81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95250" distR="114935" simplePos="0" locked="0" layoutInCell="0" allowOverlap="1" relativeHeight="12">
                <wp:simplePos x="0" y="0"/>
                <wp:positionH relativeFrom="column">
                  <wp:posOffset>873760</wp:posOffset>
                </wp:positionH>
                <wp:positionV relativeFrom="paragraph">
                  <wp:posOffset>174625</wp:posOffset>
                </wp:positionV>
                <wp:extent cx="2552065" cy="946150"/>
                <wp:effectExtent l="0" t="9525" r="889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040" cy="94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19" h="1490">
                              <a:moveTo>
                                <a:pt x="4019" y="1490"/>
                              </a:moveTo>
                              <a:cubicBezTo>
                                <a:pt x="3747" y="1331"/>
                                <a:pt x="3476" y="1173"/>
                                <a:pt x="3184" y="1140"/>
                              </a:cubicBezTo>
                              <a:cubicBezTo>
                                <a:pt x="2892" y="1107"/>
                                <a:pt x="2661" y="1243"/>
                                <a:pt x="2269" y="1290"/>
                              </a:cubicBezTo>
                              <a:cubicBezTo>
                                <a:pt x="1877" y="1337"/>
                                <a:pt x="1190" y="1481"/>
                                <a:pt x="829" y="1423"/>
                              </a:cubicBezTo>
                              <a:cubicBezTo>
                                <a:pt x="468" y="1365"/>
                                <a:pt x="210" y="1101"/>
                                <a:pt x="105" y="941"/>
                              </a:cubicBezTo>
                              <a:cubicBezTo>
                                <a:pt x="0" y="781"/>
                                <a:pt x="45" y="622"/>
                                <a:pt x="196" y="465"/>
                              </a:cubicBezTo>
                              <a:cubicBezTo>
                                <a:pt x="347" y="308"/>
                                <a:pt x="678" y="154"/>
                                <a:pt x="101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19,1490" path="m4019,1490c3747,1331,3476,1173,3184,1140c2892,1107,2661,1243,2269,1290c1877,1337,1190,1481,829,1423c468,1365,210,1101,105,941c0,781,45,622,196,465c347,308,678,154,1010,0e" stroked="t" o:allowincell="f" style="position:absolute;margin-left:68.8pt;margin-top:13.75pt;width:200.9pt;height:74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26840</wp:posOffset>
                </wp:positionH>
                <wp:positionV relativeFrom="paragraph">
                  <wp:posOffset>6985</wp:posOffset>
                </wp:positionV>
                <wp:extent cx="1274445" cy="869315"/>
                <wp:effectExtent l="10160" t="10160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4400" cy="86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7" h="1369">
                              <a:moveTo>
                                <a:pt x="2007" y="0"/>
                              </a:moveTo>
                              <a:cubicBezTo>
                                <a:pt x="1916" y="20"/>
                                <a:pt x="1826" y="40"/>
                                <a:pt x="1673" y="167"/>
                              </a:cubicBezTo>
                              <a:cubicBezTo>
                                <a:pt x="1520" y="294"/>
                                <a:pt x="1198" y="603"/>
                                <a:pt x="1090" y="762"/>
                              </a:cubicBezTo>
                              <a:cubicBezTo>
                                <a:pt x="982" y="921"/>
                                <a:pt x="1090" y="1036"/>
                                <a:pt x="1023" y="1120"/>
                              </a:cubicBezTo>
                              <a:cubicBezTo>
                                <a:pt x="956" y="1204"/>
                                <a:pt x="860" y="1227"/>
                                <a:pt x="690" y="1268"/>
                              </a:cubicBezTo>
                              <a:cubicBezTo>
                                <a:pt x="520" y="1309"/>
                                <a:pt x="260" y="1339"/>
                                <a:pt x="0" y="1369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7,1369" path="m2007,0c1916,20,1826,40,1673,167c1520,294,1198,603,1090,762c982,921,1090,1036,1023,1120c956,1204,860,1227,690,1268c520,1309,260,1339,0,1369e" stroked="t" o:allowincell="f" style="position:absolute;margin-left:309.2pt;margin-top:0.55pt;width:100.3pt;height:68.4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21225</wp:posOffset>
                </wp:positionH>
                <wp:positionV relativeFrom="paragraph">
                  <wp:posOffset>27305</wp:posOffset>
                </wp:positionV>
                <wp:extent cx="152400" cy="156210"/>
                <wp:effectExtent l="13970" t="635" r="63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56240"/>
                          <a:chOff x="0" y="0"/>
                          <a:chExt cx="152280" cy="156240"/>
                        </a:xfrm>
                      </wpg:grpSpPr>
                      <wps:wsp>
                        <wps:cNvCnPr/>
                        <wps:spPr>
                          <a:xfrm flipH="1" flipV="1">
                            <a:off x="0" y="151560"/>
                            <a:ext cx="152640" cy="50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60" y="0"/>
                            <a:ext cx="3600" cy="1526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75pt;margin-top:2.15pt;width:12pt;height:12.35pt" coordorigin="7435,43" coordsize="240,247">
                <v:shape id="shape_0" stroked="t" o:allowincell="f" style="position:absolute;left:7401;top:367;width:238;height:6;flip:xy;rotation:226" type="_x0000_t32">
                  <v:stroke color="red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7522;top:8;width:4;height:239;flip:x;rotation:226" type="_x0000_t32">
                  <v:stroke color="red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31820</wp:posOffset>
                </wp:positionH>
                <wp:positionV relativeFrom="paragraph">
                  <wp:posOffset>123190</wp:posOffset>
                </wp:positionV>
                <wp:extent cx="1037590" cy="1368425"/>
                <wp:effectExtent l="9525" t="6985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7520" cy="1368360"/>
                          <a:chOff x="0" y="0"/>
                          <a:chExt cx="1037520" cy="1368360"/>
                        </a:xfrm>
                      </wpg:grpSpPr>
                      <wps:wsp>
                        <wps:cNvSpPr/>
                        <wps:spPr>
                          <a:xfrm>
                            <a:off x="0" y="290160"/>
                            <a:ext cx="1037520" cy="107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124200" y="0"/>
                            <a:ext cx="261360" cy="2901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3240" y="141840"/>
                            <a:ext cx="159120" cy="1486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6pt;margin-top:9.7pt;width:81.7pt;height:107.75pt" coordorigin="4932,194" coordsize="1634,2155">
                <v:rect id="shape_0" fillcolor="white" stroked="t" o:allowincell="f" style="position:absolute;left:4932;top:651;width:1633;height:169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stroked="t" o:allowincell="f" style="position:absolute;left:5128;top:194;width:411;height:455;flip:y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6071;top:417;width:250;height:233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35405</wp:posOffset>
                </wp:positionH>
                <wp:positionV relativeFrom="paragraph">
                  <wp:posOffset>64135</wp:posOffset>
                </wp:positionV>
                <wp:extent cx="130175" cy="209550"/>
                <wp:effectExtent l="12065" t="12700" r="7620" b="762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320" cy="209520"/>
                          <a:chOff x="0" y="0"/>
                          <a:chExt cx="130320" cy="209520"/>
                        </a:xfrm>
                      </wpg:grpSpPr>
                      <wps:wsp>
                        <wps:cNvCnPr/>
                        <wps:spPr>
                          <a:xfrm flipH="1" flipV="1">
                            <a:off x="720" y="78840"/>
                            <a:ext cx="78480" cy="1310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130680" cy="8028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15pt;margin-top:5.05pt;width:10.25pt;height:16.5pt" coordorigin="2103,101" coordsize="205,330">
                <v:shape id="shape_0" stroked="t" o:allowincell="f" style="position:absolute;left:2157;top:207;width:121;height:204;flip:xy;rotation:284" type="_x0000_t32">
                  <v:stroke color="red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2086;top:152;width:204;height:125;flip:x;rotation:284" type="_x0000_t32">
                  <v:stroke color="red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Si une des ampoules </w:t>
      </w:r>
      <w:r>
        <w:rPr>
          <w:rFonts w:cs="Maiandra GD" w:ascii="Maiandra GD" w:hAnsi="Maiandra GD"/>
          <w:color w:val="FF0000"/>
        </w:rPr>
        <w:t>grille</w:t>
      </w:r>
      <w:r>
        <w:rPr>
          <w:rFonts w:cs="Maiandra GD" w:ascii="Maiandra GD" w:hAnsi="Maiandra GD"/>
        </w:rPr>
        <w:t xml:space="preserve"> (ou si elle manque), le circuit est </w:t>
      </w:r>
      <w:r>
        <w:rPr>
          <w:rFonts w:cs="Maiandra GD" w:ascii="Maiandra GD" w:hAnsi="Maiandra GD"/>
          <w:color w:val="FF0000"/>
        </w:rPr>
        <w:t>ouvert</w:t>
      </w:r>
      <w:r>
        <w:rPr>
          <w:rFonts w:cs="Maiandra GD" w:ascii="Maiandra GD" w:hAnsi="Maiandra GD"/>
        </w:rPr>
        <w:t xml:space="preserve">, </w:t>
      </w:r>
      <w:r>
        <w:rPr>
          <w:rFonts w:cs="Maiandra GD" w:ascii="Maiandra GD" w:hAnsi="Maiandra GD"/>
          <w:color w:val="FF0000"/>
        </w:rPr>
        <w:t>les autres ampoules ne fonctionnent plus non plus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b) </w:t>
      </w:r>
      <w:r>
        <w:rPr>
          <w:rFonts w:cs="Maiandra GD" w:ascii="Maiandra GD" w:hAnsi="Maiandra GD"/>
          <w:u w:val="single"/>
        </w:rPr>
        <w:t>Le circuit en dérivation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Dans un </w:t>
      </w:r>
      <w:r>
        <w:rPr>
          <w:rFonts w:cs="Maiandra GD" w:ascii="Maiandra GD" w:hAnsi="Maiandra GD"/>
          <w:color w:val="FF0000"/>
        </w:rPr>
        <w:t>circuit en dérivation</w:t>
      </w:r>
      <w:r>
        <w:rPr>
          <w:rFonts w:cs="Maiandra GD" w:ascii="Maiandra GD" w:hAnsi="Maiandra GD"/>
        </w:rPr>
        <w:t xml:space="preserve">, j’installe les ampoules </w:t>
      </w:r>
      <w:r>
        <w:rPr>
          <w:rFonts w:cs="Maiandra GD" w:ascii="Maiandra GD" w:hAnsi="Maiandra GD"/>
          <w:color w:val="FF0000"/>
        </w:rPr>
        <w:t>sur différentes branches du circuit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g">
            <w:drawing>
              <wp:anchor behindDoc="0" distT="0" distB="0" distL="114935" distR="69215" simplePos="0" locked="0" layoutInCell="0" allowOverlap="1" relativeHeight="20">
                <wp:simplePos x="0" y="0"/>
                <wp:positionH relativeFrom="column">
                  <wp:posOffset>1270635</wp:posOffset>
                </wp:positionH>
                <wp:positionV relativeFrom="paragraph">
                  <wp:posOffset>17145</wp:posOffset>
                </wp:positionV>
                <wp:extent cx="4170045" cy="3696970"/>
                <wp:effectExtent l="1270" t="571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9880" cy="3696840"/>
                          <a:chOff x="0" y="0"/>
                          <a:chExt cx="4169880" cy="3696840"/>
                        </a:xfrm>
                      </wpg:grpSpPr>
                      <wpg:grpSp>
                        <wpg:cNvGrpSpPr/>
                        <wpg:grpSpPr>
                          <a:xfrm>
                            <a:off x="1827000" y="2328480"/>
                            <a:ext cx="1037520" cy="1368360"/>
                          </a:xfrm>
                        </wpg:grpSpPr>
                        <wps:wsp>
                          <wps:cNvSpPr/>
                          <wps:spPr>
                            <a:xfrm>
                              <a:off x="0" y="290160"/>
                              <a:ext cx="1037520" cy="1078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124200" y="-1301040"/>
                              <a:ext cx="261360" cy="289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2880" y="-1159560"/>
                              <a:ext cx="159120" cy="1490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5440" y="1200960"/>
                            <a:ext cx="419760" cy="75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9760" cy="47556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675360"/>
                              <a:ext cx="17964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433440"/>
                              <a:ext cx="240120" cy="28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160" y="0"/>
                            <a:ext cx="419760" cy="75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9760" cy="47556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675720"/>
                              <a:ext cx="17964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433800"/>
                              <a:ext cx="240120" cy="28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0840" y="272520"/>
                            <a:ext cx="1473120" cy="219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0" h="3462">
                                <a:moveTo>
                                  <a:pt x="2320" y="3462"/>
                                </a:moveTo>
                                <a:cubicBezTo>
                                  <a:pt x="1868" y="3196"/>
                                  <a:pt x="1417" y="2931"/>
                                  <a:pt x="1062" y="2647"/>
                                </a:cubicBezTo>
                                <a:cubicBezTo>
                                  <a:pt x="707" y="2363"/>
                                  <a:pt x="365" y="2075"/>
                                  <a:pt x="190" y="1760"/>
                                </a:cubicBezTo>
                                <a:cubicBezTo>
                                  <a:pt x="15" y="1445"/>
                                  <a:pt x="0" y="1031"/>
                                  <a:pt x="10" y="756"/>
                                </a:cubicBezTo>
                                <a:cubicBezTo>
                                  <a:pt x="20" y="481"/>
                                  <a:pt x="75" y="220"/>
                                  <a:pt x="250" y="110"/>
                                </a:cubicBezTo>
                                <a:cubicBezTo>
                                  <a:pt x="425" y="0"/>
                                  <a:pt x="860" y="32"/>
                                  <a:pt x="1062" y="95"/>
                                </a:cubicBezTo>
                                <a:cubicBezTo>
                                  <a:pt x="1264" y="158"/>
                                  <a:pt x="1263" y="430"/>
                                  <a:pt x="1465" y="485"/>
                                </a:cubicBezTo>
                                <a:cubicBezTo>
                                  <a:pt x="1667" y="540"/>
                                  <a:pt x="2008" y="293"/>
                                  <a:pt x="2276" y="42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1625040"/>
                            <a:ext cx="121860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9" h="261">
                                <a:moveTo>
                                  <a:pt x="0" y="139"/>
                                </a:moveTo>
                                <a:cubicBezTo>
                                  <a:pt x="122" y="69"/>
                                  <a:pt x="244" y="0"/>
                                  <a:pt x="440" y="15"/>
                                </a:cubicBezTo>
                                <a:cubicBezTo>
                                  <a:pt x="636" y="30"/>
                                  <a:pt x="929" y="193"/>
                                  <a:pt x="1175" y="227"/>
                                </a:cubicBezTo>
                                <a:cubicBezTo>
                                  <a:pt x="1421" y="261"/>
                                  <a:pt x="1840" y="146"/>
                                  <a:pt x="1919" y="21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680" y="683280"/>
                            <a:ext cx="2014200" cy="18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2" h="2895">
                                <a:moveTo>
                                  <a:pt x="0" y="109"/>
                                </a:moveTo>
                                <a:cubicBezTo>
                                  <a:pt x="380" y="114"/>
                                  <a:pt x="761" y="119"/>
                                  <a:pt x="1116" y="109"/>
                                </a:cubicBezTo>
                                <a:cubicBezTo>
                                  <a:pt x="1471" y="99"/>
                                  <a:pt x="1822" y="0"/>
                                  <a:pt x="2127" y="48"/>
                                </a:cubicBezTo>
                                <a:cubicBezTo>
                                  <a:pt x="2432" y="96"/>
                                  <a:pt x="2809" y="131"/>
                                  <a:pt x="2946" y="395"/>
                                </a:cubicBezTo>
                                <a:cubicBezTo>
                                  <a:pt x="3083" y="659"/>
                                  <a:pt x="3172" y="1294"/>
                                  <a:pt x="2946" y="1631"/>
                                </a:cubicBezTo>
                                <a:cubicBezTo>
                                  <a:pt x="2720" y="1968"/>
                                  <a:pt x="1970" y="2207"/>
                                  <a:pt x="1592" y="2418"/>
                                </a:cubicBezTo>
                                <a:cubicBezTo>
                                  <a:pt x="1214" y="2629"/>
                                  <a:pt x="541" y="2772"/>
                                  <a:pt x="677" y="289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1733040"/>
                            <a:ext cx="139176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2" h="473">
                                <a:moveTo>
                                  <a:pt x="0" y="347"/>
                                </a:moveTo>
                                <a:cubicBezTo>
                                  <a:pt x="269" y="410"/>
                                  <a:pt x="538" y="473"/>
                                  <a:pt x="826" y="419"/>
                                </a:cubicBezTo>
                                <a:cubicBezTo>
                                  <a:pt x="1114" y="365"/>
                                  <a:pt x="1503" y="44"/>
                                  <a:pt x="1731" y="22"/>
                                </a:cubicBezTo>
                                <a:cubicBezTo>
                                  <a:pt x="1959" y="0"/>
                                  <a:pt x="2075" y="143"/>
                                  <a:pt x="2192" y="28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60520" y="2045880"/>
                            <a:ext cx="149400" cy="181080"/>
                          </a:xfrm>
                        </wpg:grpSpPr>
                        <wps:wsp>
                          <wps:cNvCnPr/>
                          <wps:spPr>
                            <a:xfrm flipH="1" flipV="1">
                              <a:off x="360" y="-1269360"/>
                              <a:ext cx="31680" cy="14940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-360" y="-1301040"/>
                              <a:ext cx="149760" cy="3312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480" y="1209600"/>
                            <a:ext cx="176400" cy="149760"/>
                          </a:xfrm>
                        </wpg:grpSpPr>
                        <wps:wsp>
                          <wps:cNvCnPr/>
                          <wps:spPr>
                            <a:xfrm flipV="1">
                              <a:off x="0" y="-1301040"/>
                              <a:ext cx="27720" cy="15012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25920" y="-1300680"/>
                              <a:ext cx="150840" cy="2592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4520" y="1510560"/>
                            <a:ext cx="120600" cy="213840"/>
                          </a:xfrm>
                        </wpg:grpSpPr>
                        <wps:wsp>
                          <wps:cNvCnPr/>
                          <wps:spPr>
                            <a:xfrm>
                              <a:off x="28800" y="-1301040"/>
                              <a:ext cx="91800" cy="1227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-360" y="-1179720"/>
                              <a:ext cx="120960" cy="9288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3800" y="631800"/>
                            <a:ext cx="137160" cy="203040"/>
                          </a:xfrm>
                        </wpg:grpSpPr>
                        <wps:wsp>
                          <wps:cNvCnPr/>
                          <wps:spPr>
                            <a:xfrm>
                              <a:off x="-360" y="-1301400"/>
                              <a:ext cx="137520" cy="6660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72000" y="-1235880"/>
                              <a:ext cx="65160" cy="13824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2080" y="1913760"/>
                            <a:ext cx="128160" cy="210960"/>
                          </a:xfrm>
                        </wpg:grpSpPr>
                        <wps:wsp>
                          <wps:cNvCnPr/>
                          <wps:spPr>
                            <a:xfrm>
                              <a:off x="-360" y="-1301040"/>
                              <a:ext cx="128520" cy="8280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46800" y="-1219320"/>
                              <a:ext cx="81360" cy="12924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99680" y="2055960"/>
                            <a:ext cx="156240" cy="152280"/>
                          </a:xfrm>
                        </wpg:grpSpPr>
                        <wps:wsp>
                          <wps:cNvCnPr/>
                          <wps:spPr>
                            <a:xfrm flipH="1">
                              <a:off x="3600" y="-1152360"/>
                              <a:ext cx="153000" cy="324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-1301040"/>
                              <a:ext cx="4680" cy="15264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 flipV="1">
                            <a:off x="0" y="-930240"/>
                            <a:ext cx="1267560" cy="236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05pt;margin-top:1.35pt;width:328.35pt;height:291.05pt" coordorigin="2001,27" coordsize="6567,5821">
                <v:group id="shape_0" style="position:absolute;left:4878;top:3694;width:1634;height:2155">
                  <v:rect id="shape_0" fillcolor="white" stroked="t" o:allowincell="f" style="position:absolute;left:4878;top:4151;width:1633;height:169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stroked="t" o:allowincell="f" style="position:absolute;left:5074;top:1645;width:411;height:454;flip:y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6017;top:1868;width:250;height:234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  <v:group id="shape_0" style="position:absolute;left:5348;top:1918;width:661;height:1183">
                  <v:oval id="shape_0" fillcolor="yellow" stroked="t" o:allowincell="f" style="position:absolute;left:5348;top:1918;width:660;height:748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534;top:2982;width:282;height:1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5487;top:2601;width:377;height:4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080;top:27;width:661;height:1184">
                  <v:oval id="shape_0" fillcolor="yellow" stroked="t" o:allowincell="f" style="position:absolute;left:5080;top:27;width:660;height:748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266;top:1091;width:282;height:1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5219;top:710;width:377;height:4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coordsize="2320,3462" path="m2320,3462c1868,3196,1417,2931,1062,2647c707,2363,365,2075,190,1760c15,1445,0,1031,10,756c20,481,75,220,250,110c425,0,860,32,1062,95c1264,158,1263,430,1465,485c1667,540,2008,293,2276,425e" stroked="t" o:allowincell="f" style="position:absolute;left:2947;top:456;width:2319;height:346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919,261" path="m0,139c122,69,244,0,440,15c636,30,929,193,1175,227c1421,261,1840,146,1919,218e" stroked="t" o:allowincell="f" style="position:absolute;left:3569;top:2586;width:1918;height:26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172,2895" path="m0,109c380,114,761,119,1116,109c1471,99,1822,0,2127,48c2432,96,2809,131,2946,395c3083,659,3172,1294,2946,1631c2720,1968,1970,2207,1592,2418c1214,2629,541,2772,677,2895e" stroked="t" o:allowincell="f" style="position:absolute;left:5396;top:1103;width:3171;height:289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192,473" path="m0,347c269,410,538,473,826,419c1114,365,1503,44,1731,22c1959,0,2075,143,2192,286e" stroked="t" o:allowincell="f" style="position:absolute;left:5741;top:2756;width:2191;height:47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group id="shape_0" style="position:absolute;left:4301;top:3249;width:235;height:285">
                  <v:shape id="shape_0" stroked="t" o:allowincell="f" style="position:absolute;left:4388;top:1218;width:48;height:233;flip:xy;rotation:303" type="_x0000_t32">
                    <v:stroke color="red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4270;top:1286;width:234;height:51;flip:x;rotation:303" type="_x0000_t32">
                    <v:stroke color="red" weight="28440" joinstyle="miter" endcap="flat"/>
                    <v:fill o:detectmouseclick="t" on="false"/>
                    <w10:wrap type="none"/>
                  </v:shape>
                </v:group>
                <v:group id="shape_0" style="position:absolute;left:2961;top:1932;width:278;height:236">
                  <v:shape id="shape_0" stroked="t" o:allowincell="f" style="position:absolute;left:3024;top:-125;width:43;height:234;flip:y;rotation:325" type="_x0000_t32">
                    <v:stroke color="red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2993;top:-52;width:235;height:39;flip:xy;rotation:325" type="_x0000_t32">
                    <v:stroke color="red" weight="28440" joinstyle="miter" endcap="flat"/>
                    <v:fill o:detectmouseclick="t" on="false"/>
                    <w10:wrap type="none"/>
                  </v:shape>
                </v:group>
                <v:group id="shape_0" style="position:absolute;left:3819;top:2406;width:190;height:337">
                  <v:shape id="shape_0" stroked="t" o:allowincell="f" style="position:absolute;left:3897;top:346;width:144;height:192;rotation:98" type="_x0000_t32">
                    <v:stroke color="red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3809;top:579;width:189;height:144;flip:y;rotation:98" type="_x0000_t32">
                    <v:stroke color="red" weight="28440" joinstyle="miter" endcap="flat"/>
                    <v:fill o:detectmouseclick="t" on="false"/>
                    <w10:wrap type="none"/>
                  </v:shape>
                </v:group>
                <v:group id="shape_0" style="position:absolute;left:6936;top:1022;width:216;height:320">
                  <v:shape id="shape_0" stroked="t" o:allowincell="f" style="position:absolute;left:6914;top:-960;width:216;height:104;rotation:70" type="_x0000_t32">
                    <v:stroke color="red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7117;top:-947;width:102;height:216;flip:y;rotation:70" type="_x0000_t32">
                    <v:stroke color="red" weight="28440" joinstyle="miter" endcap="flat"/>
                    <v:fill o:detectmouseclick="t" on="false"/>
                    <w10:wrap type="none"/>
                  </v:shape>
                </v:group>
                <v:group id="shape_0" style="position:absolute;left:6382;top:3041;width:202;height:332">
                  <v:shape id="shape_0" stroked="t" o:allowincell="f" style="position:absolute;left:6367;top:1039;width:201;height:129;rotation:77" type="_x0000_t32">
                    <v:stroke color="red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6504;top:1105;width:127;height:201;flip:y;rotation:77" type="_x0000_t32">
                    <v:stroke color="red" weight="28440" joinstyle="miter" endcap="flat"/>
                    <v:fill o:detectmouseclick="t" on="false"/>
                    <w10:wrap type="none"/>
                  </v:shape>
                </v:group>
                <v:group id="shape_0" style="position:absolute;left:7040;top:3265;width:247;height:240">
                  <v:shape id="shape_0" stroked="t" o:allowincell="f" style="position:absolute;left:7015;top:1532;width:239;height:4;flip:x;rotation:223" type="_x0000_t32">
                    <v:stroke color="red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7121;top:1186;width:6;height:239;rotation:223" type="_x0000_t32">
                    <v:stroke color="red" weight="2844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2001;top:-1438;width:1995;height:371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eastAsia="Maiandra GD" w:cs="Maiandra GD" w:ascii="Maiandra GD" w:hAnsi="Maiandra GD"/>
          <w:color w:val="FF0000"/>
        </w:rPr>
        <w:t xml:space="preserve">        </w:t>
      </w:r>
      <w:r>
        <w:rPr>
          <w:rFonts w:cs="Maiandra GD" w:ascii="Maiandra GD" w:hAnsi="Maiandra GD"/>
          <w:color w:val="FF0000"/>
        </w:rPr>
        <w:t>une branche</w:t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>
          <w:rFonts w:ascii="Maiandra GD" w:hAnsi="Maiandra GD" w:cs="Maiandra GD"/>
          <w:color w:val="FF0000"/>
          <w:lang w:val="en-US" w:eastAsia="en-US"/>
        </w:rPr>
      </w:pPr>
      <w:r>
        <w:rPr>
          <w:rFonts w:cs="Maiandra GD" w:ascii="Maiandra GD" w:hAnsi="Maiandra GD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70635</wp:posOffset>
                </wp:positionH>
                <wp:positionV relativeFrom="paragraph">
                  <wp:posOffset>105410</wp:posOffset>
                </wp:positionV>
                <wp:extent cx="1423035" cy="182880"/>
                <wp:effectExtent l="635" t="28575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23080" cy="18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05pt;margin-top:8.3pt;width:112pt;height:14.3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eastAsia="Maiandra GD" w:cs="Maiandra GD" w:ascii="Maiandra GD" w:hAnsi="Maiandra GD"/>
          <w:color w:val="FF0000"/>
        </w:rPr>
        <w:t xml:space="preserve">        </w:t>
      </w:r>
      <w:r>
        <w:rPr>
          <w:rFonts w:cs="Maiandra GD" w:ascii="Maiandra GD" w:hAnsi="Maiandra GD"/>
          <w:color w:val="FF0000"/>
        </w:rPr>
        <w:t>une branche</w:t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Dans un circuit en dérivation, si une ampoule </w:t>
      </w:r>
      <w:r>
        <w:rPr>
          <w:rFonts w:cs="Maiandra GD" w:ascii="Maiandra GD" w:hAnsi="Maiandra GD"/>
          <w:color w:val="FF0000"/>
        </w:rPr>
        <w:t>grille</w:t>
      </w:r>
      <w:r>
        <w:rPr>
          <w:rFonts w:cs="Maiandra GD" w:ascii="Maiandra GD" w:hAnsi="Maiandra GD"/>
        </w:rPr>
        <w:t xml:space="preserve">, le circuit n’est pas fermé, </w:t>
      </w:r>
      <w:r>
        <w:rPr>
          <w:rFonts w:cs="Maiandra GD" w:ascii="Maiandra GD" w:hAnsi="Maiandra GD"/>
          <w:color w:val="FF0000"/>
        </w:rPr>
        <w:t>les autres ampoules continuent donc de fonctionner</w:t>
      </w:r>
      <w:r>
        <w:rPr>
          <w:rFonts w:cs="Maiandra GD" w:ascii="Maiandra GD" w:hAnsi="Maiandra GD"/>
        </w:rPr>
        <w:t>.</w:t>
      </w:r>
      <w:r>
        <w:br w:type="page"/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0955</wp:posOffset>
                </wp:positionH>
                <wp:positionV relativeFrom="paragraph">
                  <wp:posOffset>-52705</wp:posOffset>
                </wp:positionV>
                <wp:extent cx="3239770" cy="181800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818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635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SCIENCES 49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circuit électriqu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si un matériau est conducteur ou isolan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propriétés des circuits en série et en dérivati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éaliser des montages électriqu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43.15pt;mso-wrap-distance-left:9.05pt;mso-wrap-distance-right:9.05pt;mso-wrap-distance-top:0pt;mso-wrap-distance-bottom:0pt;margin-top:-4.15pt;mso-position-vertical-relative:text;margin-left:-1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6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635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SCIENCES 49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circuit électriqu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si un matériau est conducteur ou isolant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propriétés des circuits en série et en dérivation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éaliser des montages électriqu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18815</wp:posOffset>
                </wp:positionH>
                <wp:positionV relativeFrom="paragraph">
                  <wp:posOffset>-52705</wp:posOffset>
                </wp:positionV>
                <wp:extent cx="3239770" cy="181800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818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635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SCIENCES 49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circuit électriqu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si un matériau est conducteur ou isolan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propriétés des circuits en série et en dérivati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éaliser des montages électriqu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43.15pt;mso-wrap-distance-left:9.05pt;mso-wrap-distance-right:9.05pt;mso-wrap-distance-top:0pt;mso-wrap-distance-bottom:0pt;margin-top:-4.15pt;mso-position-vertical-relative:text;margin-left:253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6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635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SCIENCES 49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circuit électriqu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si un matériau est conducteur ou isolant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propriétés des circuits en série et en dérivation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éaliser des montages électriqu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05</wp:posOffset>
                </wp:positionH>
                <wp:positionV relativeFrom="paragraph">
                  <wp:posOffset>1978025</wp:posOffset>
                </wp:positionV>
                <wp:extent cx="3239770" cy="181800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818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635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SCIENCES 49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circuit électriqu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si un matériau est conducteur ou isolan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propriétés des circuits en série et en dérivati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éaliser des montages électriqu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43.15pt;mso-wrap-distance-left:9.05pt;mso-wrap-distance-right:9.05pt;mso-wrap-distance-top:0pt;mso-wrap-distance-bottom:0pt;margin-top:155.75pt;mso-position-vertical-relative:text;margin-left:0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6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635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SCIENCES 49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circuit électriqu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si un matériau est conducteur ou isolant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propriétés des circuits en série et en dérivation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éaliser des montages électriqu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41675</wp:posOffset>
                </wp:positionH>
                <wp:positionV relativeFrom="paragraph">
                  <wp:posOffset>1978025</wp:posOffset>
                </wp:positionV>
                <wp:extent cx="3239770" cy="181800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818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635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SCIENCES 49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circuit électriqu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si un matériau est conducteur ou isolan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propriétés des circuits en série et en dérivati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éaliser des montages électriqu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43.15pt;mso-wrap-distance-left:9.05pt;mso-wrap-distance-right:9.05pt;mso-wrap-distance-top:0pt;mso-wrap-distance-bottom:0pt;margin-top:155.75pt;mso-position-vertical-relative:text;margin-left:255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6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635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SCIENCES 49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circuit électriqu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si un matériau est conducteur ou isolant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propriétés des circuits en série et en dérivation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éaliser des montages électriqu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00</wp:posOffset>
                </wp:positionH>
                <wp:positionV relativeFrom="paragraph">
                  <wp:posOffset>4065270</wp:posOffset>
                </wp:positionV>
                <wp:extent cx="3239770" cy="181800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818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635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SCIENCES 49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circuit électriqu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si un matériau est conducteur ou isolan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propriétés des circuits en série et en dérivati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éaliser des montages électriqu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43.15pt;mso-wrap-distance-left:9.05pt;mso-wrap-distance-right:9.05pt;mso-wrap-distance-top:0pt;mso-wrap-distance-bottom:0pt;margin-top:320.1pt;mso-position-vertical-relative:text;margin-left: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6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635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SCIENCES 49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circuit électriqu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si un matériau est conducteur ou isolant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propriétés des circuits en série et en dérivation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éaliser des montages électriqu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52470</wp:posOffset>
                </wp:positionH>
                <wp:positionV relativeFrom="paragraph">
                  <wp:posOffset>4065270</wp:posOffset>
                </wp:positionV>
                <wp:extent cx="3239770" cy="181800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818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635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SCIENCES 49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circuit électriqu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si un matériau est conducteur ou isolan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propriétés des circuits en série et en dérivati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éaliser des montages électriqu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43.15pt;mso-wrap-distance-left:9.05pt;mso-wrap-distance-right:9.05pt;mso-wrap-distance-top:0pt;mso-wrap-distance-bottom:0pt;margin-top:320.1pt;mso-position-vertical-relative:text;margin-left:256.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6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635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SCIENCES 49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circuit électriqu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si un matériau est conducteur ou isolant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propriétés des circuits en série et en dérivation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éaliser des montages électriqu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560</wp:posOffset>
                </wp:positionH>
                <wp:positionV relativeFrom="paragraph">
                  <wp:posOffset>6096000</wp:posOffset>
                </wp:positionV>
                <wp:extent cx="3239770" cy="1818005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818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635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SCIENCES 49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circuit électriqu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si un matériau est conducteur ou isolan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propriétés des circuits en série et en dérivati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éaliser des montages électriqu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43.15pt;mso-wrap-distance-left:9.05pt;mso-wrap-distance-right:9.05pt;mso-wrap-distance-top:0pt;mso-wrap-distance-bottom:0pt;margin-top:480pt;mso-position-vertical-relative:text;margin-left:2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6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635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SCIENCES 49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circuit électriqu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si un matériau est conducteur ou isolant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propriétés des circuits en série et en dérivation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éaliser des montages électriqu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75330</wp:posOffset>
                </wp:positionH>
                <wp:positionV relativeFrom="paragraph">
                  <wp:posOffset>6096000</wp:posOffset>
                </wp:positionV>
                <wp:extent cx="3239770" cy="1818005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818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635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SCIENCES 49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circuit électriqu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si un matériau est conducteur ou isolan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propriétés des circuits en série et en dérivati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éaliser des montages électriqu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43.15pt;mso-wrap-distance-left:9.05pt;mso-wrap-distance-right:9.05pt;mso-wrap-distance-top:0pt;mso-wrap-distance-bottom:0pt;margin-top:480pt;mso-position-vertical-relative:text;margin-left:257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6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635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SCIENCES 49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circuit électriqu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si un matériau est conducteur ou isolant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propriétés des circuits en série et en dérivation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éaliser des montages électriqu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260</wp:posOffset>
                </wp:positionH>
                <wp:positionV relativeFrom="paragraph">
                  <wp:posOffset>8155305</wp:posOffset>
                </wp:positionV>
                <wp:extent cx="3239770" cy="1818005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818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635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SCIENCES 49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circuit électriqu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si un matériau est conducteur ou isolan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propriétés des circuits en série et en dérivati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éaliser des montages électriqu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43.15pt;mso-wrap-distance-left:9.05pt;mso-wrap-distance-right:9.05pt;mso-wrap-distance-top:0pt;mso-wrap-distance-bottom:0pt;margin-top:642.15pt;mso-position-vertical-relative:text;margin-left:3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6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635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SCIENCES 49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circuit électriqu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si un matériau est conducteur ou isolant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propriétés des circuits en série et en dérivation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éaliser des montages électriqu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88030</wp:posOffset>
                </wp:positionH>
                <wp:positionV relativeFrom="paragraph">
                  <wp:posOffset>8155305</wp:posOffset>
                </wp:positionV>
                <wp:extent cx="3239770" cy="1818005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818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635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SCIENCES 49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circuit électriqu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si un matériau est conducteur ou isolan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propriétés des circuits en série et en dérivati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éaliser des montages électriqu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43.15pt;mso-wrap-distance-left:9.05pt;mso-wrap-distance-right:9.05pt;mso-wrap-distance-top:0pt;mso-wrap-distance-bottom:0pt;margin-top:642.15pt;mso-position-vertical-relative:text;margin-left:258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6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635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SCIENCES 49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circuit électriqu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si un matériau est conducteur ou isolant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propriétés des circuits en série et en dérivation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éaliser des montages électriqu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3:59:00Z</dcterms:created>
  <dc:creator>Maxime PAUL</dc:creator>
  <dc:description/>
  <cp:keywords/>
  <dc:language>en-US</dc:language>
  <cp:lastModifiedBy>Maxime Paul</cp:lastModifiedBy>
  <cp:lastPrinted>2010-10-31T15:18:00Z</cp:lastPrinted>
  <dcterms:modified xsi:type="dcterms:W3CDTF">2013-08-03T08:28:00Z</dcterms:modified>
  <cp:revision>8</cp:revision>
  <dc:subject/>
  <dc:title>CAL 1                                               Poser une opération</dc:title>
</cp:coreProperties>
</file>