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6300"/>
      </w:tblGrid>
      <w:tr>
        <w:trPr>
          <w:trHeight w:val="5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> : périod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 xml:space="preserve"> : Littérature </w:t>
            </w:r>
          </w:p>
        </w:tc>
      </w:tr>
      <w:tr>
        <w:trPr>
          <w:trHeight w:val="55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5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>: Ecrire un album document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960"/>
      </w:tblGrid>
      <w:tr>
        <w:trPr>
          <w:trHeight w:val="1540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>Présenter à la classe un travail individuel ou collectif.</w:t>
            </w:r>
          </w:p>
          <w:p>
            <w:pPr>
              <w:pStyle w:val="Normal"/>
              <w:jc w:val="both"/>
              <w:rPr/>
            </w:pPr>
            <w:r>
              <w:rPr/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jc w:val="both"/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jc w:val="both"/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Relire sa production et la corriger ; corriger en fonction des indications données un texte copié ou rédigé de manière autono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l’organisation d’une page de documentaire</w:t>
            </w:r>
          </w:p>
        </w:tc>
      </w:tr>
      <w:tr>
        <w:trPr>
          <w:trHeight w:val="1125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</w:tr>
      <w:tr>
        <w:trPr>
          <w:trHeight w:val="2250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/>
            </w:pPr>
            <w:r>
              <w:rPr/>
              <w:t>Comprendre comment s’organise un album documentaire.</w:t>
            </w:r>
          </w:p>
          <w:p>
            <w:pPr>
              <w:pStyle w:val="Normal"/>
              <w:rPr/>
            </w:pPr>
            <w:r>
              <w:rPr/>
              <w:t>Rechercher des informations dans un album documentair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rire un album documentaire :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echercher des informations sur des documents, en interrogeant des spécialistes…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’organiser toutes les informations récoltées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édiger des petits textes (phrases) documentaires et d’organiser une page documentaire (photos , textes…).</w:t>
            </w:r>
          </w:p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/>
              <w:t>Etre capable d’écrire quelques lignes avec un logiciel de traitement de text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2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gnes et déroulement + tache de l’élève</w:t>
            </w:r>
          </w:p>
        </w:tc>
      </w:tr>
      <w:tr>
        <w:trPr>
          <w:trHeight w:val="4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prendre le travail commencé la séance précédente sur les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Faire le bilan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tion des propositions des élèv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er à l’aide de l’album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econstitution d’une page de documentair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 groupe de 4 élèv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in d’apprendre aux élèves à rechercher une information par lecture sélective dans une page (par opposition à une lecture intégrale), il est important de les amener à comprendre la structure, l’organisation d’une pag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a photocopie d’une page est découpée en isolant les titres, les textes, les photos et les légend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que groupe reconstitue un exemplaire du « puzzle »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ne mise en commun permettra de mettre en évidence les caractéristiques d’une pag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alisation d’un affichage avec les différentes parties de la page.</w:t>
            </w:r>
          </w:p>
        </w:tc>
      </w:tr>
    </w:tbl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57"/>
        </w:tabs>
        <w:ind w:left="0" w:firstLine="11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44:00Z</dcterms:created>
  <dc:creator>lilai</dc:creator>
  <dc:description/>
  <cp:keywords/>
  <dc:language>en-US</dc:language>
  <cp:lastModifiedBy>lilai</cp:lastModifiedBy>
  <cp:lastPrinted>2008-11-07T06:03:00Z</cp:lastPrinted>
  <dcterms:modified xsi:type="dcterms:W3CDTF">2010-03-24T20:32:00Z</dcterms:modified>
  <cp:revision>5</cp:revision>
  <dc:subject/>
  <dc:title>Date :</dc:title>
</cp:coreProperties>
</file>