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6300"/>
      </w:tblGrid>
      <w:tr>
        <w:trPr>
          <w:trHeight w:val="5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e</w:t>
            </w:r>
            <w:r>
              <w:rPr>
                <w:b/>
                <w:sz w:val="28"/>
                <w:szCs w:val="28"/>
              </w:rPr>
              <w:t> : périod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ance N°</w:t>
            </w:r>
            <w:r>
              <w:rPr>
                <w:b/>
                <w:sz w:val="28"/>
                <w:szCs w:val="28"/>
              </w:rPr>
              <w:t> : 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maine</w:t>
            </w:r>
            <w:r>
              <w:rPr>
                <w:b/>
                <w:sz w:val="28"/>
                <w:szCs w:val="28"/>
              </w:rPr>
              <w:t xml:space="preserve"> : Littérature </w:t>
            </w:r>
          </w:p>
        </w:tc>
      </w:tr>
      <w:tr>
        <w:trPr>
          <w:trHeight w:val="55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urée</w:t>
            </w:r>
            <w:r>
              <w:rPr>
                <w:b/>
                <w:sz w:val="28"/>
                <w:szCs w:val="28"/>
              </w:rPr>
              <w:t> : 1h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iveau </w:t>
            </w:r>
            <w:r>
              <w:rPr>
                <w:b/>
                <w:sz w:val="28"/>
                <w:szCs w:val="28"/>
              </w:rPr>
              <w:t>: CE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quence/projet </w:t>
            </w:r>
            <w:r>
              <w:rPr>
                <w:b/>
                <w:sz w:val="28"/>
                <w:szCs w:val="28"/>
              </w:rPr>
              <w:t>: Ecrire un album documentair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960"/>
      </w:tblGrid>
      <w:tr>
        <w:trPr>
          <w:trHeight w:val="1540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étence de fin de cycl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/>
              <w:t>Présenter à la classe un travail individuel ou collectif.</w:t>
            </w:r>
          </w:p>
          <w:p>
            <w:pPr>
              <w:pStyle w:val="Normal"/>
              <w:jc w:val="both"/>
              <w:rPr/>
            </w:pPr>
            <w:r>
              <w:rPr/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jc w:val="both"/>
              <w:rPr/>
            </w:pP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jc w:val="both"/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Relire sa production et la corriger ; corriger en fonction des indications données un texte copié ou rédigé de manière autonom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la séa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un sommair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un texte documentai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repérer sur une page documentaire.</w:t>
            </w:r>
          </w:p>
        </w:tc>
      </w:tr>
      <w:tr>
        <w:trPr>
          <w:trHeight w:val="1125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atériel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ums « Le loup 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Fiches photocopiées</w:t>
            </w:r>
          </w:p>
        </w:tc>
      </w:tr>
      <w:tr>
        <w:trPr>
          <w:trHeight w:val="2250" w:hRule="atLeast"/>
          <w:cantSplit w:val="true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Objectif de fin de séque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/>
            </w:pPr>
            <w:r>
              <w:rPr/>
              <w:t>Comprendre comment s’organise un album documentaire.</w:t>
            </w:r>
          </w:p>
          <w:p>
            <w:pPr>
              <w:pStyle w:val="Normal"/>
              <w:rPr/>
            </w:pPr>
            <w:r>
              <w:rPr/>
              <w:t>Rechercher des informations dans un album documentaire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rire un album documentaire :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e rechercher des informations sur des documents, en interrogeant des spécialistes…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’organiser toutes les informations récoltées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e rédiger des petits textes (phrases) documentaires et d’organiser une page documentaire (photos , textes…).</w:t>
            </w:r>
          </w:p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/>
              <w:t>Etre capable d’écrire quelques lignes avec un logiciel de traitement de text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226"/>
      </w:tblGrid>
      <w:tr>
        <w:trPr>
          <w:trHeight w:val="24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emps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signes et déroulement + tache de l’élève</w:t>
            </w:r>
          </w:p>
        </w:tc>
      </w:tr>
      <w:tr>
        <w:trPr>
          <w:trHeight w:val="44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Rappel séance précédent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 Dans cet album, il n’y pas de sommaire. Qu’est ce qu’un sommaire ? » Noter les représentations des élèves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ur expliquer à quoi sert un sommaire s’ils ne l’ont pas trouvé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Il serait intéressant d’en créer un pour qu’il soit plus simple de se repérer dans le livre. »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Création d’un sommaire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ander aux élèves par groupe de 4, de fabriquer un sommaire au brouill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s écrivent sur une grande affich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que groupe vient afficher son sommaire au tableau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des différents sommaires et justification de l’organisation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en collectif un sommaire. Qui sera affiché en classe pour aider les élèves par la suite.</w:t>
            </w:r>
          </w:p>
          <w:p>
            <w:pPr>
              <w:pStyle w:val="Normal"/>
              <w:rPr/>
            </w:pPr>
            <w:r>
              <w:rPr>
                <w:rFonts w:eastAsia="Wingdings" w:cs="Wingdings" w:ascii="Wingdings" w:hAnsi="Wingdings"/>
                <w:sz w:val="28"/>
                <w:szCs w:val="28"/>
              </w:rPr>
              <w:t>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Un sommaire est constitué des titres des pages avec le numéro des pages qui correspondent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Organisation d’un page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Nous allons voir comment est organisée une page d’un documentaire 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 Je vais vous distribuer une feuille avec 12 questions. Chaque question correspond à une double page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’abord je vais vous demander d’associer chaque question au titre de la double page où l’on peut trouver la réponse. » Le sommaire leur sera d’une aide précieu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cture collective des ques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avail par groupe de 2 : ils écrivent le titre sous la ques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le bilan en collectif pour que chaque groupe ai trouvé la bonne double page et ai compris comment faire à partir de la question pour savoir où trouver la répons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pondre aux questions par groupe de 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bilan sera fait la séance suivante.</w:t>
            </w:r>
          </w:p>
        </w:tc>
      </w:tr>
    </w:tbl>
    <w:p>
      <w:pPr>
        <w:pStyle w:val="Normal"/>
        <w:rPr>
          <w:color w:val="FF0000"/>
          <w:sz w:val="32"/>
          <w:szCs w:val="32"/>
          <w:u w:val="single" w:color="000000"/>
        </w:rPr>
      </w:pPr>
      <w:r>
        <w:rPr>
          <w:color w:val="FF0000"/>
          <w:sz w:val="32"/>
          <w:szCs w:val="32"/>
          <w:u w:val="single" w:color="000000"/>
        </w:rPr>
        <w:t>Bilan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57"/>
        </w:tabs>
        <w:ind w:left="0" w:firstLine="113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046" w:hanging="60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04:00Z</dcterms:created>
  <dc:creator>lilai</dc:creator>
  <dc:description/>
  <cp:keywords/>
  <dc:language>en-US</dc:language>
  <cp:lastModifiedBy>lilai</cp:lastModifiedBy>
  <cp:lastPrinted>2008-11-07T06:03:00Z</cp:lastPrinted>
  <dcterms:modified xsi:type="dcterms:W3CDTF">2010-03-03T16:43:00Z</dcterms:modified>
  <cp:revision>4</cp:revision>
  <dc:subject/>
  <dc:title>Date :</dc:title>
</cp:coreProperties>
</file>