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650240</wp:posOffset>
            </wp:positionV>
            <wp:extent cx="7429500" cy="6653530"/>
            <wp:effectExtent l="0" t="0" r="0" b="0"/>
            <wp:wrapTight wrapText="bothSides">
              <wp:wrapPolygon edited="0">
                <wp:start x="11992" y="18038"/>
                <wp:lineTo x="11992" y="16604"/>
                <wp:lineTo x="10704" y="16604"/>
                <wp:lineTo x="10704" y="18038"/>
                <wp:lineTo x="11992" y="1803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441" t="48076" r="32119" b="13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65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2:01:00Z</dcterms:created>
  <dc:creator>lilai</dc:creator>
  <dc:description/>
  <cp:keywords/>
  <dc:language>en-US</dc:language>
  <cp:lastModifiedBy>lilai</cp:lastModifiedBy>
  <dcterms:modified xsi:type="dcterms:W3CDTF">2009-07-23T12:02:00Z</dcterms:modified>
  <cp:revision>1</cp:revision>
  <dc:subject/>
  <dc:title/>
</cp:coreProperties>
</file>