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685800</wp:posOffset>
            </wp:positionV>
            <wp:extent cx="3308985" cy="3236595"/>
            <wp:effectExtent l="0" t="0" r="0" b="0"/>
            <wp:wrapTight wrapText="bothSides">
              <wp:wrapPolygon edited="0">
                <wp:start x="18347" y="19976"/>
                <wp:lineTo x="18347" y="16689"/>
                <wp:lineTo x="16362" y="16689"/>
                <wp:lineTo x="16362" y="19976"/>
                <wp:lineTo x="18347" y="19976"/>
              </wp:wrapPolygon>
            </wp:wrapTight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205" t="22918" r="9995" b="5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3308985" cy="3236595"/>
            <wp:effectExtent l="0" t="0" r="0" b="0"/>
            <wp:wrapTight wrapText="bothSides">
              <wp:wrapPolygon edited="0">
                <wp:start x="18347" y="19976"/>
                <wp:lineTo x="18347" y="16689"/>
                <wp:lineTo x="16362" y="16689"/>
                <wp:lineTo x="16362" y="19976"/>
                <wp:lineTo x="18347" y="19976"/>
              </wp:wrapPolygon>
            </wp:wrapTight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205" t="22918" r="9995" b="5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2628900</wp:posOffset>
            </wp:positionV>
            <wp:extent cx="3308985" cy="3236595"/>
            <wp:effectExtent l="0" t="0" r="0" b="0"/>
            <wp:wrapTight wrapText="bothSides">
              <wp:wrapPolygon edited="0">
                <wp:start x="18347" y="19976"/>
                <wp:lineTo x="18347" y="16689"/>
                <wp:lineTo x="16362" y="16689"/>
                <wp:lineTo x="16362" y="19976"/>
                <wp:lineTo x="18347" y="19976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5205" t="22918" r="9995" b="5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2628900</wp:posOffset>
            </wp:positionV>
            <wp:extent cx="3308985" cy="3236595"/>
            <wp:effectExtent l="0" t="0" r="0" b="0"/>
            <wp:wrapTight wrapText="bothSides">
              <wp:wrapPolygon edited="0">
                <wp:start x="18347" y="19976"/>
                <wp:lineTo x="18347" y="16689"/>
                <wp:lineTo x="16362" y="16689"/>
                <wp:lineTo x="16362" y="19976"/>
                <wp:lineTo x="18347" y="19976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5205" t="22918" r="9995" b="5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6057900</wp:posOffset>
            </wp:positionV>
            <wp:extent cx="3308985" cy="3236595"/>
            <wp:effectExtent l="0" t="0" r="0" b="0"/>
            <wp:wrapTight wrapText="bothSides">
              <wp:wrapPolygon edited="0">
                <wp:start x="18347" y="19976"/>
                <wp:lineTo x="18347" y="16689"/>
                <wp:lineTo x="16362" y="16689"/>
                <wp:lineTo x="16362" y="19976"/>
                <wp:lineTo x="18347" y="19976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5205" t="22918" r="9995" b="5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6057900</wp:posOffset>
            </wp:positionV>
            <wp:extent cx="3308985" cy="3236595"/>
            <wp:effectExtent l="0" t="0" r="0" b="0"/>
            <wp:wrapTight wrapText="bothSides">
              <wp:wrapPolygon edited="0">
                <wp:start x="18347" y="19976"/>
                <wp:lineTo x="18347" y="16689"/>
                <wp:lineTo x="16362" y="16689"/>
                <wp:lineTo x="16362" y="19976"/>
                <wp:lineTo x="18347" y="19976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5205" t="22918" r="9995" b="5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0:35:00Z</dcterms:created>
  <dc:creator>lilai</dc:creator>
  <dc:description/>
  <cp:keywords/>
  <dc:language>en-US</dc:language>
  <cp:lastModifiedBy>lilai</cp:lastModifiedBy>
  <dcterms:modified xsi:type="dcterms:W3CDTF">2011-03-27T10:36:00Z</dcterms:modified>
  <cp:revision>1</cp:revision>
  <dc:subject/>
  <dc:title/>
</cp:coreProperties>
</file>