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Les déplacements sur un quadrill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028700</wp:posOffset>
                </wp:positionV>
                <wp:extent cx="8001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ro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auc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a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2pt;mso-wrap-distance-left:9.05pt;mso-wrap-distance-right:9.05pt;mso-wrap-distance-top:0pt;mso-wrap-distance-bottom:0pt;margin-top:81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roi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auch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au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252730</wp:posOffset>
            </wp:positionV>
            <wp:extent cx="5126355" cy="2057400"/>
            <wp:effectExtent l="0" t="0" r="0" b="0"/>
            <wp:wrapTight wrapText="bothSides">
              <wp:wrapPolygon edited="0">
                <wp:start x="18707" y="9355"/>
                <wp:lineTo x="18707" y="7979"/>
                <wp:lineTo x="16172" y="7979"/>
                <wp:lineTo x="16172" y="9355"/>
                <wp:lineTo x="18707" y="9355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952" t="25527" r="8076" b="37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-581025</wp:posOffset>
                </wp:positionV>
                <wp:extent cx="22860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0"/>
                                <w:szCs w:val="30"/>
                                <w:bdr w:val="single" w:sz="4" w:space="0" w:color="000000"/>
                              </w:rPr>
                              <w:t>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45.7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30"/>
                          <w:szCs w:val="30"/>
                          <w:bdr w:val="single" w:sz="4" w:space="0" w:color="000000"/>
                        </w:rPr>
                        <w:t>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Les déplacements sur un quadrill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914400</wp:posOffset>
                </wp:positionV>
                <wp:extent cx="8001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ro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auc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a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2pt;mso-wrap-distance-left:9.05pt;mso-wrap-distance-right:9.05pt;mso-wrap-distance-top:0pt;mso-wrap-distance-bottom:0pt;margin-top:7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roi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auch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au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138430</wp:posOffset>
            </wp:positionV>
            <wp:extent cx="5126355" cy="2057400"/>
            <wp:effectExtent l="0" t="0" r="0" b="0"/>
            <wp:wrapTight wrapText="bothSides">
              <wp:wrapPolygon edited="0">
                <wp:start x="18707" y="9355"/>
                <wp:lineTo x="18707" y="7979"/>
                <wp:lineTo x="16172" y="7979"/>
                <wp:lineTo x="16172" y="9355"/>
                <wp:lineTo x="18707" y="9355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952" t="25527" r="8076" b="37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-376555</wp:posOffset>
                </wp:positionV>
                <wp:extent cx="22860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0"/>
                                <w:szCs w:val="30"/>
                                <w:bdr w:val="single" w:sz="4" w:space="0" w:color="000000"/>
                              </w:rPr>
                              <w:t>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29.6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30"/>
                          <w:szCs w:val="30"/>
                          <w:bdr w:val="single" w:sz="4" w:space="0" w:color="000000"/>
                        </w:rPr>
                        <w:t>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Les déplacements sur un quadrill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028700</wp:posOffset>
                </wp:positionV>
                <wp:extent cx="800100" cy="9144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ro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auc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a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2pt;mso-wrap-distance-left:9.05pt;mso-wrap-distance-right:9.05pt;mso-wrap-distance-top:0pt;mso-wrap-distance-bottom:0pt;margin-top:81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roi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auch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au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252730</wp:posOffset>
            </wp:positionV>
            <wp:extent cx="5126355" cy="2057400"/>
            <wp:effectExtent l="0" t="0" r="0" b="0"/>
            <wp:wrapTight wrapText="bothSides">
              <wp:wrapPolygon edited="0">
                <wp:start x="18707" y="9355"/>
                <wp:lineTo x="18707" y="7979"/>
                <wp:lineTo x="16172" y="7979"/>
                <wp:lineTo x="16172" y="9355"/>
                <wp:lineTo x="18707" y="9355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952" t="25527" r="8076" b="37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-581025</wp:posOffset>
                </wp:positionV>
                <wp:extent cx="2286000" cy="3429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0"/>
                                <w:szCs w:val="30"/>
                                <w:bdr w:val="single" w:sz="4" w:space="0" w:color="000000"/>
                              </w:rPr>
                              <w:t>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45.7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30"/>
                          <w:szCs w:val="30"/>
                          <w:bdr w:val="single" w:sz="4" w:space="0" w:color="000000"/>
                        </w:rPr>
                        <w:t>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u w:val="single"/>
        </w:rPr>
      </w:pPr>
      <w:r>
        <w:rPr>
          <w:rFonts w:cs="Comic Sans MS" w:ascii="Comic Sans MS" w:hAnsi="Comic Sans MS"/>
          <w:sz w:val="36"/>
          <w:szCs w:val="36"/>
          <w:u w:val="single"/>
        </w:rPr>
        <w:t>Les déplacements sur un quadrill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914400</wp:posOffset>
                </wp:positionV>
                <wp:extent cx="800100" cy="9144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roi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Gauc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a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B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72pt;mso-wrap-distance-left:9.05pt;mso-wrap-distance-right:9.05pt;mso-wrap-distance-top:0pt;mso-wrap-distance-bottom:0pt;margin-top:7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roit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Gauch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Hau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B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szCs w:val="36"/>
          <w:u w:val="single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138430</wp:posOffset>
            </wp:positionV>
            <wp:extent cx="5126355" cy="2057400"/>
            <wp:effectExtent l="0" t="0" r="0" b="0"/>
            <wp:wrapTight wrapText="bothSides">
              <wp:wrapPolygon edited="0">
                <wp:start x="18707" y="9355"/>
                <wp:lineTo x="18707" y="7979"/>
                <wp:lineTo x="16172" y="7979"/>
                <wp:lineTo x="16172" y="9355"/>
                <wp:lineTo x="18707" y="9355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952" t="25527" r="8076" b="37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-376555</wp:posOffset>
                </wp:positionV>
                <wp:extent cx="22860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0"/>
                                <w:szCs w:val="30"/>
                                <w:bdr w:val="single" w:sz="4" w:space="0" w:color="000000"/>
                              </w:rPr>
                              <w:t>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29.65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z w:val="30"/>
                          <w:szCs w:val="30"/>
                          <w:bdr w:val="single" w:sz="4" w:space="0" w:color="000000"/>
                        </w:rPr>
                        <w:t>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419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6:39:00Z</dcterms:created>
  <dc:creator>lilai</dc:creator>
  <dc:description/>
  <cp:keywords/>
  <dc:language>en-US</dc:language>
  <cp:lastModifiedBy>lilai</cp:lastModifiedBy>
  <cp:lastPrinted>2009-10-07T18:43:00Z</cp:lastPrinted>
  <dcterms:modified xsi:type="dcterms:W3CDTF">2009-10-07T16:43:00Z</dcterms:modified>
  <cp:revision>2</cp:revision>
  <dc:subject/>
  <dc:title>Les déplacements sur un quadrillage</dc:title>
</cp:coreProperties>
</file>