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rénom : ………….                       Date : …………........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85800</wp:posOffset>
            </wp:positionV>
            <wp:extent cx="7301865" cy="7543800"/>
            <wp:effectExtent l="0" t="0" r="0" b="0"/>
            <wp:wrapTight wrapText="bothSides">
              <wp:wrapPolygon edited="0">
                <wp:start x="11992" y="13346"/>
                <wp:lineTo x="11992" y="11434"/>
                <wp:lineTo x="10578" y="11434"/>
                <wp:lineTo x="10578" y="13346"/>
                <wp:lineTo x="11992" y="1334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90" t="26521" r="29266" b="2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865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u w:val="single"/>
        </w:rPr>
        <w:t>Colorie les cases de la couleur demandée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56:00Z</dcterms:created>
  <dc:creator>lilai</dc:creator>
  <dc:description/>
  <cp:keywords/>
  <dc:language>en-US</dc:language>
  <cp:lastModifiedBy>lilai</cp:lastModifiedBy>
  <dcterms:modified xsi:type="dcterms:W3CDTF">2009-07-23T11:56:00Z</dcterms:modified>
  <cp:revision>2</cp:revision>
  <dc:subject/>
  <dc:title>Prénom : …………</dc:title>
</cp:coreProperties>
</file>