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Evaluation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Prénom : …………………                      Date : ………………………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Note</w:t>
      </w:r>
      <w:r>
        <w:rPr>
          <w:rFonts w:cs="Comic Sans MS" w:ascii="Comic Sans MS" w:hAnsi="Comic Sans MS"/>
          <w:sz w:val="32"/>
          <w:szCs w:val="32"/>
        </w:rPr>
        <w:t xml:space="preserve"> :    </w:t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u w:val="single"/>
        </w:rPr>
        <w:t>Appréciations </w:t>
      </w:r>
      <w:r>
        <w:rPr>
          <w:rFonts w:cs="Comic Sans MS" w:ascii="Comic Sans MS" w:hAnsi="Comic Sans MS"/>
          <w:sz w:val="32"/>
          <w:szCs w:val="32"/>
        </w:rPr>
        <w:t xml:space="preserve">: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08"/>
          <w:tab w:val="left" w:pos="2400" w:leader="none"/>
        </w:tabs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athématiques : le quadrillag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Reproduis le dessin sur le quadrillage de droite.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0965</wp:posOffset>
            </wp:positionV>
            <wp:extent cx="5715000" cy="3344545"/>
            <wp:effectExtent l="0" t="0" r="0" b="0"/>
            <wp:wrapTight wrapText="bothSides">
              <wp:wrapPolygon edited="0">
                <wp:start x="13998" y="17336"/>
                <wp:lineTo x="13998" y="15003"/>
                <wp:lineTo x="9374" y="15003"/>
                <wp:lineTo x="9374" y="17336"/>
                <wp:lineTo x="13998" y="173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5" t="28095" r="9995" b="10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u w:val="single"/>
        </w:rPr>
        <w:t>Ecris les coordonnées de chaque objet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56845</wp:posOffset>
            </wp:positionV>
            <wp:extent cx="5372735" cy="3223260"/>
            <wp:effectExtent l="0" t="0" r="0" b="0"/>
            <wp:wrapTight wrapText="bothSides">
              <wp:wrapPolygon edited="0">
                <wp:start x="14737" y="17336"/>
                <wp:lineTo x="14737" y="15003"/>
                <wp:lineTo x="10578" y="15003"/>
                <wp:lineTo x="10578" y="17336"/>
                <wp:lineTo x="14737" y="1733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395" t="28095" r="9995" b="10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Colorie les cases de la couleur indiquée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0</wp:posOffset>
            </wp:positionH>
            <wp:positionV relativeFrom="paragraph">
              <wp:posOffset>95250</wp:posOffset>
            </wp:positionV>
            <wp:extent cx="4227830" cy="2439035"/>
            <wp:effectExtent l="0" t="0" r="0" b="0"/>
            <wp:wrapTight wrapText="bothSides">
              <wp:wrapPolygon edited="0">
                <wp:start x="14737" y="13290"/>
                <wp:lineTo x="14737" y="11098"/>
                <wp:lineTo x="10578" y="11098"/>
                <wp:lineTo x="10578" y="13290"/>
                <wp:lineTo x="14737" y="1329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395" t="22972" r="9995" b="1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u w:val="single"/>
        </w:rPr>
        <w:t>Donne une couleur à chaque point et place-les sur le quadrillage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111760</wp:posOffset>
            </wp:positionV>
            <wp:extent cx="4742180" cy="3236595"/>
            <wp:effectExtent l="0" t="0" r="0" b="0"/>
            <wp:wrapTight wrapText="bothSides">
              <wp:wrapPolygon edited="0">
                <wp:start x="13998" y="19976"/>
                <wp:lineTo x="13998" y="16689"/>
                <wp:lineTo x="9374" y="16689"/>
                <wp:lineTo x="9374" y="19976"/>
                <wp:lineTo x="13998" y="19976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475" t="22918" r="9995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cris les coordonnées de chaque objet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89230</wp:posOffset>
            </wp:positionV>
            <wp:extent cx="5829300" cy="3077210"/>
            <wp:effectExtent l="0" t="0" r="0" b="0"/>
            <wp:wrapTight wrapText="bothSides">
              <wp:wrapPolygon edited="0">
                <wp:start x="11486" y="16380"/>
                <wp:lineTo x="11486" y="14525"/>
                <wp:lineTo x="7706" y="14525"/>
                <wp:lineTo x="7706" y="16380"/>
                <wp:lineTo x="11486" y="1638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475" t="33164" r="13838" b="142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cris les messages pour coder chaque déplacement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92710</wp:posOffset>
            </wp:positionV>
            <wp:extent cx="5668010" cy="6744970"/>
            <wp:effectExtent l="0" t="0" r="0" b="0"/>
            <wp:wrapTight wrapText="bothSides">
              <wp:wrapPolygon edited="0">
                <wp:start x="12118" y="15537"/>
                <wp:lineTo x="12118" y="13233"/>
                <wp:lineTo x="10704" y="13233"/>
                <wp:lineTo x="10704" y="15537"/>
                <wp:lineTo x="12118" y="1553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547" t="25531" r="29151" b="13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674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Trace le chemin indiqué par les flèches en commençant au point D.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110490</wp:posOffset>
            </wp:positionV>
            <wp:extent cx="2971800" cy="2853690"/>
            <wp:effectExtent l="0" t="0" r="0" b="0"/>
            <wp:wrapTight wrapText="bothSides">
              <wp:wrapPolygon edited="0">
                <wp:start x="10070" y="9468"/>
                <wp:lineTo x="10070" y="7726"/>
                <wp:lineTo x="8656" y="7726"/>
                <wp:lineTo x="8656" y="9468"/>
                <wp:lineTo x="10070" y="9468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6800" t="20418" r="34300" b="29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1024890</wp:posOffset>
            </wp:positionV>
            <wp:extent cx="4000500" cy="571500"/>
            <wp:effectExtent l="0" t="0" r="0" b="0"/>
            <wp:wrapTight wrapText="bothSides">
              <wp:wrapPolygon edited="0">
                <wp:start x="19826" y="13851"/>
                <wp:lineTo x="19826" y="12868"/>
                <wp:lineTo x="17017" y="12868"/>
                <wp:lineTo x="17017" y="13851"/>
                <wp:lineTo x="19826" y="13851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6800" t="53607" r="6160" b="33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66370</wp:posOffset>
                </wp:positionV>
                <wp:extent cx="23622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6pt;height:18pt;mso-wrap-distance-left:9.05pt;mso-wrap-distance-right:9.05pt;mso-wrap-distance-top:0pt;mso-wrap-distance-bottom:0pt;margin-top:13.1pt;mso-position-vertical-relative:text;margin-left:-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u w:val="singl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1T20:17:00Z</dcterms:created>
  <dc:creator>lilai</dc:creator>
  <dc:description/>
  <cp:keywords/>
  <dc:language>en-US</dc:language>
  <cp:lastModifiedBy>lilai</cp:lastModifiedBy>
  <cp:lastPrinted>2008-12-23T17:07:00Z</cp:lastPrinted>
  <dcterms:modified xsi:type="dcterms:W3CDTF">2009-10-11T20:32:00Z</dcterms:modified>
  <cp:revision>4</cp:revision>
  <dc:subject/>
  <dc:title>Fiche n°1</dc:title>
</cp:coreProperties>
</file>