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80975</wp:posOffset>
            </wp:positionV>
            <wp:extent cx="4114800" cy="3258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60" t="30162" r="32990" b="28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5.85pt;margin-top:9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06680</wp:posOffset>
            </wp:positionV>
            <wp:extent cx="2514600" cy="4114800"/>
            <wp:effectExtent l="0" t="0" r="0" b="0"/>
            <wp:wrapTight wrapText="bothSides">
              <wp:wrapPolygon edited="0">
                <wp:start x="20311" y="13823"/>
                <wp:lineTo x="20311" y="12138"/>
                <wp:lineTo x="19213" y="12138"/>
                <wp:lineTo x="19213" y="13823"/>
                <wp:lineTo x="20311" y="13823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704" t="30758" r="8168" b="20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510790" cy="41167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715" t="30748" r="8187" b="2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180975</wp:posOffset>
            </wp:positionV>
            <wp:extent cx="4114800" cy="32588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860" t="30162" r="32990" b="28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8295</wp:posOffset>
                </wp:positionH>
                <wp:positionV relativeFrom="paragraph">
                  <wp:posOffset>114300</wp:posOffset>
                </wp:positionV>
                <wp:extent cx="914400" cy="3429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25.85pt;margin-top:9pt;width:71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106680</wp:posOffset>
            </wp:positionV>
            <wp:extent cx="2514600" cy="4114800"/>
            <wp:effectExtent l="0" t="0" r="0" b="0"/>
            <wp:wrapTight wrapText="bothSides">
              <wp:wrapPolygon edited="0">
                <wp:start x="20311" y="13823"/>
                <wp:lineTo x="20311" y="12138"/>
                <wp:lineTo x="19213" y="12138"/>
                <wp:lineTo x="19213" y="13823"/>
                <wp:lineTo x="20311" y="13823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704" t="30758" r="8168" b="20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510790" cy="411670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9715" t="30748" r="8187" b="20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1418" w:right="141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5:16:00Z</dcterms:created>
  <dc:creator>lilai</dc:creator>
  <dc:description/>
  <cp:keywords/>
  <dc:language>en-US</dc:language>
  <cp:lastModifiedBy>lilai</cp:lastModifiedBy>
  <dcterms:modified xsi:type="dcterms:W3CDTF">2009-07-24T15:24:00Z</dcterms:modified>
  <cp:revision>1</cp:revision>
  <dc:subject/>
  <dc:title/>
</cp:coreProperties>
</file>