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5040"/>
      </w:tblGrid>
      <w:tr>
        <w:trPr>
          <w:trHeight w:val="5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 xml:space="preserve"> 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> : Mathématiques</w:t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1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 xml:space="preserve">:   Quadrillag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860"/>
      </w:tblGrid>
      <w:tr>
        <w:trPr>
          <w:trHeight w:val="91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pérer des cases, des nœuds d’un quadrill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ituer un objet par rapport à soi ou à un autre objet, donner sa position et décrire son emplacemen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ner les coordonnées d’un objet sur un nœu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Se déplacer sur un quadrillage</w:t>
            </w:r>
          </w:p>
        </w:tc>
      </w:tr>
      <w:tr>
        <w:trPr>
          <w:trHeight w:val="162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avoir ce qu’est une case, un nœud et savoir se déplacer sur un quadrillag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olycopiées (x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A3 coordonnées des nœud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A3 déplacement sur quadrillage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ahier de leço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5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déroulement + tache de l’élève</w:t>
            </w:r>
          </w:p>
        </w:tc>
      </w:tr>
      <w:tr>
        <w:trPr>
          <w:trHeight w:val="384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ir que l’on peut aussi coder les nœuds au lieu des case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Voir ce qu’est un nœud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aire un exercice au tablea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che polycopiée : trouver les coordonnées d’un dessin sur un nœud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éplacement sur quadrillage : exercice au tablea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Fiche polycopiée sur le déplacement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Bilan + coller  suite du cour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u w:val="single" w:color="000000"/>
        </w:rPr>
      </w:pPr>
      <w:r>
        <w:rPr>
          <w:color w:val="FF0000"/>
          <w:sz w:val="16"/>
          <w:szCs w:val="16"/>
          <w:u w:val="single" w:color="000000"/>
        </w:rPr>
      </w:r>
    </w:p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38:00Z</dcterms:created>
  <dc:creator>lilai</dc:creator>
  <dc:description/>
  <cp:keywords/>
  <dc:language>en-US</dc:language>
  <cp:lastModifiedBy>lilai</cp:lastModifiedBy>
  <cp:lastPrinted>2008-11-07T06:03:00Z</cp:lastPrinted>
  <dcterms:modified xsi:type="dcterms:W3CDTF">2009-07-23T11:43:00Z</dcterms:modified>
  <cp:revision>5</cp:revision>
  <dc:subject/>
  <dc:title>Date :</dc:title>
</cp:coreProperties>
</file>