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7301865" cy="7429500"/>
            <wp:effectExtent l="0" t="0" r="0" b="0"/>
            <wp:wrapTight wrapText="bothSides">
              <wp:wrapPolygon edited="0">
                <wp:start x="11992" y="13486"/>
                <wp:lineTo x="11992" y="11631"/>
                <wp:lineTo x="10578" y="11631"/>
                <wp:lineTo x="10578" y="13486"/>
                <wp:lineTo x="11992" y="1348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990" t="27338" r="29266" b="20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865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-3420745</wp:posOffset>
                </wp:positionV>
                <wp:extent cx="3429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99pt;margin-top:-269.35pt;width:26.95pt;height:26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2049145</wp:posOffset>
                </wp:positionV>
                <wp:extent cx="342900" cy="3429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07pt;margin-top:-161.35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-5363845</wp:posOffset>
                </wp:positionV>
                <wp:extent cx="342900" cy="342900"/>
                <wp:effectExtent l="10795" t="6350" r="19685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306pt;margin-top:-422.35pt;width:26.95pt;height:26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-6049645</wp:posOffset>
                </wp:positionV>
                <wp:extent cx="342900" cy="457200"/>
                <wp:effectExtent l="5080" t="5080" r="2222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476.35pt;width:2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7800</wp:posOffset>
                </wp:positionH>
                <wp:positionV relativeFrom="paragraph">
                  <wp:posOffset>-4106545</wp:posOffset>
                </wp:positionV>
                <wp:extent cx="342900" cy="457200"/>
                <wp:effectExtent l="5080" t="5080" r="5080" b="203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45720 w 194400"/>
                            <a:gd name="textAreaRight" fmla="*/ 148680 w 194400"/>
                            <a:gd name="textAreaTop" fmla="*/ 30240 h 259200"/>
                            <a:gd name="textAreaBottom" fmla="*/ 162720 h 2592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414pt;margin-top:-323.35pt;width:26.95pt;height:35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-4678045</wp:posOffset>
                </wp:positionV>
                <wp:extent cx="342900" cy="3429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207pt;margin-top:-368.35pt;width:26.95pt;height:26.9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-1363345</wp:posOffset>
                </wp:positionV>
                <wp:extent cx="457200" cy="342900"/>
                <wp:effectExtent l="6350" t="15875" r="571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eftArrow">
                          <a:avLst>
                            <a:gd name="adj1" fmla="val 50000"/>
                            <a:gd name="adj2" fmla="val 33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05pt;margin-top:-107.35pt;width:35.95pt;height:26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363345</wp:posOffset>
                </wp:positionV>
                <wp:extent cx="457200" cy="342900"/>
                <wp:effectExtent l="5080" t="8255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-107.3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-6735445</wp:posOffset>
                </wp:positionV>
                <wp:extent cx="457200" cy="457200"/>
                <wp:effectExtent l="14605" t="16510" r="15240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405pt;margin-top:-530.35pt;width:35.95pt;height:35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-2734945</wp:posOffset>
                </wp:positionV>
                <wp:extent cx="457200" cy="571500"/>
                <wp:effectExtent l="508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-215.35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51:00Z</dcterms:created>
  <dc:creator>lilai</dc:creator>
  <dc:description/>
  <cp:keywords/>
  <dc:language>en-US</dc:language>
  <cp:lastModifiedBy>lilai</cp:lastModifiedBy>
  <dcterms:modified xsi:type="dcterms:W3CDTF">2009-07-23T11:54:00Z</dcterms:modified>
  <cp:revision>1</cp:revision>
  <dc:subject/>
  <dc:title/>
</cp:coreProperties>
</file>