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La potion magique de Georges Bouillon : les illustration de Quentin Blake.</w:t>
      </w:r>
    </w:p>
    <w:p>
      <w:pPr>
        <w:pStyle w:val="Normal"/>
        <w:rPr/>
      </w:pPr>
      <w:r>
        <w:rPr/>
        <w:t xml:space="preserve">Découpe les illustrations de Quentin Blake et recolle-les dans l’ordre chronologique de l’histoire . Puis, avec ton voisin, écris une phrase ou deux pour chaque illustration. Tu devras utiliser au moins 1 mots de la liste des « mots de Georges » par illustration. 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9"/>
        <w:gridCol w:w="3742"/>
        <w:gridCol w:w="4002"/>
        <w:gridCol w:w="3116"/>
      </w:tblGrid>
      <w:tr>
        <w:trPr>
          <w:trHeight w:val="2308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41170" cy="653415"/>
                  <wp:effectExtent l="0" t="0" r="0" b="0"/>
                  <wp:docPr id="1" name="Correction%20img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rrection%20img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17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6725" cy="1522095"/>
                  <wp:effectExtent l="0" t="0" r="0" b="0"/>
                  <wp:docPr id="2" name="Correction%20img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orrection%20img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6725" cy="152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15745" cy="1287145"/>
                  <wp:effectExtent l="0" t="0" r="0" b="0"/>
                  <wp:docPr id="3" name="Correction%20img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orrection%20img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128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08380" cy="1407795"/>
                  <wp:effectExtent l="0" t="0" r="0" b="0"/>
                  <wp:docPr id="4" name="Correction%20img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orrection%20img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8380" cy="140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85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06575" cy="1321435"/>
                  <wp:effectExtent l="0" t="0" r="0" b="0"/>
                  <wp:docPr id="5" name="Correction%20img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Correction%20img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6575" cy="1321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170" cy="1758950"/>
                  <wp:effectExtent l="0" t="0" r="0" b="0"/>
                  <wp:docPr id="6" name="Correction%20img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Correction%20img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75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51050" cy="763270"/>
                  <wp:effectExtent l="0" t="0" r="0" b="0"/>
                  <wp:docPr id="7" name="Correction%20img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Correction%20img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0" cy="76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36395" cy="1496695"/>
                  <wp:effectExtent l="0" t="0" r="0" b="0"/>
                  <wp:docPr id="8" name="Correction%20img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Correction%20img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6395" cy="149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13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79015" cy="1170940"/>
                  <wp:effectExtent l="0" t="0" r="0" b="0"/>
                  <wp:docPr id="9" name="Correction%20img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Correction%20img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015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49300" cy="1484630"/>
                  <wp:effectExtent l="0" t="0" r="0" b="0"/>
                  <wp:docPr id="10" name="Correction%20img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Correction%20img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148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76095" cy="1429385"/>
                  <wp:effectExtent l="0" t="0" r="0" b="0"/>
                  <wp:docPr id="11" name="Correction%20img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Correction%20img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6095" cy="142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30045" cy="1220470"/>
                  <wp:effectExtent l="0" t="0" r="0" b="0"/>
                  <wp:docPr id="12" name="Correction%20img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Correction%20img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045" cy="1220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08380" cy="1283970"/>
                  <wp:effectExtent l="0" t="0" r="0" b="0"/>
                  <wp:docPr id="13" name="Correction%20img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Correction%20img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8380" cy="128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5785" cy="1249680"/>
                  <wp:effectExtent l="0" t="0" r="0" b="0"/>
                  <wp:docPr id="14" name="Correction%20img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Correction%20img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3" r="-6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124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17320" cy="1221740"/>
                  <wp:effectExtent l="0" t="0" r="0" b="0"/>
                  <wp:docPr id="15" name="Correction%20img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Correction%20img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320" cy="1221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6390" cy="1350645"/>
                  <wp:effectExtent l="0" t="0" r="0" b="0"/>
                  <wp:docPr id="16" name="Correction%20img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Correction%20img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6390" cy="1350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39" w:right="720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22:57:00Z</dcterms:created>
  <dc:creator>Narf</dc:creator>
  <dc:description/>
  <dc:language>en-US</dc:language>
  <cp:lastModifiedBy>Narf</cp:lastModifiedBy>
  <cp:lastPrinted>2001-01-15T01:10:00Z</cp:lastPrinted>
  <dcterms:modified xsi:type="dcterms:W3CDTF">2001-01-15T00:11:00Z</dcterms:modified>
  <cp:revision>1</cp:revision>
  <dc:subject/>
  <dc:title>La potion magique de Georges Bouillon : les illustration de Quentin Blake</dc:title>
</cp:coreProperties>
</file>