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1764"/>
        <w:gridCol w:w="1764"/>
        <w:gridCol w:w="3528"/>
      </w:tblGrid>
      <w:tr>
        <w:trPr>
          <w:trHeight w:val="716" w:hRule="atLeast"/>
        </w:trPr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le de bain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bre des parents</w:t>
            </w:r>
          </w:p>
        </w:tc>
      </w:tr>
      <w:tr>
        <w:trPr>
          <w:trHeight w:val="4080" w:hRule="atLeast"/>
        </w:trPr>
        <w:tc>
          <w:tcPr>
            <w:tcW w:w="529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790575" cy="659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ander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is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uloir</w:t>
            </w:r>
          </w:p>
        </w:tc>
      </w:tr>
      <w:tr>
        <w:trPr>
          <w:trHeight w:val="4230" w:hRule="atLeast"/>
        </w:trPr>
        <w:tc>
          <w:tcPr>
            <w:tcW w:w="3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3565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775970" cy="59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gar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ge</w:t>
            </w:r>
          </w:p>
        </w:tc>
      </w:tr>
      <w:tr>
        <w:trPr>
          <w:trHeight w:val="4095" w:hRule="atLeast"/>
        </w:trPr>
        <w:tc>
          <w:tcPr>
            <w:tcW w:w="529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72490" cy="908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49630" cy="748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>
          <w:i/>
          <w:i/>
          <w:iCs/>
        </w:rPr>
      </w:pPr>
      <w:r>
        <w:rPr>
          <w:i/>
          <w:iCs/>
        </w:rPr>
        <w:t>La maison de Georges</w:t>
      </w:r>
    </w:p>
    <w:p>
      <w:pPr>
        <w:pStyle w:val="Normal"/>
        <w:rPr/>
      </w:pPr>
      <w:r>
        <w:rPr>
          <w:rFonts w:eastAsia="Comic Sans MS"/>
          <w:i/>
          <w:iCs/>
        </w:rPr>
        <w:t xml:space="preserve"> </w:t>
      </w:r>
      <w:r>
        <w:rPr>
          <w:i/>
          <w:iCs/>
        </w:rPr>
        <w:t>Où se rangent tous ces ingrédients ? Découpe-les et range-les dans la maison de Georges.</w:t>
      </w:r>
      <w:r>
        <w:rPr/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La potion magique de Georges Bouillon</w:t>
      </w:r>
    </w:p>
    <w:p>
      <w:pPr>
        <w:pStyle w:val="Normal"/>
        <w:jc w:val="right"/>
        <w:rPr/>
      </w:pPr>
      <w:r>
        <w:rPr/>
        <w:t>Roald Dahl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3565"/>
        <w:gridCol w:w="3563"/>
      </w:tblGrid>
      <w:tr>
        <w:trPr>
          <w:trHeight w:val="38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austique parquet</w:t>
            </w:r>
          </w:p>
        </w:tc>
        <w:tc>
          <w:tcPr>
            <w:tcW w:w="356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vre</w:t>
            </w:r>
          </w:p>
        </w:tc>
        <w:tc>
          <w:tcPr>
            <w:tcW w:w="35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ce chili extrafort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ème de jour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gel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ile pour machin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ladentin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tion antipelliculair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ag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e pour les vaches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ées pour les chevaux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sse à raser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nis à ongl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e rouge pour les moutons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rriture pour canaris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siv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ules vertes pour les cochons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flacon de shampoing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dre orange pour les poules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ème dépilatoir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tard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tifric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ce au raifort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ffine liquid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ge à lèvr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houppett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ry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cticide pour chien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parfum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</w:tr>
      <w:tr>
        <w:trPr>
          <w:trHeight w:val="405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odorant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qu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3565"/>
        <w:gridCol w:w="3563"/>
      </w:tblGrid>
      <w:tr>
        <w:trPr>
          <w:trHeight w:val="38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austique parquet</w:t>
            </w:r>
          </w:p>
        </w:tc>
        <w:tc>
          <w:tcPr>
            <w:tcW w:w="356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vre</w:t>
            </w:r>
          </w:p>
        </w:tc>
        <w:tc>
          <w:tcPr>
            <w:tcW w:w="35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ce chili extrafort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ème de jour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gel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ile pour machin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ladentin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tion antipelliculair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ag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e pour les vaches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ées pour les chevaux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sse à raser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nis à ongl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e rouge pour les moutons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rriture pour canaris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siv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ules vertes pour les cochons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flacon de shampoing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dre orange pour les poules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ème dépilatoir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tard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tifric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ce au raifort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ffine liquid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ge à lèvr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houppett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ry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cticide pour chien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parfum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</w:tr>
      <w:tr>
        <w:trPr>
          <w:trHeight w:val="405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odorant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qu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3565"/>
        <w:gridCol w:w="3563"/>
      </w:tblGrid>
      <w:tr>
        <w:trPr>
          <w:trHeight w:val="38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austique parquet</w:t>
            </w:r>
          </w:p>
        </w:tc>
        <w:tc>
          <w:tcPr>
            <w:tcW w:w="356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vre</w:t>
            </w:r>
          </w:p>
        </w:tc>
        <w:tc>
          <w:tcPr>
            <w:tcW w:w="35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ce chili extrafort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ème de jour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gel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ile pour machin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ladentin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tion antipelliculair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ag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e pour les vaches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ées pour les chevaux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sse à raser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nis à ongl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e rouge pour les moutons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rriture pour canaris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siv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ules vertes pour les cochons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flacon de shampoing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dre orange pour les poules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ème dépilatoir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tard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tifric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ce au raifort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ffine liquide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ge à lèvre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houppett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ry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cticide pour chien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parfum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</w:tr>
      <w:tr>
        <w:trPr>
          <w:trHeight w:val="405" w:hRule="atLeast"/>
        </w:trPr>
        <w:tc>
          <w:tcPr>
            <w:tcW w:w="35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odorant</w:t>
            </w:r>
          </w:p>
        </w:tc>
        <w:tc>
          <w:tcPr>
            <w:tcW w:w="356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que</w:t>
            </w:r>
          </w:p>
        </w:tc>
        <w:tc>
          <w:tcPr>
            <w:tcW w:w="35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i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24:00Z</dcterms:created>
  <dc:creator>Narf</dc:creator>
  <dc:description/>
  <dc:language>en-US</dc:language>
  <cp:lastModifiedBy>Narf</cp:lastModifiedBy>
  <dcterms:modified xsi:type="dcterms:W3CDTF">2001-01-02T13:17:00Z</dcterms:modified>
  <cp:revision>10</cp:revision>
  <dc:subject/>
  <dc:title>Salle de bain</dc:title>
</cp:coreProperties>
</file>