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LA POTION MAGIQUE DE GEORGES BOUILLON</w:t>
      </w:r>
    </w:p>
    <w:p>
      <w:pPr>
        <w:pStyle w:val="Subtitle"/>
        <w:rPr>
          <w:sz w:val="28"/>
        </w:rPr>
      </w:pPr>
      <w:r>
        <w:rPr>
          <w:sz w:val="28"/>
        </w:rPr>
        <w:t>Grand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n samedi maton, la mère de Georges va faire des courses. Georges se retrouve seul avec sa Grandma, qui est une affreuse vieille mégère. </w:t>
      </w:r>
    </w:p>
    <w:p>
      <w:pPr>
        <w:pStyle w:val="Normal"/>
        <w:rPr>
          <w:sz w:val="28"/>
        </w:rPr>
      </w:pPr>
      <w:r>
        <w:rPr>
          <w:sz w:val="28"/>
        </w:rPr>
        <w:t xml:space="preserve">Grandma pense que les enfants ne doivent pas grandir. Pour cela, elle pense qu’il ne faut pas manger de chocolat, mais plutôt du chou. </w:t>
      </w:r>
    </w:p>
    <w:p>
      <w:pPr>
        <w:pStyle w:val="Normal"/>
        <w:rPr>
          <w:sz w:val="28"/>
        </w:rPr>
      </w:pPr>
      <w:r>
        <w:rPr>
          <w:sz w:val="28"/>
        </w:rPr>
        <w:t xml:space="preserve">Grandma dit qu’elle aime manger les chenilles, les limaces, les scarabées, et même les perce-oreille. </w:t>
      </w:r>
    </w:p>
    <w:p>
      <w:pPr>
        <w:pStyle w:val="Normal"/>
        <w:rPr>
          <w:sz w:val="28"/>
        </w:rPr>
      </w:pPr>
      <w:r>
        <w:rPr>
          <w:sz w:val="28"/>
        </w:rPr>
        <w:t xml:space="preserve">Elle fait soudain peur à Georges. Il pense que c’est une sorcièr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Un plan diabolique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eorges doit donner sa potion à Grandma. Mais cette potion ne l’améliore pas. Alors, il décide de préparer une nouvelle potion, pour la secouer un peu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emiers ingrédients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eorges prit un énorme chaudron et décida d’y mélanger tout ce qu’il pourra trouver dedans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Dans la salle de bain, il trouve : du shampoing, du dentifrice, de la mousse à raser, de la crème de jour, du vernis à ongle, de la crème dépilatoire, un lotion antipelliculaire, de la brilladentine, du déodorant, de la paraffine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Dans la chambre, il trouve de la laque, du parfum, de la poudre rose et du rouge à lèvre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Dans la buanderie, il trouve : de l’encaustique, de la lessive, de la poudre insecticide pour chien, de la nourriture pour canaris, du cirage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Dans le couloir,  il ajoute toute une bouteille de Gin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Dans la cuisine, il prend : du curry, de la moutarde, de la sauce chili, du poivre, de la sauce au raifort. </w:t>
      </w:r>
    </w:p>
    <w:p>
      <w:pPr>
        <w:pStyle w:val="Heading1"/>
        <w:ind w:firstLine="708"/>
        <w:rPr>
          <w:sz w:val="28"/>
        </w:rPr>
      </w:pPr>
      <w:r>
        <w:rPr>
          <w:sz w:val="28"/>
        </w:rPr>
        <w:t>Remèdes pour animaux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Georges va dans le hangar où se trouvent les médicaments pour les animaux de la ferme. Il met dans le chaudron : de la poudre pour les poules, des dragées pour les chevaux, un liquide pour les vaches, une lotion pour les moutons et des pilules pour les cochons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En passant par le garage, il rajoute encore : de l’huile pour moteur, de l’antigel et de la graisse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 gros bouillons. 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De retour dans la cuisine, Georges met le chaudron sur le gaz. Bientôt, la potion de met à mousser. Une épaisse fumée s’élève et une odeur épouvantable envahi la cuisine. A un moment, Georges vit même des étincelles dans le tourbillon de fumée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a peinture marron.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Georges éteint le gaz, et laisse la potion refroidir. Il s’aperçoit alors qu’elle est bleue. Mais la potion de Grandma est marron, alors, il rajoute de la peinture marron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Grandma s’impatiente, car c’est l’heure de prendre sa potion. Geroges met sa potion dans un flacon, prend un cuillère, et entre dans le salon…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Grandma boit la potion. 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Tu es en retard ! cria-t-ell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Pas du tout, Grandm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 Ne me coupe pas au milieu d’une phrase ! hurla-t-elle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Mais tu avais fini ta phrase, et puis, il est exactement onze heure 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Georges ouvrit le flacon, versa la potion dans un cuillère et la mit dans la bouche de Grandma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 Ouiche ! cria Grandma. Et hop ! Son corps bondit dans l’air ! Appelle les pompiers ! J’ai l’estomac en feu ! Vite donne moi de l’eau !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Georges vida une cruche d’eau dans le gosier de Grandma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Alors, elle se mit à gonfler comme un ballon, et dégonfla. Puis, elle se mit à grandir, grandir, et finit par crever le plafond, et le toit de la maison. 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a poule brune.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traitcorpsdetexte2"/>
        <w:rPr/>
      </w:pPr>
      <w:r>
        <w:rPr/>
        <w:t xml:space="preserve">Grandma était à présent plus grande que la maison, et était en pleine forme. Elle se sentait bien et était toute contente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Georges décida de donner une cuillère de potion à une petite poule noire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 Ouiche ! cria la poule en décollant comme une fusée aussi haut que le toit de la maison, avant de s’écraser au sol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La poule se mit à fumer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 La poule est rôtie ! criait Grandma de la haut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Georges jeta un seau d’eau sur la poule. Alors, la poule se mit à grandir, grandir…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>Les cochons, les bœufs, les moutons, le poney et la chèv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  <w:r>
        <w:rPr>
          <w:sz w:val="28"/>
        </w:rPr>
        <w:t>C’est à ce moment-là que la mère et le père de Georges reviennent. Le père de Georges trouve l’invention de Georges formidable et décide de donner de la potion magique à tous les animaux de la ferme :</w:t>
      </w:r>
    </w:p>
    <w:p>
      <w:pPr>
        <w:pStyle w:val="Normal"/>
        <w:rPr>
          <w:sz w:val="28"/>
        </w:rPr>
      </w:pPr>
      <w:r>
        <w:rPr>
          <w:rFonts w:eastAsia="Comic Sans MS"/>
          <w:sz w:val="28"/>
        </w:rPr>
        <w:t xml:space="preserve"> </w:t>
      </w:r>
      <w:r>
        <w:rPr>
          <w:sz w:val="28"/>
        </w:rPr>
        <w:t xml:space="preserve">A la porcherie, Georges donne une cuillérée au cochon. Ensuite, ils se rendent à l’enclos, M. Bouillon donne de la potion aux bœufs noirs. Puis, c’est le tour des moutons. Georges donne aussi une ration à Vive-le vent, le poney gris. Enfin, juste pour s’amuser, il en donne à Alma, la chèvre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540" w:right="56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54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40" w:right="566" w:gutter="0" w:header="0" w:top="54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Retraitcorpsdetexte2">
    <w:name w:val="Retrait corps de texte 2"/>
    <w:basedOn w:val="Normal"/>
    <w:qFormat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3:18:00Z</dcterms:created>
  <dc:creator>Narf</dc:creator>
  <dc:description/>
  <dc:language>en-US</dc:language>
  <cp:lastModifiedBy>Narf</cp:lastModifiedBy>
  <cp:lastPrinted>2001-01-02T15:09:00Z</cp:lastPrinted>
  <dcterms:modified xsi:type="dcterms:W3CDTF">2001-01-10T20:35:00Z</dcterms:modified>
  <cp:revision>9</cp:revision>
  <dc:subject/>
  <dc:title>LA POTION MAGIQUE DE GEORGES BOUILLON</dc:title>
</cp:coreProperties>
</file>