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0225</wp:posOffset>
                </wp:positionH>
                <wp:positionV relativeFrom="paragraph">
                  <wp:posOffset>-776605</wp:posOffset>
                </wp:positionV>
                <wp:extent cx="10048875" cy="1690370"/>
                <wp:effectExtent l="10795" t="1206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9040" cy="1690200"/>
                          <a:chOff x="0" y="0"/>
                          <a:chExt cx="10049040" cy="169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49040" cy="1487160"/>
                          </a:xfrm>
                          <a:custGeom>
                            <a:avLst/>
                            <a:gdLst>
                              <a:gd name="textAreaLeft" fmla="*/ 0 w 5697000"/>
                              <a:gd name="textAreaRight" fmla="*/ 5697360 w 5697000"/>
                              <a:gd name="textAreaTop" fmla="*/ 109080 h 843120"/>
                              <a:gd name="textAreaBottom" fmla="*/ 734040 h 843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018080"/>
                            <a:ext cx="4029120" cy="601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Stars From Our Eyes" w:hAnsi="Stars From Our Eyes" w:eastAsia="Calibri" w:cs="Stars From Our Eyes"/>
                                  <w:color w:val="auto"/>
                                  <w:lang w:val="fr-FR" w:bidi="ar-SA"/>
                                </w:rPr>
                                <w:t>Dictée préparée n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eastAsia="Calibri" w:ascii="Century Gothic" w:hAnsi="Century Gothic" w:cs="Times New Roman"/>
                                  <w:color w:val="auto"/>
                                  <w:lang w:val="fr-FR" w:bidi="ar-SA"/>
                                </w:rPr>
                                <w:t>°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eastAsia="Calibri" w:ascii="Stars From Our Eyes" w:hAnsi="Stars From Our Eyes" w:cs="Stars From Our Eye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36"/>
                                  <w:rFonts w:eastAsia="Calibri" w:ascii="Stars From Our Eyes" w:hAnsi="Stars From Our Eyes" w:cs="Stars From Our Eyes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5840" y="1088280"/>
                            <a:ext cx="895320" cy="601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Century Gothic" w:hAnsi="Century Gothic" w:eastAsia="Calibri" w:cs="Times New Roman"/>
                                  <w:color w:val="auto"/>
                                  <w:lang w:val="fr-FR" w:bidi="ar-SA"/>
                                </w:rPr>
                                <w:t>CM1/CM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1.75pt;margin-top:-61.15pt;width:791.25pt;height:133.1pt" coordorigin="-2835,-1223" coordsize="15825,2662">
                <v:shapetype id="_x0000_t188" coordsize="21600,21600" o:spt="188" adj="0,1350" path="m@11@0c@16@3@18@4@20@0c@21@3@23@4@13@0l@25@5c@32@7@30@6@29@5c@27@7@26@6@24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  <v:f eqn="max @11 @24"/>
                    <v:f eqn="min @13 @25"/>
                    <v:f eqn="prod 2 @0 1"/>
                    <v:f eqn="sum height 0 @37"/>
                  </v:formulas>
                  <v:path gradientshapeok="t" o:connecttype="rect" textboxrect="@35,@37,@36,@38"/>
                  <v:handles>
                    <v:h position="0,@0"/>
                    <v:h position="@34,21600"/>
                  </v:handles>
                </v:shapetype>
                <v:shape id="shape_0" stroked="t" o:allowincell="f" style="position:absolute;left:-2835;top:-1223;width:15824;height:2341;mso-wrap-style:none;v-text-anchor:middle" type="_x0000_t188">
                  <v:imagedata r:id="rId5" o:detectmouseclick="t"/>
                  <v:stroke color="black" weight="19080" dashstyle="shortdot" joinstyle="miter" endcap="flat"/>
                  <w10:wrap type="none"/>
                </v:shape>
                <v:oval id="shape_0" stroked="t" o:allowincell="f" style="position:absolute;left:930;top:380;width:6344;height:9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Stars From Our Eyes" w:hAnsi="Stars From Our Eyes" w:eastAsia="Calibri" w:cs="Stars From Our Eyes"/>
                            <w:color w:val="auto"/>
                            <w:lang w:val="fr-FR" w:bidi="ar-SA"/>
                          </w:rPr>
                          <w:t>Dictée préparée n</w:t>
                        </w:r>
                        <w:r>
                          <w:rPr>
                            <w:kern w:val="2"/>
                            <w:sz w:val="32"/>
                            <w:szCs w:val="22"/>
                            <w:rFonts w:eastAsia="Calibri" w:ascii="Century Gothic" w:hAnsi="Century Gothic" w:cs="Times New Roman"/>
                            <w:color w:val="auto"/>
                            <w:lang w:val="fr-FR" w:bidi="ar-SA"/>
                          </w:rPr>
                          <w:t>°</w:t>
                        </w:r>
                        <w:r>
                          <w:rPr>
                            <w:kern w:val="2"/>
                            <w:sz w:val="32"/>
                            <w:szCs w:val="22"/>
                            <w:rFonts w:eastAsia="Calibri" w:ascii="Stars From Our Eyes" w:hAnsi="Stars From Our Eyes" w:cs="Stars From Our Eye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36"/>
                            <w:rFonts w:eastAsia="Calibri" w:ascii="Stars From Our Eyes" w:hAnsi="Stars From Our Eyes" w:cs="Stars From Our Eyes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imagedata r:id="rId6" o:detectmouseclick="t"/>
                  <v:stroke color="black" weight="19080" dashstyle="shortdot" joinstyle="miter" endcap="flat"/>
                  <w10:wrap type="none"/>
                </v:oval>
                <v:oval id="shape_0" stroked="t" o:allowincell="f" style="position:absolute;left:8670;top:491;width:1409;height:9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Century Gothic" w:hAnsi="Century Gothic" w:eastAsia="Calibri" w:cs="Times New Roman"/>
                            <w:color w:val="auto"/>
                            <w:lang w:val="fr-FR" w:bidi="ar-SA"/>
                          </w:rPr>
                          <w:t>CM1/CM2</w:t>
                        </w:r>
                      </w:p>
                    </w:txbxContent>
                  </v:textbox>
                  <v:imagedata r:id="rId7" o:detectmouseclick="t"/>
                  <v:stroke color="black" weight="19080" dashstyle="shortdot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tars From Our Eyes" w:hAnsi="Stars From Our Eyes" w:cs="Stars From Our Eyes"/>
          <w:sz w:val="24"/>
          <w:lang w:val="en-US" w:eastAsia="en-US"/>
        </w:rPr>
      </w:pPr>
      <w:r>
        <w:rPr>
          <w:rFonts w:cs="Stars From Our Eyes" w:ascii="Stars From Our Eyes" w:hAnsi="Stars From Our Eye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183515</wp:posOffset>
                </wp:positionV>
                <wp:extent cx="6981825" cy="361505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1840" cy="361512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>Coche le bon mot qui correspond à cette défini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Sport collectif utilisant un ballon ova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Wingdings" w:hAnsi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Stars From Our Eyes" w:ascii="Stars From Our Eyes" w:hAnsi="Stars From Our Eyes"/>
                                <w:color w:val="auto"/>
                                <w:lang w:bidi="ar-SA" w:val="en-US"/>
                              </w:rPr>
                              <w:t xml:space="preserve"> basketbal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Stars From Our Eyes" w:hAnsi="Stars From Our Eyes" w:cs="Stars From Our Eyes"/>
                                <w:color w:val="auto"/>
                                <w:lang w:bidi="ar-SA" w:val="en-US"/>
                              </w:rPr>
                              <w:t xml:space="preserve"> football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Wingdings" w:hAnsi="Wingdings" w:cs="Wingdings"/>
                                <w:color w:val="auto"/>
                                <w:lang w:bidi="ar-SA" w:val="fr-FR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Stars From Our Eyes" w:hAnsi="Stars From Our Eyes" w:cs="Stars From Our Eyes"/>
                                <w:color w:val="auto"/>
                                <w:lang w:bidi="ar-SA" w:val="en-US"/>
                              </w:rPr>
                              <w:t xml:space="preserve"> rugb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Wingdings" w:cs="Times New Roman"/>
                                <w:color w:val="auto"/>
                                <w:lang w:val="en-US" w:bidi="ar-SA"/>
                              </w:rPr>
                              <w:t>Tournoi d’un s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Wingdings" w:hAnsi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championnat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chanpionnat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chempionn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Lorsque l’on fait un pari, on fait un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Wingdings" w:hAnsi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pronostic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pronostique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prototy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Partie de football ou de rugb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Wingdings" w:hAnsi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matech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matche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mat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Wingdings" w:cs="Times New Roman"/>
                                <w:color w:val="auto"/>
                                <w:lang w:val="fr-FR" w:bidi="ar-SA"/>
                              </w:rPr>
                              <w:t>Lors d’une rencontre sportive, se dit des joueurs de la ville où cela jo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Wingdings" w:hAnsi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les visiteurs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les locaux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Wingdings" w:hAnsi="Wingdings" w:cs="Wingdings"/>
                                <w:color w:val="auto"/>
                                <w:lang w:val="fr-FR" w:bidi="ar-SA"/>
                              </w:rPr>
                              <w:t>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les aut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10.5pt;margin-top:14.45pt;width:549.7pt;height:284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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>Coche le bon mot qui correspond à cette défini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Sport collectif utilisant un ballon oval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Wingdings" w:cs="Wingdings" w:ascii="Wingdings" w:hAnsi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cs="Stars From Our Eyes" w:ascii="Stars From Our Eyes" w:hAnsi="Stars From Our Eyes"/>
                          <w:color w:val="auto"/>
                          <w:lang w:bidi="ar-SA" w:val="en-US"/>
                        </w:rPr>
                        <w:t xml:space="preserve"> basketball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Stars From Our Eyes" w:hAnsi="Stars From Our Eyes" w:cs="Stars From Our Eyes"/>
                          <w:color w:val="auto"/>
                          <w:lang w:bidi="ar-SA" w:val="en-US"/>
                        </w:rPr>
                        <w:t xml:space="preserve"> football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Wingdings" w:hAnsi="Wingdings" w:cs="Wingdings"/>
                          <w:color w:val="auto"/>
                          <w:lang w:bidi="ar-SA" w:val="fr-FR"/>
                        </w:rPr>
                        <w:t>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Stars From Our Eyes" w:hAnsi="Stars From Our Eyes" w:cs="Stars From Our Eyes"/>
                          <w:color w:val="auto"/>
                          <w:lang w:bidi="ar-SA" w:val="en-US"/>
                        </w:rPr>
                        <w:t xml:space="preserve"> rugby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Wingdings" w:cs="Times New Roman"/>
                          <w:color w:val="auto"/>
                          <w:lang w:val="en-US" w:bidi="ar-SA"/>
                        </w:rPr>
                        <w:t>Tournoi d’un spor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eastAsia="Wingdings" w:cs="Wingdings" w:ascii="Wingdings" w:hAnsi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championnat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chanpionnat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chempionna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Lorsque l’on fait un pari, on fait un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eastAsia="Wingdings" w:cs="Wingdings" w:ascii="Wingdings" w:hAnsi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pronostic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pronostique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prototyp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Partie de football ou de rugby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eastAsia="Wingdings" w:cs="Wingdings" w:ascii="Wingdings" w:hAnsi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matech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matche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match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Wingdings" w:cs="Times New Roman"/>
                          <w:color w:val="auto"/>
                          <w:lang w:val="fr-FR" w:bidi="ar-SA"/>
                        </w:rPr>
                        <w:t>Lors d’une rencontre sportive, se dit des joueurs de la ville où cela jou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eastAsia="Wingdings" w:cs="Wingdings" w:ascii="Wingdings" w:hAnsi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les visiteurs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les locaux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Wingdings" w:hAnsi="Wingdings" w:cs="Wingdings"/>
                          <w:color w:val="auto"/>
                          <w:lang w:val="fr-FR" w:bidi="ar-SA"/>
                        </w:rPr>
                        <w:t>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les autres</w:t>
                      </w:r>
                    </w:p>
                  </w:txbxContent>
                </v:textbox>
                <v:fill o:detectmouseclick="t" on="false"/>
                <v:stroke color="black" weight="190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4640</wp:posOffset>
                </wp:positionH>
                <wp:positionV relativeFrom="paragraph">
                  <wp:posOffset>-1270</wp:posOffset>
                </wp:positionV>
                <wp:extent cx="1552575" cy="367030"/>
                <wp:effectExtent l="3810" t="10795" r="381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4600">
                          <a:off x="0" y="0"/>
                          <a:ext cx="1552680" cy="36720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Mots à savoir</w:t>
                            </w:r>
                          </w:p>
                        </w:txbxContent>
                      </wps:txbx>
                      <wps:bodyPr anchor="t" rot="21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3.3pt;margin-top:-0.2pt;width:122.2pt;height:28.85pt;mso-wrap-style:square;v-text-anchor:top;rotation:3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Mots à savoir</w:t>
                      </w:r>
                    </w:p>
                  </w:txbxContent>
                </v:textbox>
                <v:imagedata r:id="rId9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0</wp:posOffset>
                </wp:positionH>
                <wp:positionV relativeFrom="paragraph">
                  <wp:posOffset>2875280</wp:posOffset>
                </wp:positionV>
                <wp:extent cx="6981825" cy="540067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1840" cy="5400720"/>
                        </a:xfrm>
                        <a:prstGeom prst="flowChartAlternate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>Voici le texte de ton autodicté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Cursive standard" w:hAnsi="Cursive standard" w:eastAsia="Wingdings" w:cs="Cursive standard"/>
                                <w:color w:val="auto"/>
                                <w:lang w:val="fr-FR" w:bidi="ar-SA"/>
                              </w:rPr>
                              <w:t>Chaque soir, les équipes de rugby et de football s’entrainent ensemble pour le championnat. Qui gagnera le prochain match ? Est-ce que ce sera l’équipe de visiteurs ou les locaux ?  Les paris sont lancés et chacun y va de son pronostic. 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>Cache le texte et essaye de remplir les mots qu’il manq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Cursive standard" w:hAnsi="Cursive standard" w:eastAsia="Wingdings" w:cs="Cursive standard"/>
                                <w:color w:val="auto"/>
                                <w:lang w:val="fr-FR" w:bidi="ar-SA"/>
                              </w:rPr>
                              <w:t>Chaque ………………………………….., les équipes de rugby et de ……………………………………… s’entrainent ensemble pour le …………………………………………………………… . Qui gagnera le prochain ………………………………………….. ? Est-ce que ce sera l’équipe de visiteurs ou les ………………………………………………….. ?  Les paris sont …………………………………. et chacun y va de ………………………… pronostic. 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30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fr-FR" w:bidi="ar-SA"/>
                              </w:rPr>
                              <w:t></w:t>
                            </w:r>
                            <w:r>
                              <w:rPr>
                                <w:kern w:val="2"/>
                                <w:sz w:val="22"/>
                                <w:spacing w:val="30"/>
                                <w:szCs w:val="22"/>
                                <w:rFonts w:eastAsia="Wingdings" w:cs="Wingdings" w:ascii="Century Gothic" w:hAnsi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eastAsia="Wingdings" w:ascii="Stars From Our Eyes" w:hAnsi="Stars From Our Eyes" w:cs="Stars From Our Eyes"/>
                                <w:color w:val="auto"/>
                                <w:lang w:val="fr-FR" w:bidi="ar-SA"/>
                              </w:rPr>
                              <w:t>Continue à apprendre ton texte en l’écrivant sur l’ardoise, ton cahier de brouillon,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5pt;margin-top:226.4pt;width:549.7pt;height:42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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>Voici le texte de ton autodicté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Cursive standard" w:hAnsi="Cursive standard" w:eastAsia="Wingdings" w:cs="Cursive standard"/>
                          <w:color w:val="auto"/>
                          <w:lang w:val="fr-FR" w:bidi="ar-SA"/>
                        </w:rPr>
                        <w:t>Chaque soir, les équipes de rugby et de football s’entrainent ensemble pour le championnat. Qui gagnera le prochain match ? Est-ce que ce sera l’équipe de visiteurs ou les locaux ?  Les paris sont lancés et chacun y va de son pronostic.  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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>Cache le texte et essaye de remplir les mots qu’il manqu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Cursive standard" w:hAnsi="Cursive standard" w:eastAsia="Wingdings" w:cs="Cursive standard"/>
                          <w:color w:val="auto"/>
                          <w:lang w:val="fr-FR" w:bidi="ar-SA"/>
                        </w:rPr>
                        <w:t>Chaque ………………………………….., les équipes de rugby et de ……………………………………… s’entrainent ensemble pour le …………………………………………………………… . Qui gagnera le prochain ………………………………………….. ? Est-ce que ce sera l’équipe de visiteurs ou les ………………………………………………….. ?  Les paris sont …………………………………. et chacun y va de ………………………… pronostic.  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spacing w:val="30"/>
                          <w:szCs w:val="22"/>
                          <w:rFonts w:ascii="Wingdings" w:hAnsi="Wingdings" w:eastAsia="Wingdings" w:cs="Wingdings"/>
                          <w:color w:val="auto"/>
                          <w:lang w:val="fr-FR" w:bidi="ar-SA"/>
                        </w:rPr>
                        <w:t></w:t>
                      </w:r>
                      <w:r>
                        <w:rPr>
                          <w:kern w:val="2"/>
                          <w:sz w:val="22"/>
                          <w:spacing w:val="30"/>
                          <w:szCs w:val="22"/>
                          <w:rFonts w:eastAsia="Wingdings" w:cs="Wingdings" w:ascii="Century Gothic" w:hAnsi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eastAsia="Wingdings" w:ascii="Stars From Our Eyes" w:hAnsi="Stars From Our Eyes" w:cs="Stars From Our Eyes"/>
                          <w:color w:val="auto"/>
                          <w:lang w:val="fr-FR" w:bidi="ar-SA"/>
                        </w:rPr>
                        <w:t>Continue à apprendre ton texte en l’écrivant sur l’ardoise, ton cahier de brouillon, 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4640</wp:posOffset>
                </wp:positionH>
                <wp:positionV relativeFrom="paragraph">
                  <wp:posOffset>2736850</wp:posOffset>
                </wp:positionV>
                <wp:extent cx="1552575" cy="367030"/>
                <wp:effectExtent l="3810" t="10795" r="381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4600">
                          <a:off x="0" y="0"/>
                          <a:ext cx="1552680" cy="36720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Stars From Our Eyes" w:hAnsi="Stars From Our Eyes" w:eastAsia="Calibri" w:cs="Stars From Our Eyes"/>
                                <w:color w:val="auto"/>
                                <w:lang w:val="fr-FR" w:bidi="ar-SA"/>
                              </w:rPr>
                              <w:t>Le texte</w:t>
                            </w:r>
                          </w:p>
                        </w:txbxContent>
                      </wps:txbx>
                      <wps:bodyPr anchor="t" rot="21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3.3pt;margin-top:215.45pt;width:122.2pt;height:28.85pt;mso-wrap-style:square;v-text-anchor:top;rotation:3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Stars From Our Eyes" w:hAnsi="Stars From Our Eyes" w:eastAsia="Calibri" w:cs="Stars From Our Eyes"/>
                          <w:color w:val="auto"/>
                          <w:lang w:val="fr-FR" w:bidi="ar-SA"/>
                        </w:rPr>
                        <w:t>Le texte</w:t>
                      </w:r>
                    </w:p>
                  </w:txbxContent>
                </v:textbox>
                <v:imagedata r:id="rId11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rs From Our Eyes">
    <w:charset w:val="a2"/>
    <w:family w:val="auto"/>
    <w:pitch w:val="variable"/>
  </w:font>
  <w:font w:name="Wingdings">
    <w:charset w:val="02"/>
    <w:family w:val="auto"/>
    <w:pitch w:val="variable"/>
  </w:font>
  <w:font w:name="Cursive stand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entury Gothic" w:hAnsi="Century Gothic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2:04:00Z</dcterms:created>
  <dc:creator>Djidji</dc:creator>
  <dc:description/>
  <dc:language>en-US</dc:language>
  <cp:lastModifiedBy>Djidji</cp:lastModifiedBy>
  <dcterms:modified xsi:type="dcterms:W3CDTF">2013-01-06T22:04:00Z</dcterms:modified>
  <cp:revision>2</cp:revision>
  <dc:subject/>
  <dc:title/>
</cp:coreProperties>
</file>