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0225</wp:posOffset>
                </wp:positionH>
                <wp:positionV relativeFrom="paragraph">
                  <wp:posOffset>-776605</wp:posOffset>
                </wp:positionV>
                <wp:extent cx="10048875" cy="1690370"/>
                <wp:effectExtent l="10795" t="1206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9040" cy="1690200"/>
                          <a:chOff x="0" y="0"/>
                          <a:chExt cx="10049040" cy="169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9040" cy="1487160"/>
                          </a:xfrm>
                          <a:custGeom>
                            <a:avLst/>
                            <a:gdLst>
                              <a:gd name="textAreaLeft" fmla="*/ 0 w 5697000"/>
                              <a:gd name="textAreaRight" fmla="*/ 5697360 w 5697000"/>
                              <a:gd name="textAreaTop" fmla="*/ 109080 h 843120"/>
                              <a:gd name="textAreaBottom" fmla="*/ 734040 h 84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018080"/>
                            <a:ext cx="4029120" cy="601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Stars From Our Eyes" w:hAnsi="Stars From Our Eyes" w:eastAsia="Calibri" w:cs="Stars From Our Eyes"/>
                                  <w:color w:val="auto"/>
                                  <w:lang w:val="fr-FR" w:bidi="ar-SA"/>
                                </w:rPr>
                                <w:t>Dictée préparée n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eastAsia="Calibri" w:ascii="Century Gothic" w:hAnsi="Century Gothic" w:cs="Times New Roman"/>
                                  <w:color w:val="auto"/>
                                  <w:lang w:val="fr-FR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eastAsia="Calibri" w:ascii="Stars From Our Eyes" w:hAnsi="Stars From Our Eyes" w:cs="Stars From Our Eye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36"/>
                                  <w:rFonts w:eastAsia="Calibri" w:ascii="Stars From Our Eyes" w:hAnsi="Stars From Our Eyes" w:cs="Stars From Our Eye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5840" y="1088280"/>
                            <a:ext cx="895320" cy="601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Stars From Our Eyes" w:hAnsi="Stars From Our Eyes" w:eastAsia="Calibri" w:cs="Stars From Our Eyes"/>
                                  <w:color w:val="auto"/>
                                  <w:lang w:val="fr-FR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eastAsia="Calibri" w:ascii="Century Gothic" w:hAnsi="Century Gothic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1.75pt;margin-top:-61.15pt;width:791.25pt;height:133.1pt" coordorigin="-2835,-1223" coordsize="15825,2662"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stroked="t" o:allowincell="f" style="position:absolute;left:-2835;top:-1223;width:15824;height:2341;mso-wrap-style:none;v-text-anchor:middle" type="_x0000_t188">
                  <v:imagedata r:id="rId5" o:detectmouseclick="t"/>
                  <v:stroke color="black" weight="19080" dashstyle="shortdot" joinstyle="miter" endcap="flat"/>
                  <w10:wrap type="none"/>
                </v:shape>
                <v:oval id="shape_0" stroked="t" o:allowincell="f" style="position:absolute;left:930;top:380;width:6344;height:9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Stars From Our Eyes" w:hAnsi="Stars From Our Eyes" w:eastAsia="Calibri" w:cs="Stars From Our Eyes"/>
                            <w:color w:val="auto"/>
                            <w:lang w:val="fr-FR" w:bidi="ar-SA"/>
                          </w:rPr>
                          <w:t>Dictée préparée n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eastAsia="Calibri" w:ascii="Century Gothic" w:hAnsi="Century Gothic" w:cs="Times New Roman"/>
                            <w:color w:val="auto"/>
                            <w:lang w:val="fr-FR" w:bidi="ar-SA"/>
                          </w:rPr>
                          <w:t>°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eastAsia="Calibri" w:ascii="Stars From Our Eyes" w:hAnsi="Stars From Our Eyes" w:cs="Stars From Our Eye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36"/>
                            <w:rFonts w:eastAsia="Calibri" w:ascii="Stars From Our Eyes" w:hAnsi="Stars From Our Eyes" w:cs="Stars From Our Eye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imagedata r:id="rId6" o:detectmouseclick="t"/>
                  <v:stroke color="black" weight="19080" dashstyle="shortdot" joinstyle="miter" endcap="flat"/>
                  <w10:wrap type="none"/>
                </v:oval>
                <v:oval id="shape_0" stroked="t" o:allowincell="f" style="position:absolute;left:8670;top:491;width:1409;height:9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Stars From Our Eyes" w:hAnsi="Stars From Our Eyes" w:eastAsia="Calibri" w:cs="Stars From Our Eyes"/>
                            <w:color w:val="auto"/>
                            <w:lang w:val="fr-FR" w:bidi="ar-SA"/>
                          </w:rPr>
                          <w:t>Ce</w:t>
                        </w:r>
                        <w:r>
                          <w:rPr>
                            <w:kern w:val="2"/>
                            <w:sz w:val="36"/>
                            <w:szCs w:val="22"/>
                            <w:rFonts w:eastAsia="Calibri" w:ascii="Century Gothic" w:hAnsi="Century Gothic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imagedata r:id="rId7" o:detectmouseclick="t"/>
                  <v:stroke color="black" weight="1908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4640</wp:posOffset>
                </wp:positionH>
                <wp:positionV relativeFrom="paragraph">
                  <wp:posOffset>55245</wp:posOffset>
                </wp:positionV>
                <wp:extent cx="1552575" cy="367030"/>
                <wp:effectExtent l="3810" t="10795" r="381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600">
                          <a:off x="0" y="0"/>
                          <a:ext cx="1552680" cy="3672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Mots à savoir</w:t>
                            </w:r>
                          </w:p>
                        </w:txbxContent>
                      </wps:txbx>
                      <wps:bodyPr anchor="t" rot="21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.3pt;margin-top:4.3pt;width:122.2pt;height:28.85pt;mso-wrap-style:square;v-text-anchor:top;rotation:3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Mots à savoir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tars From Our Eyes" w:hAnsi="Stars From Our Eyes" w:cs="Stars From Our Eyes"/>
          <w:sz w:val="24"/>
          <w:lang w:val="en-US" w:eastAsia="en-US"/>
        </w:rPr>
      </w:pPr>
      <w:r>
        <w:rPr>
          <w:rFonts w:cs="Stars From Our Eyes" w:ascii="Stars From Our Eyes" w:hAnsi="Stars From Our Eye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57785</wp:posOffset>
                </wp:positionV>
                <wp:extent cx="6981825" cy="3615055"/>
                <wp:effectExtent l="10160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361512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Coche le bon mot qui correspond à cette défini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Sport collectif utilisant un ballon ov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Stars From Our Eyes" w:ascii="Stars From Our Eyes" w:hAnsi="Stars From Our Eyes"/>
                                <w:color w:val="auto"/>
                                <w:lang w:bidi="ar-SA" w:val="en-US"/>
                              </w:rPr>
                              <w:t xml:space="preserve"> basketbal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bidi="ar-SA" w:val="en-US"/>
                              </w:rPr>
                              <w:t xml:space="preserve"> footbal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bidi="ar-SA" w:val="en-US"/>
                              </w:rPr>
                              <w:t xml:space="preserve"> rug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en-US" w:bidi="ar-SA"/>
                              </w:rPr>
                              <w:t>Tournoi d’un s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championnat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chanpionnat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chempionn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Synonyme de « suivant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prochain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ancien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aprè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Partie de football ou de rugb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matech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matche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ma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Lors d’une rencontre sportive, se dit des joueurs de la ville où cela jo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es visiteurs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es locaux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es aut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0.5pt;margin-top:4.55pt;width:549.7pt;height:28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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Coche le bon mot qui correspond à cette défini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Sport collectif utilisant un ballon ova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Stars From Our Eyes" w:ascii="Stars From Our Eyes" w:hAnsi="Stars From Our Eyes"/>
                          <w:color w:val="auto"/>
                          <w:lang w:bidi="ar-SA" w:val="en-US"/>
                        </w:rPr>
                        <w:t xml:space="preserve"> basketball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bidi="ar-SA" w:val="en-US"/>
                        </w:rPr>
                        <w:t xml:space="preserve"> football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bidi="ar-SA" w:val="en-US"/>
                        </w:rPr>
                        <w:t xml:space="preserve"> rugby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en-US" w:bidi="ar-SA"/>
                        </w:rPr>
                        <w:t>Tournoi d’un spor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championnat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chanpionnat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chempionna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Synonyme de « suivant »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prochain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ancien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aprè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Partie de football ou de rugby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matech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matche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matc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Lors d’une rencontre sportive, se dit des joueurs de la ville où cela jou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es visiteurs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es locaux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es autres</w:t>
                      </w:r>
                    </w:p>
                  </w:txbxContent>
                </v:textbox>
                <v:fill o:detectmouseclick="t" on="false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2999105</wp:posOffset>
                </wp:positionV>
                <wp:extent cx="6981825" cy="516255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516240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Complète les mots pour que cela soit jus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 xml:space="preserve">les équipe…. / elles s’entrain……… / des champion…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il gagner……… / la prochain…… / les visiteur…… / les locau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Conjugue les verb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 s’entrainer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e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 gagner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au présent de l’indicati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30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S’entrainer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Gagner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Je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m’</w:t>
                              <w:t>……………………….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Je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……………………….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Tu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t’</w:t>
                              <w:t>……………………….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Tu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……………………….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Il, elle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s’</w:t>
                              <w:t>………………………..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Il, elle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……………………….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Nous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nous</w:t>
                              <w:t>…………………………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Nous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……………………….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Vous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vous</w:t>
                              <w:t>…………………………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Vous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……………………….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Ils, elles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s’</w:t>
                              <w:t>…………………………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18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Ils, elles</w:t>
                            </w:r>
                            <w:r>
                              <w:rPr>
                                <w:kern w:val="2"/>
                                <w:spacing w:val="30"/>
                                <w:szCs w:val="22"/>
                                <w:sz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pt;margin-top:236.15pt;width:549.7pt;height:40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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Complète les mots pour que cela soit just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 xml:space="preserve">les équipe…. / elles s’entrain……… / des champion……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il gagner……… / la prochain…… / les visiteur…… / les locau....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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Conjugue les verbes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Times New Roman" w:hAnsi="Times New Roman" w:cs="Times New Roman"/>
                          <w:color w:val="auto"/>
                          <w:lang w:val="fr-FR" w:bidi="ar-SA"/>
                        </w:rPr>
                        <w:t>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 s’entrainer 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Times New Roman" w:hAnsi="Times New Roman" w:cs="Times New Roman"/>
                          <w:color w:val="auto"/>
                          <w:lang w:val="fr-FR" w:bidi="ar-SA"/>
                        </w:rPr>
                        <w:t>»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et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Times New Roman" w:hAnsi="Times New Roman" w:cs="Times New Roman"/>
                          <w:color w:val="auto"/>
                          <w:lang w:val="fr-FR" w:bidi="ar-SA"/>
                        </w:rPr>
                        <w:t>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 gagner 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Times New Roman" w:hAnsi="Times New Roman" w:cs="Times New Roman"/>
                          <w:color w:val="auto"/>
                          <w:lang w:val="fr-FR" w:bidi="ar-SA"/>
                        </w:rPr>
                        <w:t>»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au présent de l’indicatif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30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S’entrainer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Gagner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Je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m’</w:t>
                        <w:t>……………………….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Je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……………………….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Tu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t’</w:t>
                        <w:t>……………………….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Tu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……………………….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Il, elle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s’</w:t>
                        <w:t>………………………..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Il, elle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……………………….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Nous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nous</w:t>
                        <w:t>…………………………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Nous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……………………….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Vous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vous</w:t>
                        <w:t>…………………………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Vous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……………………….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Ils, elles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s’</w:t>
                        <w:t>…………………………</w:t>
                      </w:r>
                      <w:r>
                        <w:rPr>
                          <w:kern w:val="2"/>
                          <w:spacing w:val="30"/>
                          <w:szCs w:val="22"/>
                          <w:sz w:val="18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Ils, elles</w:t>
                      </w:r>
                      <w:r>
                        <w:rPr>
                          <w:kern w:val="2"/>
                          <w:spacing w:val="30"/>
                          <w:szCs w:val="22"/>
                          <w:sz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640</wp:posOffset>
                </wp:positionH>
                <wp:positionV relativeFrom="paragraph">
                  <wp:posOffset>2736850</wp:posOffset>
                </wp:positionV>
                <wp:extent cx="1552575" cy="367030"/>
                <wp:effectExtent l="3810" t="10795" r="381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600">
                          <a:off x="0" y="0"/>
                          <a:ext cx="1552680" cy="36720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Les phrases</w:t>
                            </w:r>
                          </w:p>
                        </w:txbxContent>
                      </wps:txbx>
                      <wps:bodyPr anchor="t" rot="21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.3pt;margin-top:215.45pt;width:122.2pt;height:28.85pt;mso-wrap-style:square;v-text-anchor:top;rotation:3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Les phrases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48:00Z</dcterms:created>
  <dc:creator>Djidji</dc:creator>
  <dc:description/>
  <dc:language>en-US</dc:language>
  <cp:lastModifiedBy>Djidji</cp:lastModifiedBy>
  <dcterms:modified xsi:type="dcterms:W3CDTF">2013-01-06T21:57:00Z</dcterms:modified>
  <cp:revision>3</cp:revision>
  <dc:subject/>
  <dc:title/>
</cp:coreProperties>
</file>