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C Pinafore" w:hAnsi="CAC Pinafore" w:cs="CAC Pinafore"/>
          <w:lang w:val="en-US" w:eastAsia="en-US"/>
        </w:rPr>
      </w:pPr>
      <w:r>
        <w:rPr>
          <w:rFonts w:cs="CAC Pinafore" w:ascii="CAC Pinafore" w:hAnsi="CAC Pinafor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2790</wp:posOffset>
                </wp:positionH>
                <wp:positionV relativeFrom="paragraph">
                  <wp:posOffset>-1137920</wp:posOffset>
                </wp:positionV>
                <wp:extent cx="11132185" cy="2083435"/>
                <wp:effectExtent l="10160" t="10160" r="9525" b="114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32280" cy="2083320"/>
                          <a:chOff x="0" y="0"/>
                          <a:chExt cx="11132280" cy="208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132280" cy="208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32280" cy="169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32185" h="1446624">
                                  <a:moveTo>
                                    <a:pt x="0" y="89516"/>
                                  </a:moveTo>
                                  <a:cubicBezTo>
                                    <a:pt x="1855364" y="-220576"/>
                                    <a:pt x="3710728" y="399607"/>
                                    <a:pt x="5566093" y="89516"/>
                                  </a:cubicBezTo>
                                  <a:cubicBezTo>
                                    <a:pt x="7421457" y="-220576"/>
                                    <a:pt x="9276821" y="399607"/>
                                    <a:pt x="11132185" y="89516"/>
                                  </a:cubicBezTo>
                                  <a:lnTo>
                                    <a:pt x="11132185" y="1391901"/>
                                  </a:lnTo>
                                  <a:cubicBezTo>
                                    <a:pt x="10593486" y="1584367"/>
                                    <a:pt x="8928681" y="1072381"/>
                                    <a:pt x="7878725" y="1063515"/>
                                  </a:cubicBezTo>
                                  <a:cubicBezTo>
                                    <a:pt x="6828769" y="1054649"/>
                                    <a:pt x="5895703" y="1349972"/>
                                    <a:pt x="4832447" y="1338704"/>
                                  </a:cubicBezTo>
                                  <a:cubicBezTo>
                                    <a:pt x="3230492" y="1322331"/>
                                    <a:pt x="2448137" y="1176702"/>
                                    <a:pt x="1520455" y="1176702"/>
                                  </a:cubicBezTo>
                                  <a:cubicBezTo>
                                    <a:pt x="592773" y="1176702"/>
                                    <a:pt x="253409" y="1592592"/>
                                    <a:pt x="0" y="1391901"/>
                                  </a:cubicBezTo>
                                  <a:lnTo>
                                    <a:pt x="0" y="89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19080">
                              <a:solidFill>
                                <a:srgbClr val="7f7f7f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872640"/>
                              <a:ext cx="9793080" cy="12110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7f7f7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38"/>
                                    <w:rFonts w:ascii="CAC Pinafore" w:hAnsi="CAC Pinafore" w:eastAsia="Calibri" w:cs="CAC Pinafore"/>
                                    <w:color w:val="auto"/>
                                    <w:lang w:val="fr-FR" w:bidi="ar-SA"/>
                                  </w:rPr>
                                  <w:t>Plan de travail n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38"/>
                                    <w:rFonts w:eastAsia="Calibri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  <w:t>°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38"/>
                                    <w:rFonts w:eastAsia="Calibri" w:ascii="CAC Pinafore" w:hAnsi="CAC Pinafore" w:cs="CAC Pinafore"/>
                                    <w:color w:val="auto"/>
                                    <w:lang w:val="fr-FR" w:bidi="ar-SA"/>
                                  </w:rPr>
                                  <w:t xml:space="preserve"> 12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38"/>
                                    <w:rFonts w:ascii="CAC Pinafore" w:hAnsi="CAC Pinafore" w:eastAsia="Calibri" w:cs="CAC Pinafore"/>
                                    <w:color w:val="auto"/>
                                    <w:lang w:val="fr-FR" w:bidi="ar-SA"/>
                                  </w:rPr>
                                  <w:t>Semaine du 7 au 11 janvier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546480" y="923400"/>
                            <a:ext cx="1190520" cy="1157760"/>
                          </a:xfrm>
                          <a:custGeom>
                            <a:avLst/>
                            <a:gdLst>
                              <a:gd name="textAreaLeft" fmla="*/ 158400 w 675000"/>
                              <a:gd name="textAreaRight" fmla="*/ 516600 w 675000"/>
                              <a:gd name="textAreaTop" fmla="*/ 154080 h 656280"/>
                              <a:gd name="textAreaBottom" fmla="*/ 502200 h 656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290" y="13834"/>
                                </a:lnTo>
                                <a:lnTo>
                                  <a:pt x="3163" y="18437"/>
                                </a:lnTo>
                                <a:lnTo>
                                  <a:pt x="7635" y="18256"/>
                                </a:lnTo>
                                <a:lnTo>
                                  <a:pt x="10800" y="21600"/>
                                </a:lnTo>
                                <a:lnTo>
                                  <a:pt x="13834" y="18310"/>
                                </a:lnTo>
                                <a:lnTo>
                                  <a:pt x="18437" y="18437"/>
                                </a:lnTo>
                                <a:lnTo>
                                  <a:pt x="18256" y="13965"/>
                                </a:lnTo>
                                <a:lnTo>
                                  <a:pt x="21600" y="10800"/>
                                </a:lnTo>
                                <a:lnTo>
                                  <a:pt x="18310" y="7766"/>
                                </a:lnTo>
                                <a:lnTo>
                                  <a:pt x="18437" y="3163"/>
                                </a:lnTo>
                                <a:lnTo>
                                  <a:pt x="13965" y="3344"/>
                                </a:lnTo>
                                <a:lnTo>
                                  <a:pt x="10800" y="0"/>
                                </a:lnTo>
                                <a:lnTo>
                                  <a:pt x="7766" y="3290"/>
                                </a:lnTo>
                                <a:lnTo>
                                  <a:pt x="3163" y="3163"/>
                                </a:lnTo>
                                <a:lnTo>
                                  <a:pt x="3344" y="7635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19080">
                            <a:solidFill>
                              <a:srgbClr val="a6a6a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7pt;margin-top:-89.6pt;width:876.55pt;height:164.05pt" coordorigin="-1154,-1792" coordsize="17531,3281">
                <v:group id="shape_0" alt="Groupe 3" style="position:absolute;left:-1154;top:-1792;width:17531;height:3281">
                  <v:shape id="shape_0" ID="Double vague 1" coordsize="11132185,1446624" path="m0,89516c1855364,-220576,3710728,399607,5566093,89516c7421457,-220576,9276821,399607,11132185,89516l11132185,1391901c10593486,1584367,8928681,1072381,7878725,1063515c6828769,1054649,5895703,1349972,4832447,1338704c3230492,1322331,2448137,1176702,1520455,1176702c592773,1176702,253409,1592592,0,1391901l0,89516xe" fillcolor="#f2f2f2" stroked="t" o:allowincell="f" style="position:absolute;left:-1154;top:-1792;width:17530;height:2661;mso-wrap-style:none;v-text-anchor:middle">
                    <v:fill o:detectmouseclick="t" type="solid" color2="#0d0d0d"/>
                    <v:stroke color="#7f7f7f" weight="19080" dashstyle="dash" joinstyle="round" endcap="flat"/>
                    <w10:wrap type="none"/>
                  </v:shape>
                  <v:oval id="shape_0" ID="Zone de texte 2" stroked="t" o:allowincell="f" style="position:absolute;left:-15;top:-418;width:15421;height:190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38"/>
                              <w:rFonts w:ascii="CAC Pinafore" w:hAnsi="CAC Pinafore" w:eastAsia="Calibri" w:cs="CAC Pinafore"/>
                              <w:color w:val="auto"/>
                              <w:lang w:val="fr-FR" w:bidi="ar-SA"/>
                            </w:rPr>
                            <w:t>Plan de travail n</w:t>
                          </w:r>
                          <w:r>
                            <w:rPr>
                              <w:kern w:val="2"/>
                              <w:sz w:val="40"/>
                              <w:szCs w:val="38"/>
                              <w:rFonts w:eastAsia="Calibri" w:ascii="Times New Roman" w:hAnsi="Times New Roman" w:cs="Times New Roman"/>
                              <w:color w:val="auto"/>
                              <w:lang w:val="fr-FR" w:bidi="ar-SA"/>
                            </w:rPr>
                            <w:t>°</w:t>
                          </w:r>
                          <w:r>
                            <w:rPr>
                              <w:kern w:val="2"/>
                              <w:sz w:val="40"/>
                              <w:szCs w:val="38"/>
                              <w:rFonts w:eastAsia="Calibri" w:ascii="CAC Pinafore" w:hAnsi="CAC Pinafore" w:cs="CAC Pinafore"/>
                              <w:color w:val="auto"/>
                              <w:lang w:val="fr-FR" w:bidi="ar-SA"/>
                            </w:rPr>
                            <w:t xml:space="preserve"> 12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38"/>
                              <w:rFonts w:ascii="CAC Pinafore" w:hAnsi="CAC Pinafore" w:eastAsia="Calibri" w:cs="CAC Pinafore"/>
                              <w:color w:val="auto"/>
                              <w:lang w:val="fr-FR" w:bidi="ar-SA"/>
                            </w:rPr>
                            <w:t>Semaine du 7 au 11 janvier</w:t>
                          </w:r>
                        </w:p>
                      </w:txbxContent>
                    </v:textbox>
                    <v:fill o:detectmouseclick="t" on="false"/>
                    <v:stroke color="#7f7f7f" weight="19080" dashstyle="dash" joinstyle="miter" endcap="flat"/>
                    <w10:wrap type="none"/>
                  </v:oval>
                </v:group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ID="Étoile à 8 branches 7" fillcolor="#d9d9d9" stroked="t" o:allowincell="f" style="position:absolute;left:13880;top:-338;width:1874;height:1822;mso-wrap-style:none;v-text-anchor:middle" type="_x0000_t58">
                  <v:fill o:detectmouseclick="t" type="solid" color2="#262626"/>
                  <v:stroke color="#a6a6a6" weight="19080" dashstyle="dash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37955</wp:posOffset>
                </wp:positionH>
                <wp:positionV relativeFrom="paragraph">
                  <wp:posOffset>148590</wp:posOffset>
                </wp:positionV>
                <wp:extent cx="743585" cy="403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C Pinafore" w:ascii="CAC Pinafore" w:hAnsi="CAC Pinafore"/>
                                <w:b/>
                                <w:sz w:val="44"/>
                              </w:rPr>
                              <w:t>CM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31.75pt;mso-wrap-distance-left:9.05pt;mso-wrap-distance-right:9.05pt;mso-wrap-distance-top:0pt;mso-wrap-distance-bottom:0pt;margin-top:11.7pt;mso-position-vertical-relative:text;margin-left:7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C Pinafore" w:ascii="CAC Pinafore" w:hAnsi="CAC Pinafore"/>
                          <w:b/>
                          <w:sz w:val="44"/>
                        </w:rPr>
                        <w:t>C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  <w:lang w:val="en-US" w:eastAsia="en-US"/>
        </w:rPr>
      </w:pPr>
      <w:r>
        <w:rPr>
          <w:rFonts w:cs="CAC Pinafore" w:ascii="CAC Pinafore" w:hAnsi="CAC Pinafor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175</wp:posOffset>
                </wp:positionH>
                <wp:positionV relativeFrom="paragraph">
                  <wp:posOffset>100965</wp:posOffset>
                </wp:positionV>
                <wp:extent cx="8758555" cy="2764155"/>
                <wp:effectExtent l="13335" t="13335" r="12700" b="12700"/>
                <wp:wrapNone/>
                <wp:docPr id="3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8440" cy="276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dy Hand" w:hAnsi="Tidy Hand" w:eastAsia="Calibri" w:cs="Tidy Hand"/>
                                <w:color w:val="8064A2"/>
                                <w:lang w:bidi="ar-SA" w:val="fr-FR"/>
                              </w:rPr>
                              <w:t xml:space="preserve">Compétences à travailler en </w:t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b/>
                                <w:rFonts w:ascii="Tidy Hand" w:hAnsi="Tidy Hand" w:eastAsia="Calibri" w:cs="Tidy Hand"/>
                                <w:color w:val="8064A2"/>
                                <w:lang w:bidi="ar-SA" w:val="fr-FR"/>
                              </w:rPr>
                              <w:t>FRANCAIS</w:t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b/>
                                <w:rFonts w:ascii="Tidy Hand" w:hAnsi="Tidy Hand" w:eastAsia="Calibri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dy Hand" w:hAnsi="Tidy Hand" w:eastAsia="Calibri" w:cs="Tidy Hand"/>
                                <w:color w:val="8064A2"/>
                                <w:lang w:bidi="ar-SA" w:val="fr-FR"/>
                              </w:rPr>
                              <w:t>Exercices à faire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Tidy Hand" w:hAnsi="Tidy Hand" w:eastAsia="Calibri" w:cs="Tidy Hand"/>
                                <w:color w:val="8064A2"/>
                                <w:lang w:bidi="ar-SA" w:val="fr-FR"/>
                              </w:rPr>
                              <w:t xml:space="preserve">Les exercices sont terminés, je coche la case :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dy Hand" w:hAnsi="Tidy Hand" w:eastAsia="Calibri" w:cs="Tidy Hand"/>
                                <w:color w:val="8064A2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dy Hand" w:hAnsi="Tidy Hand" w:eastAsia="Calibri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dy Hand" w:hAnsi="Tidy Hand" w:eastAsia="Calibri" w:cs="Tidy Hand"/>
                                <w:color w:val="C0504D"/>
                                <w:lang w:bidi="ar-SA" w:val="fr-FR"/>
                              </w:rPr>
                              <w:t>Grammaire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dy Hand" w:hAnsi="Tidy Hand" w:eastAsia="Calibri" w:cs="Tidy Hand"/>
                                <w:color w:val="auto"/>
                                <w:lang w:bidi="ar-SA" w:val="fr-FR"/>
                              </w:rPr>
                              <w:t> : G5 Le suje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dy Hand" w:hAnsi="Tidy Hand" w:eastAsia="Calibri" w:cs="Tidy Hand"/>
                                <w:color w:val="auto"/>
                                <w:lang w:bidi="ar-SA" w:val="fr-FR"/>
                              </w:rPr>
                              <w:t>Livre p. 27, n° 1 / 2 / 4 / 5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Wingdings" w:hAnsi="Wingdings" w:cs="Wingdings"/>
                                <w:color w:val="auto"/>
                                <w:lang w:bidi="ar-SA" w:val="fr-FR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Wingdings" w:ascii="Tidy Hand" w:hAnsi="Tidy Hand" w:cs="Tidy Hand"/>
                                <w:color w:val="C0504D"/>
                                <w:lang w:bidi="ar-SA" w:val="fr-FR"/>
                              </w:rPr>
                              <w:t>Conjugaison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> : C5 Le futur de l’indicatif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>Livre p. 75, n° 1 / 2 / 4 / 5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Wingdings" w:hAnsi="Wingdings" w:cs="Wingdings"/>
                                <w:color w:val="auto"/>
                                <w:lang w:bidi="ar-SA" w:val="fr-FR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Wingdings" w:ascii="Tidy Hand" w:hAnsi="Tidy Hand" w:cs="Tidy Hand"/>
                                <w:color w:val="C0504D"/>
                                <w:lang w:bidi="ar-SA" w:val="fr-FR"/>
                              </w:rPr>
                              <w:t>Vocabulaire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> : V5 La construction des mot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>Livre p. 159, n° 1 / 2 / 3 / 4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Wingdings" w:hAnsi="Wingdings" w:cs="Wingdings"/>
                                <w:color w:val="auto"/>
                                <w:lang w:bidi="ar-SA" w:val="fr-FR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dy Hand" w:hAnsi="Tidy Hand" w:cs="Tidy Hand"/>
                                <w:color w:val="C0504D"/>
                                <w:lang w:bidi="ar-SA" w:val="fr-FR"/>
                              </w:rPr>
                              <w:t>orthograph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> : Dictée préparée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>Dictée n° 4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Wingdings" w:hAnsi="Wingdings" w:cs="Wingdings"/>
                                <w:color w:val="auto"/>
                                <w:lang w:bidi="ar-SA" w:val="fr-FR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stroked="t" o:allowincell="f" style="position:absolute;margin-left:40.25pt;margin-top:7.95pt;width:689.6pt;height:217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Cs w:val="22"/>
                          <w:sz w:val="22"/>
                          <w:rFonts w:ascii="Tidy Hand" w:hAnsi="Tidy Hand" w:eastAsia="Calibri" w:cs="Tidy Hand"/>
                          <w:color w:val="8064A2"/>
                          <w:lang w:bidi="ar-SA" w:val="fr-FR"/>
                        </w:rPr>
                        <w:t xml:space="preserve">Compétences à travailler en </w:t>
                      </w:r>
                      <w:r>
                        <w:rPr>
                          <w:kern w:val="2"/>
                          <w:szCs w:val="22"/>
                          <w:sz w:val="28"/>
                          <w:b/>
                          <w:rFonts w:ascii="Tidy Hand" w:hAnsi="Tidy Hand" w:eastAsia="Calibri" w:cs="Tidy Hand"/>
                          <w:color w:val="8064A2"/>
                          <w:lang w:bidi="ar-SA" w:val="fr-FR"/>
                        </w:rPr>
                        <w:t>FRANCAIS</w:t>
                      </w:r>
                      <w:r>
                        <w:rPr>
                          <w:kern w:val="2"/>
                          <w:szCs w:val="22"/>
                          <w:sz w:val="28"/>
                          <w:b/>
                          <w:rFonts w:ascii="Tidy Hand" w:hAnsi="Tidy Hand" w:eastAsia="Calibri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ascii="Tidy Hand" w:hAnsi="Tidy Hand" w:eastAsia="Calibri" w:cs="Tidy Hand"/>
                          <w:color w:val="8064A2"/>
                          <w:lang w:bidi="ar-SA" w:val="fr-FR"/>
                        </w:rPr>
                        <w:t>Exercices à faire</w:t>
                      </w:r>
                      <w:r>
                        <w:rPr>
                          <w:kern w:val="2"/>
                          <w:szCs w:val="22"/>
                          <w:sz w:val="20"/>
                          <w:rFonts w:ascii="Tidy Hand" w:hAnsi="Tidy Hand" w:eastAsia="Calibri" w:cs="Tidy Hand"/>
                          <w:color w:val="8064A2"/>
                          <w:lang w:bidi="ar-SA" w:val="fr-FR"/>
                        </w:rPr>
                        <w:t xml:space="preserve">Les exercices sont terminés, je coche la case : </w:t>
                      </w:r>
                      <w:r>
                        <w:rPr>
                          <w:kern w:val="2"/>
                          <w:szCs w:val="22"/>
                          <w:sz w:val="22"/>
                          <w:rFonts w:ascii="Tidy Hand" w:hAnsi="Tidy Hand" w:eastAsia="Calibri" w:cs="Tidy Hand"/>
                          <w:color w:val="8064A2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ascii="Tidy Hand" w:hAnsi="Tidy Hand" w:eastAsia="Calibri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2"/>
                          <w:szCs w:val="24"/>
                          <w:rFonts w:ascii="Tidy Hand" w:hAnsi="Tidy Hand" w:eastAsia="Calibri" w:cs="Tidy Hand"/>
                          <w:color w:val="C0504D"/>
                          <w:lang w:bidi="ar-SA" w:val="fr-FR"/>
                        </w:rPr>
                        <w:t>Grammaire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idy Hand" w:hAnsi="Tidy Hand" w:eastAsia="Calibri" w:cs="Tidy Hand"/>
                          <w:color w:val="auto"/>
                          <w:lang w:bidi="ar-SA" w:val="fr-FR"/>
                        </w:rPr>
                        <w:t> : G5 Le sujet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dy Hand" w:hAnsi="Tidy Hand" w:eastAsia="Calibri" w:cs="Tidy Hand"/>
                          <w:color w:val="auto"/>
                          <w:lang w:bidi="ar-SA" w:val="fr-FR"/>
                        </w:rPr>
                        <w:t>Livre p. 27, n° 1 / 2 / 4 / 5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Wingdings" w:hAnsi="Wingdings" w:cs="Wingdings"/>
                          <w:color w:val="auto"/>
                          <w:lang w:bidi="ar-SA" w:val="fr-FR"/>
                        </w:rPr>
                        <w:t>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2"/>
                          <w:szCs w:val="24"/>
                          <w:rFonts w:eastAsia="Wingdings" w:ascii="Tidy Hand" w:hAnsi="Tidy Hand" w:cs="Tidy Hand"/>
                          <w:color w:val="C0504D"/>
                          <w:lang w:bidi="ar-SA" w:val="fr-FR"/>
                        </w:rPr>
                        <w:t>Conjugaison</w:t>
                      </w:r>
                      <w:r>
                        <w:rPr>
                          <w:kern w:val="2"/>
                          <w:sz w:val="22"/>
                          <w:szCs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> : C5 Le futur de l’indicatif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>Livre p. 75, n° 1 / 2 / 4 / 5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Wingdings" w:hAnsi="Wingdings" w:cs="Wingdings"/>
                          <w:color w:val="auto"/>
                          <w:lang w:bidi="ar-SA" w:val="fr-FR"/>
                        </w:rPr>
                        <w:t>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2"/>
                          <w:szCs w:val="24"/>
                          <w:rFonts w:eastAsia="Wingdings" w:ascii="Tidy Hand" w:hAnsi="Tidy Hand" w:cs="Tidy Hand"/>
                          <w:color w:val="C0504D"/>
                          <w:lang w:bidi="ar-SA" w:val="fr-FR"/>
                        </w:rPr>
                        <w:t>Vocabulaire</w:t>
                      </w:r>
                      <w:r>
                        <w:rPr>
                          <w:kern w:val="2"/>
                          <w:sz w:val="22"/>
                          <w:szCs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> : V5 La construction des mots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>Livre p. 159, n° 1 / 2 / 3 / 4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Wingdings" w:hAnsi="Wingdings" w:cs="Wingdings"/>
                          <w:color w:val="auto"/>
                          <w:lang w:bidi="ar-SA" w:val="fr-FR"/>
                        </w:rPr>
                        <w:t>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Tidy Hand" w:hAnsi="Tidy Hand" w:cs="Tidy Hand"/>
                          <w:color w:val="C0504D"/>
                          <w:lang w:bidi="ar-SA" w:val="fr-FR"/>
                        </w:rPr>
                        <w:t>orthographe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> : Dictée préparée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>Dictée n° 4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Wingdings" w:hAnsi="Wingdings" w:cs="Wingdings"/>
                          <w:color w:val="auto"/>
                          <w:lang w:bidi="ar-SA" w:val="fr-FR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</w:p>
                  </w:txbxContent>
                </v:textbox>
                <v:fill o:detectmouseclick="t" on="false"/>
                <v:stroke color="#7f7f7f" weight="255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  <w:lang w:val="en-US" w:eastAsia="en-US"/>
        </w:rPr>
      </w:pPr>
      <w:r>
        <w:rPr>
          <w:rFonts w:cs="CAC Pinafore" w:ascii="CAC Pinafore" w:hAnsi="CAC Pinafor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025</wp:posOffset>
                </wp:positionH>
                <wp:positionV relativeFrom="paragraph">
                  <wp:posOffset>2009775</wp:posOffset>
                </wp:positionV>
                <wp:extent cx="7336155" cy="2753995"/>
                <wp:effectExtent l="13335" t="13335" r="12700" b="12700"/>
                <wp:wrapNone/>
                <wp:docPr id="4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6080" cy="275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dy Hand" w:hAnsi="Tidy Hand" w:eastAsia="Calibri" w:cs="Tidy Hand"/>
                                <w:color w:val="8064A2"/>
                                <w:lang w:val="fr-FR" w:bidi="ar-SA"/>
                              </w:rPr>
                              <w:t xml:space="preserve">Compétences à travailler en </w:t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b/>
                                <w:rFonts w:ascii="Tidy Hand" w:hAnsi="Tidy Hand" w:eastAsia="Calibri" w:cs="Tidy Hand"/>
                                <w:color w:val="8064A2"/>
                                <w:lang w:val="fr-FR" w:bidi="ar-SA"/>
                              </w:rPr>
                              <w:t>MATHEMATIQUES</w:t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b/>
                                <w:rFonts w:ascii="Tidy Hand" w:hAnsi="Tidy Hand" w:eastAsia="Calibri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dy Hand" w:hAnsi="Tidy Hand" w:eastAsia="Calibri" w:cs="Tidy Hand"/>
                                <w:color w:val="8064A2"/>
                                <w:lang w:val="fr-FR" w:bidi="ar-SA"/>
                              </w:rPr>
                              <w:t>Exercices à faire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Tidy Hand" w:hAnsi="Tidy Hand" w:eastAsia="Calibri" w:cs="Tidy Hand"/>
                                <w:color w:val="8064A2"/>
                                <w:lang w:val="fr-FR" w:bidi="ar-SA"/>
                              </w:rPr>
                              <w:t xml:space="preserve">Les exercices sont terminés, je coche la case :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dy Hand" w:hAnsi="Tidy Hand" w:eastAsia="Calibri" w:cs="Tidy Hand"/>
                                <w:color w:val="8064A2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dy Hand" w:hAnsi="Tidy Hand" w:eastAsia="Calibri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dy Hand" w:hAnsi="Tidy Hand" w:eastAsia="Calibri" w:cs="Tidy Hand"/>
                                <w:color w:val="000000"/>
                                <w:lang w:val="fr-FR" w:bidi="ar-SA"/>
                              </w:rPr>
                              <w:t>22. Intercaler et encadrer des décimaux entre deux entier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dy Hand" w:hAnsi="Tidy Hand" w:eastAsia="Calibri" w:cs="Tidy Hand"/>
                                <w:color w:val="auto"/>
                                <w:lang w:val="fr-FR" w:bidi="ar-SA"/>
                              </w:rPr>
                              <w:t>Livre p. 50, toute la page (recherche)</w:t>
                            </w:r>
                            <w:r>
                              <w:rPr>
                                <w:kern w:val="2"/>
                                <w:szCs w:val="22"/>
                                <w:sz w:val="18"/>
                                <w:rFonts w:ascii="Tidy Hand" w:hAnsi="Tidy Hand" w:eastAsia="Calibri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Wingdings" w:ascii="Tidy Hand" w:hAnsi="Tidy Hand" w:cs="Tidy Hand"/>
                                <w:color w:val="000000"/>
                                <w:lang w:val="fr-FR" w:bidi="ar-SA"/>
                              </w:rPr>
                              <w:t>23. Passer d’une écriture fractionnaire à une écriture décimal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  <w:t>Livre p. 52, toute la page (recherche)</w:t>
                            </w:r>
                            <w:r>
                              <w:rPr>
                                <w:kern w:val="2"/>
                                <w:szCs w:val="22"/>
                                <w:sz w:val="18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Wingdings" w:ascii="Tidy Hand" w:hAnsi="Tidy Hand" w:cs="Tidy Hand"/>
                                <w:color w:val="000000"/>
                                <w:lang w:val="fr-FR" w:bidi="ar-SA"/>
                              </w:rPr>
                              <w:t>24. Connaitre et utiliser les unités de mass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  <w:t>Livre p. 54, toute la page (recherche)</w:t>
                            </w:r>
                            <w:r>
                              <w:rPr>
                                <w:kern w:val="2"/>
                                <w:szCs w:val="22"/>
                                <w:sz w:val="18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Wingdings" w:ascii="Tidy Hand" w:hAnsi="Tidy Hand" w:cs="Tidy Hand"/>
                                <w:color w:val="000000"/>
                                <w:lang w:val="fr-FR" w:bidi="ar-SA"/>
                              </w:rPr>
                              <w:t>25. Connaitre et utiliser les unités de contenanc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  <w:t>Livre p. 56, toute la page (recherche)</w:t>
                            </w:r>
                            <w:r>
                              <w:rPr>
                                <w:kern w:val="2"/>
                                <w:szCs w:val="22"/>
                                <w:sz w:val="18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stroked="t" o:allowincell="f" style="position:absolute;margin-left:-5.75pt;margin-top:158.25pt;width:577.6pt;height:216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dy Hand" w:hAnsi="Tidy Hand" w:eastAsia="Calibri" w:cs="Tidy Hand"/>
                          <w:color w:val="8064A2"/>
                          <w:lang w:val="fr-FR" w:bidi="ar-SA"/>
                        </w:rPr>
                        <w:t xml:space="preserve">Compétences à travailler en </w:t>
                      </w:r>
                      <w:r>
                        <w:rPr>
                          <w:kern w:val="2"/>
                          <w:szCs w:val="22"/>
                          <w:sz w:val="28"/>
                          <w:b/>
                          <w:rFonts w:ascii="Tidy Hand" w:hAnsi="Tidy Hand" w:eastAsia="Calibri" w:cs="Tidy Hand"/>
                          <w:color w:val="8064A2"/>
                          <w:lang w:val="fr-FR" w:bidi="ar-SA"/>
                        </w:rPr>
                        <w:t>MATHEMATIQUES</w:t>
                      </w:r>
                      <w:r>
                        <w:rPr>
                          <w:kern w:val="2"/>
                          <w:szCs w:val="22"/>
                          <w:sz w:val="28"/>
                          <w:b/>
                          <w:rFonts w:ascii="Tidy Hand" w:hAnsi="Tidy Hand" w:eastAsia="Calibri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ascii="Tidy Hand" w:hAnsi="Tidy Hand" w:eastAsia="Calibri" w:cs="Tidy Hand"/>
                          <w:color w:val="8064A2"/>
                          <w:lang w:val="fr-FR" w:bidi="ar-SA"/>
                        </w:rPr>
                        <w:t>Exercices à faire</w:t>
                      </w:r>
                      <w:r>
                        <w:rPr>
                          <w:kern w:val="2"/>
                          <w:szCs w:val="22"/>
                          <w:sz w:val="20"/>
                          <w:rFonts w:ascii="Tidy Hand" w:hAnsi="Tidy Hand" w:eastAsia="Calibri" w:cs="Tidy Hand"/>
                          <w:color w:val="8064A2"/>
                          <w:lang w:val="fr-FR" w:bidi="ar-SA"/>
                        </w:rPr>
                        <w:t xml:space="preserve">Les exercices sont terminés, je coche la case : </w:t>
                      </w:r>
                      <w:r>
                        <w:rPr>
                          <w:kern w:val="2"/>
                          <w:szCs w:val="22"/>
                          <w:sz w:val="22"/>
                          <w:rFonts w:ascii="Tidy Hand" w:hAnsi="Tidy Hand" w:eastAsia="Calibri" w:cs="Tidy Hand"/>
                          <w:color w:val="8064A2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ascii="Tidy Hand" w:hAnsi="Tidy Hand" w:eastAsia="Calibri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4"/>
                          <w:rFonts w:ascii="Tidy Hand" w:hAnsi="Tidy Hand" w:eastAsia="Calibri" w:cs="Tidy Hand"/>
                          <w:color w:val="000000"/>
                          <w:lang w:val="fr-FR" w:bidi="ar-SA"/>
                        </w:rPr>
                        <w:t>22. Intercaler et encadrer des décimaux entre deux entier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dy Hand" w:hAnsi="Tidy Hand" w:eastAsia="Calibri" w:cs="Tidy Hand"/>
                          <w:color w:val="auto"/>
                          <w:lang w:val="fr-FR" w:bidi="ar-SA"/>
                        </w:rPr>
                        <w:t>Livre p. 50, toute la page (recherche)</w:t>
                      </w:r>
                      <w:r>
                        <w:rPr>
                          <w:kern w:val="2"/>
                          <w:szCs w:val="22"/>
                          <w:sz w:val="18"/>
                          <w:rFonts w:ascii="Tidy Hand" w:hAnsi="Tidy Hand" w:eastAsia="Calibri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4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4"/>
                          <w:rFonts w:eastAsia="Wingdings" w:ascii="Tidy Hand" w:hAnsi="Tidy Hand" w:cs="Tidy Hand"/>
                          <w:color w:val="000000"/>
                          <w:lang w:val="fr-FR" w:bidi="ar-SA"/>
                        </w:rPr>
                        <w:t>23. Passer d’une écriture fractionnaire à une écriture décimale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  <w:t>Livre p. 52, toute la page (recherche)</w:t>
                      </w:r>
                      <w:r>
                        <w:rPr>
                          <w:kern w:val="2"/>
                          <w:szCs w:val="22"/>
                          <w:sz w:val="18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4"/>
                          <w:rFonts w:eastAsia="Wingdings" w:ascii="Tidy Hand" w:hAnsi="Tidy Hand" w:cs="Tidy Hand"/>
                          <w:color w:val="000000"/>
                          <w:lang w:val="fr-FR" w:bidi="ar-SA"/>
                        </w:rPr>
                        <w:t>24. Connaitre et utiliser les unités de masse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  <w:t>Livre p. 54, toute la page (recherche)</w:t>
                      </w:r>
                      <w:r>
                        <w:rPr>
                          <w:kern w:val="2"/>
                          <w:szCs w:val="22"/>
                          <w:sz w:val="18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4"/>
                          <w:rFonts w:eastAsia="Wingdings" w:ascii="Tidy Hand" w:hAnsi="Tidy Hand" w:cs="Tidy Hand"/>
                          <w:color w:val="000000"/>
                          <w:lang w:val="fr-FR" w:bidi="ar-SA"/>
                        </w:rPr>
                        <w:t>25. Connaitre et utiliser les unités de contenance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  <w:t>Livre p. 56, toute la page (recherche)</w:t>
                      </w:r>
                      <w:r>
                        <w:rPr>
                          <w:kern w:val="2"/>
                          <w:szCs w:val="22"/>
                          <w:sz w:val="18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</w:p>
                  </w:txbxContent>
                </v:textbox>
                <v:fill o:detectmouseclick="t" on="false"/>
                <v:stroke color="#7f7f7f" weight="255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00290</wp:posOffset>
                </wp:positionH>
                <wp:positionV relativeFrom="paragraph">
                  <wp:posOffset>2350135</wp:posOffset>
                </wp:positionV>
                <wp:extent cx="2541270" cy="2009775"/>
                <wp:effectExtent l="14605" t="15240" r="1524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240" cy="200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Stars From Our Eyes" w:hAnsi="Stars From Our Eyes" w:eastAsia="Calibri" w:cs="Stars From Our Eyes"/>
                                <w:color w:val="auto"/>
                                <w:lang w:val="fr-FR" w:bidi="ar-SA"/>
                              </w:rPr>
                              <w:t>Autonomi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tars From Our Eyes" w:hAnsi="Stars From Our Eyes" w:eastAsia="Calibri" w:cs="Stars From Our Eyes"/>
                                <w:color w:val="auto"/>
                                <w:lang w:val="fr-FR" w:bidi="ar-SA"/>
                              </w:rPr>
                              <w:t>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 Fichier géomét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 Fichier en autonom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Lire un livre X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Faire un dessin X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2.7pt;margin-top:185.05pt;width:200.05pt;height:15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Stars From Our Eyes" w:hAnsi="Stars From Our Eyes" w:eastAsia="Calibri" w:cs="Stars From Our Eyes"/>
                          <w:color w:val="auto"/>
                          <w:lang w:val="fr-FR" w:bidi="ar-SA"/>
                        </w:rPr>
                        <w:t>Autonomi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tars From Our Eyes" w:hAnsi="Stars From Our Eyes" w:eastAsia="Calibri" w:cs="Stars From Our Eyes"/>
                          <w:color w:val="auto"/>
                          <w:lang w:val="fr-FR" w:bidi="ar-SA"/>
                        </w:rPr>
                        <w:t>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 Fichier géométri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 Fichier en autonomi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Lire un livre X 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Faire un dessin X 1</w:t>
                      </w:r>
                    </w:p>
                  </w:txbxContent>
                </v:textbox>
                <v:fill o:detectmouseclick="t" type="solid" color2="black"/>
                <v:stroke color="#7f7f7f" weight="2844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tabs>
          <w:tab w:val="clear" w:pos="708"/>
          <w:tab w:val="left" w:pos="12541" w:leader="none"/>
        </w:tabs>
        <w:spacing w:before="0" w:after="20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C Pinafore">
    <w:charset w:val="00"/>
    <w:family w:val="auto"/>
    <w:pitch w:val="variable"/>
  </w:font>
  <w:font w:name="Tidy Hand">
    <w:charset w:val="00"/>
    <w:family w:val="script"/>
    <w:pitch w:val="variable"/>
  </w:font>
  <w:font w:name="Wingdings">
    <w:charset w:val="02"/>
    <w:family w:val="auto"/>
    <w:pitch w:val="variable"/>
  </w:font>
  <w:font w:name="Stars From Our Eyes">
    <w:charset w:val="a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22:38:00Z</dcterms:created>
  <dc:creator>BE</dc:creator>
  <dc:description/>
  <cp:keywords/>
  <dc:language>en-US</dc:language>
  <cp:lastModifiedBy>Djidji</cp:lastModifiedBy>
  <cp:lastPrinted>2012-09-07T16:50:00Z</cp:lastPrinted>
  <dcterms:modified xsi:type="dcterms:W3CDTF">2013-01-05T23:26:00Z</dcterms:modified>
  <cp:revision>4</cp:revision>
  <dc:subject/>
  <dc:title/>
</cp:coreProperties>
</file>