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2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7 au 11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2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7 au 11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100965</wp:posOffset>
                </wp:positionV>
                <wp:extent cx="8758555" cy="2764155"/>
                <wp:effectExtent l="13335" t="13335" r="12700" b="1270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844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C0504D"/>
                                <w:lang w:bidi="ar-SA" w:val="fr-FR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 : G5 Distinguer compléments d’objet et compléments circonstanciel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Livre p. 27, n° 1 / 2 / 3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C5 Conjuguer les verbes à l’imparfait de l’indicati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Livre p. 75, n° 1 / 2 / 5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Vocabul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V5 Les différents sens d’un verbe selon sa constructio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Livre p. 159, n° 2 / 4 / 5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Dictée préparé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Dictée n°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40.25pt;margin-top:7.95pt;width:689.6pt;height:2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FRANCAI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C0504D"/>
                          <w:lang w:bidi="ar-SA" w:val="fr-FR"/>
                        </w:rPr>
                        <w:t>Grammaire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 : G5 Distinguer compléments d’objet et compléments circonstanciel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Livre p. 27, n° 1 / 2 / 3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Conjugaison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C5 Conjuguer les verbes à l’imparfait de l’indicatif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Livre p. 75, n° 1 / 2 / 5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Vocabulaire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V5 Les différents sens d’un verbe selon sa construction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Livre p. 159, n° 2 / 4 / 5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Dictée préparé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Dictée n°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2009775</wp:posOffset>
                </wp:positionV>
                <wp:extent cx="7336155" cy="2753995"/>
                <wp:effectExtent l="13335" t="13335" r="12700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080" cy="27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000000"/>
                                <w:lang w:val="fr-FR" w:bidi="ar-SA"/>
                              </w:rPr>
                              <w:t>23. Arrondir un nombre à l’unité près, …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Livre p. 52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4. Comparer et ranger des nombres décimaux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4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5. L’addition des nombres décimaux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6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6. La soustraction des nombres décimaux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8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5.75pt;margin-top:158.25pt;width:577.6pt;height:21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000000"/>
                          <w:lang w:val="fr-FR" w:bidi="ar-SA"/>
                        </w:rPr>
                        <w:t>23. Arrondir un nombre à l’unité près, …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Livre p. 52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4. Comparer et ranger des nombres décimaux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4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5. L’addition des nombres décimaux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6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6. La soustraction des nombres décimaux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8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0290</wp:posOffset>
                </wp:positionH>
                <wp:positionV relativeFrom="paragraph">
                  <wp:posOffset>2350135</wp:posOffset>
                </wp:positionV>
                <wp:extent cx="2541270" cy="20097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géomé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ire un livre X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Faire un dessin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.7pt;margin-top:185.05pt;width:200.05pt;height:1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Autonom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géométr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en aut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ire un livre X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Faire un dessin X 1</w:t>
                      </w:r>
                    </w:p>
                  </w:txbxContent>
                </v:textbox>
                <v:fill o:detectmouseclick="t" type="solid" color2="black"/>
                <v:stroke color="#7f7f7f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tabs>
          <w:tab w:val="clear" w:pos="708"/>
          <w:tab w:val="left" w:pos="12541" w:leader="none"/>
        </w:tabs>
        <w:spacing w:before="0" w:after="20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  <w:font w:name="Stars From Our Eyes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2:44:00Z</dcterms:created>
  <dc:creator>BE</dc:creator>
  <dc:description/>
  <dc:language>en-US</dc:language>
  <cp:lastModifiedBy>Djidji</cp:lastModifiedBy>
  <cp:lastPrinted>2012-09-07T16:50:00Z</cp:lastPrinted>
  <dcterms:modified xsi:type="dcterms:W3CDTF">2013-01-05T22:46:00Z</dcterms:modified>
  <cp:revision>3</cp:revision>
  <dc:subject/>
  <dc:title/>
</cp:coreProperties>
</file>