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14 au 18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14 au 18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C Pinafore" w:hAnsi="CAC Pinafore" w:cs="CAC Pinafore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C Pinafore" w:hAnsi="CAC Pinafore" w:cs="CAC Pinafore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  <w:sz w:val="32"/>
        </w:rPr>
      </w:pPr>
      <w:r>
        <w:rPr>
          <w:rFonts w:cs="CAC Pinafore" w:ascii="CAC Pinafore" w:hAnsi="CAC Pinafore"/>
          <w:sz w:val="32"/>
        </w:rPr>
        <w:tab/>
        <w:tab/>
      </w:r>
    </w:p>
    <w:p>
      <w:pPr>
        <w:pStyle w:val="Normal"/>
        <w:spacing w:before="0" w:after="0"/>
        <w:rPr>
          <w:rFonts w:ascii="CAC Pinafore" w:hAnsi="CAC Pinafore" w:cs="CAC Pinafore"/>
          <w:sz w:val="32"/>
        </w:rPr>
      </w:pPr>
      <w:r>
        <w:rPr>
          <w:rFonts w:cs="CAC Pinafore" w:ascii="CAC Pinafore" w:hAnsi="CAC Pinafore"/>
          <w:sz w:val="32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0965</wp:posOffset>
                </wp:positionV>
                <wp:extent cx="8293735" cy="2881630"/>
                <wp:effectExtent l="13335" t="12700" r="13335" b="13335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3680" cy="288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Lecture :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  <w:t>« Je lis, je fais » n° 7, 8, 10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Wingdings" w:hAnsi="Wingdings" w:eastAsia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Dictée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Dictée préparée n° 4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Sons :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Eviter la confusion entre [b] et [d]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Maitrise de la langue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 : C4 le présent des verbes en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mes New Roman" w:hAnsi="Times New Roman" w:cs="Times New Roman"/>
                                <w:color w:val="auto"/>
                                <w:lang w:bidi="ar-SA" w:val="fr-F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er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0.75pt;margin-top:7.95pt;width:653pt;height:2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b/>
                          <w:szCs w:val="22"/>
                          <w:sz w:val="28"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>FRANCAIS</w:t>
                      </w:r>
                      <w:r>
                        <w:rPr>
                          <w:kern w:val="2"/>
                          <w:b/>
                          <w:szCs w:val="22"/>
                          <w:sz w:val="28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  <w:t xml:space="preserve">Lecture :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  <w:t>« Je lis, je fais » n° 7, 8, 10</w:t>
                      </w:r>
                      <w:r>
                        <w:rPr>
                          <w:kern w:val="2"/>
                          <w:szCs w:val="22"/>
                          <w:sz w:val="24"/>
                          <w:rFonts w:ascii="Wingdings" w:hAnsi="Wingdings" w:eastAsia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b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Dictée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: 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Dictée préparée n° 4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Sons :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Eviter la confusion entre [b] et [d]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Maitrise de la langue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 : C4 le présent des verbes en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mes New Roman" w:hAnsi="Times New Roman" w:cs="Times New Roman"/>
                          <w:color w:val="auto"/>
                          <w:lang w:bidi="ar-SA" w:val="fr-FR"/>
                        </w:rPr>
                        <w:t>–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er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6075</wp:posOffset>
                </wp:positionH>
                <wp:positionV relativeFrom="paragraph">
                  <wp:posOffset>2105660</wp:posOffset>
                </wp:positionV>
                <wp:extent cx="8251190" cy="2530475"/>
                <wp:effectExtent l="13335" t="13335" r="13335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1200" cy="253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>Exercices à faire</w:t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  <w:t>Révisi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  <w:t>Fichier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Les groupements par 100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r n° 23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Les nombres à 3 chiffre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r n° 2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Calculer une addition en ligne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er n° 25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127.25pt;margin-top:165.8pt;width:649.65pt;height:19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>Exercices à faire</w:t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  <w:t>Révisions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  <w:t>Fichier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Les groupements par 100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r n° 23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Les nombres à 3 chiffres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r n° 2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Calculer une addition en ligne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er n° 25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22:00Z</dcterms:created>
  <dc:creator>BE</dc:creator>
  <dc:description/>
  <dc:language>en-US</dc:language>
  <cp:lastModifiedBy>Djidji</cp:lastModifiedBy>
  <cp:lastPrinted>2012-11-09T19:30:00Z</cp:lastPrinted>
  <dcterms:modified xsi:type="dcterms:W3CDTF">2013-01-13T22:16:00Z</dcterms:modified>
  <cp:revision>3</cp:revision>
  <dc:subject/>
  <dc:title/>
</cp:coreProperties>
</file>