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3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14 au 18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3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14 au 18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C0504D"/>
                                <w:lang w:bidi="ar-SA" w:val="fr-FR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 : G5 Le suje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Fiche 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cs="Wingdings" w:eastAsia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C5 Le futur de l’indicatif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 2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V5 La construction des mots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 3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Dictée n° 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C0504D"/>
                          <w:lang w:bidi="ar-SA" w:val="fr-FR"/>
                        </w:rPr>
                        <w:t>Grammaire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 : G5 Le sujet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Fiche 1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cs="Wingdings" w:eastAsia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Conjugaison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C5 Le futur de l’indicatif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 2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Vocabulaire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V5 La construction des mots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 3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Dictée n° 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009775</wp:posOffset>
                </wp:positionV>
                <wp:extent cx="7336155" cy="275399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7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000000"/>
                                <w:lang w:bidi="ar-SA" w:val="fr-FR"/>
                              </w:rPr>
                              <w:t>22. Intercaler et encadrer des décimaux entre deux entiers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Fiche 4 (photocopie du livr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cs="Wingdings" w:eastAsia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bidi="ar-SA" w:val="fr-FR"/>
                              </w:rPr>
                              <w:t>23. Passer d’une écriture fractionnaire à une écriture décimal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 5 (photocopie du livr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bidi="ar-SA" w:val="fr-FR"/>
                              </w:rPr>
                              <w:t>24. Connaitre et utiliser les unités de mass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 6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bidi="ar-SA" w:val="fr-FR"/>
                              </w:rPr>
                              <w:t>25. Connaitre et utiliser les unités de contenanc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 7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8.25pt;width:577.6pt;height:21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000000"/>
                          <w:lang w:bidi="ar-SA" w:val="fr-FR"/>
                        </w:rPr>
                        <w:t>22. Intercaler et encadrer des décimaux entre deux entiers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Fiche 4 (photocopie du livre)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cs="Wingdings" w:eastAsia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bidi="ar-SA" w:val="fr-FR"/>
                        </w:rPr>
                        <w:t>23. Passer d’une écriture fractionnaire à une écriture décimale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 5 (photocopie du livr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bidi="ar-SA" w:val="fr-FR"/>
                        </w:rPr>
                        <w:t>24. Connaitre et utiliser les unités de masse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 6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bidi="ar-SA" w:val="fr-FR"/>
                        </w:rPr>
                        <w:t>25. Connaitre et utiliser les unités de contenance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 7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0290</wp:posOffset>
                </wp:positionH>
                <wp:positionV relativeFrom="paragraph">
                  <wp:posOffset>2350135</wp:posOffset>
                </wp:positionV>
                <wp:extent cx="2541270" cy="20097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.7pt;margin-top:185.05pt;width:200.05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tabs>
          <w:tab w:val="clear" w:pos="708"/>
          <w:tab w:val="left" w:pos="12541" w:leader="none"/>
        </w:tabs>
        <w:spacing w:before="0" w:after="20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30:00Z</dcterms:created>
  <dc:creator>BE</dc:creator>
  <dc:description/>
  <dc:language>en-US</dc:language>
  <cp:lastModifiedBy>Djidji</cp:lastModifiedBy>
  <cp:lastPrinted>2013-01-13T23:17:00Z</cp:lastPrinted>
  <dcterms:modified xsi:type="dcterms:W3CDTF">2013-01-13T22:17:00Z</dcterms:modified>
  <cp:revision>3</cp:revision>
  <dc:subject/>
  <dc:title/>
</cp:coreProperties>
</file>