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14 au 18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14 au 18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C0504D"/>
                                <w:lang w:val="fr-FR" w:bidi="ar-SA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 : G5 Comment transformer les phrases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Fiche 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Wingdings" w:ascii="Wingdings" w:hAnsi="Wingdings" w:eastAsia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C5 Comment conjuguer les verbes du premier groupe au présent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2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V5 Quel sens exact donner à un mot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3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Dictée n° 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C0504D"/>
                          <w:lang w:val="fr-FR" w:bidi="ar-SA"/>
                        </w:rPr>
                        <w:t>Grammaire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 : G5 Comment transformer les phrases ?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Fiche 1</w:t>
                      </w:r>
                      <w:r>
                        <w:rPr>
                          <w:kern w:val="2"/>
                          <w:sz w:val="24"/>
                          <w:szCs w:val="22"/>
                          <w:rFonts w:cs="Wingdings" w:ascii="Wingdings" w:hAnsi="Wingdings" w:eastAsia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Conjugaiso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C5 Comment conjuguer les verbes du premier groupe au présent ?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2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Vocabulair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V5 Quel sens exact donner à un mot ?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3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Dictée n° 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988820</wp:posOffset>
                </wp:positionV>
                <wp:extent cx="7336155" cy="284924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84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dy Hand" w:hAnsi="Tidy Hand" w:eastAsia="Calibri" w:cs="Tidy Hand"/>
                                <w:color w:val="000000"/>
                                <w:lang w:val="fr-FR" w:bidi="ar-SA"/>
                              </w:rPr>
                              <w:t>Problèmes relevant de l’addition, de la soustract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 xml:space="preserve">Livre p. 47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cs="Tidy Hand" w:ascii="Tidy Hand" w:hAnsi="Tidy Hand"/>
                                <w:color w:val="auto"/>
                                <w:lang w:val="fr-FR" w:bidi="ar-SA"/>
                              </w:rPr>
                              <w:t>n° 1 / 2 / 5 / 7 / 9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 xml:space="preserve"> Connaitre et écrire les nombres jusqu’au mill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49, n° 1 / 4 / 5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Comparer et ranger les nombres jusqu’au mill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4 (photocopie du livr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Le mètre, le centimètre,  le millimètr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Fiche 5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6.6pt;width:577.6pt;height:22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dy Hand" w:hAnsi="Tidy Hand" w:eastAsia="Calibri" w:cs="Tidy Hand"/>
                          <w:color w:val="000000"/>
                          <w:lang w:val="fr-FR" w:bidi="ar-SA"/>
                        </w:rPr>
                        <w:t>Problèmes relevant de l’addition, de la soustraction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 xml:space="preserve">Livre p. 47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eastAsia="Calibri" w:cs="Tidy Hand" w:ascii="Tidy Hand" w:hAnsi="Tidy Hand"/>
                          <w:color w:val="auto"/>
                          <w:lang w:val="fr-FR" w:bidi="ar-SA"/>
                        </w:rPr>
                        <w:t>n° 1 / 2 / 5 / 7 / 9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 xml:space="preserve"> Connaitre et écrire les nombres jusqu’au million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49, n° 1 / 4 / 5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Comparer et ranger les nombres jusqu’au million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4 (photocopie du livr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Le mètre, le centimètre,  le millimètr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Fiche 5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3155</wp:posOffset>
                </wp:positionH>
                <wp:positionV relativeFrom="paragraph">
                  <wp:posOffset>2573655</wp:posOffset>
                </wp:positionV>
                <wp:extent cx="2541270" cy="168021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168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65pt;margin-top:202.65pt;width:200.05pt;height:1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7:00Z</dcterms:created>
  <dc:creator>BE</dc:creator>
  <dc:description/>
  <dc:language>en-US</dc:language>
  <cp:lastModifiedBy>Djidji</cp:lastModifiedBy>
  <cp:lastPrinted>2013-01-13T23:17:00Z</cp:lastPrinted>
  <dcterms:modified xsi:type="dcterms:W3CDTF">2013-01-13T22:24:00Z</dcterms:modified>
  <cp:revision>4</cp:revision>
  <dc:subject/>
  <dc:title/>
</cp:coreProperties>
</file>