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-753110</wp:posOffset>
                </wp:positionV>
                <wp:extent cx="10048875" cy="1487170"/>
                <wp:effectExtent l="10160" t="12065" r="952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487160"/>
                        </a:xfrm>
                        <a:custGeom>
                          <a:avLst/>
                          <a:gdLst>
                            <a:gd name="textAreaLeft" fmla="*/ 0 w 5697000"/>
                            <a:gd name="textAreaRight" fmla="*/ 5697360 w 5697000"/>
                            <a:gd name="textAreaTop" fmla="*/ 109080 h 843120"/>
                            <a:gd name="textAreaBottom" fmla="*/ 734040 h 84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t" o:allowincell="f" style="position:absolute;margin-left:-153pt;margin-top:-59.3pt;width:791.2pt;height:117.05pt;mso-wrap-style:none;v-text-anchor:middle" type="_x0000_t188">
                <v:imagedata r:id="rId3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67310</wp:posOffset>
                </wp:positionV>
                <wp:extent cx="5391150" cy="60198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60192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Fiche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 : Présent des verbes du 1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vertAlign w:val="superscript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er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 xml:space="preserve"> grou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0.5pt;margin-top:5.3pt;width:424.45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Fiche</w:t>
                      </w:r>
                      <w:r>
                        <w:rPr>
                          <w:kern w:val="2"/>
                          <w:sz w:val="24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 : Présent des verbes du 1</w:t>
                      </w:r>
                      <w:r>
                        <w:rPr>
                          <w:kern w:val="2"/>
                          <w:sz w:val="24"/>
                          <w:szCs w:val="22"/>
                          <w:vertAlign w:val="superscript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er</w:t>
                      </w:r>
                      <w:r>
                        <w:rPr>
                          <w:kern w:val="2"/>
                          <w:sz w:val="24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 xml:space="preserve"> groupe</w:t>
                      </w:r>
                    </w:p>
                  </w:txbxContent>
                </v:textbox>
                <v:imagedata r:id="rId5" o:detectmouseclick="t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-635</wp:posOffset>
                </wp:positionV>
                <wp:extent cx="895350" cy="601980"/>
                <wp:effectExtent l="9525" t="9525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60192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6"/>
                                <w:rFonts w:ascii="Bradley Hand ITC" w:hAnsi="Bradley Hand ITC" w:eastAsia="Calibri" w:cs="Bradley Hand ITC"/>
                                <w:color w:val="auto"/>
                                <w:lang w:val="fr-FR" w:bidi="ar-SA"/>
                              </w:rPr>
                              <w:t>CE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8.25pt;margin-top:-0.05pt;width:70.45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6"/>
                          <w:rFonts w:ascii="Bradley Hand ITC" w:hAnsi="Bradley Hand ITC" w:eastAsia="Calibri" w:cs="Bradley Hand ITC"/>
                          <w:color w:val="auto"/>
                          <w:lang w:val="fr-FR" w:bidi="ar-SA"/>
                        </w:rPr>
                        <w:t>CE2</w:t>
                      </w:r>
                    </w:p>
                  </w:txbxContent>
                </v:textbox>
                <v:imagedata r:id="rId7" o:detectmouseclick="t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Century Gothic" w:cs="Century Gothic"/>
        </w:rPr>
        <w:t xml:space="preserve"> </w:t>
      </w:r>
      <w:r>
        <w:rPr>
          <w:rFonts w:cs="Stars From Our Eyes" w:ascii="Stars From Our Eyes" w:hAnsi="Stars From Our Eyes"/>
          <w:b/>
        </w:rPr>
        <w:t>Relie le pronom personnel au verbe correspondant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2126"/>
        <w:gridCol w:w="567"/>
        <w:gridCol w:w="2268"/>
      </w:tblGrid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ge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l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le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J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uons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No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tez</w:t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o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onges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or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tars From Our Eyes" w:hAnsi="Stars From Our Eyes" w:cs="Stars From Our Eyes"/>
        </w:rPr>
      </w:pPr>
      <w:r>
        <w:rPr>
          <w:rFonts w:eastAsia="Wingdings" w:cs="Wingdings" w:ascii="Wingdings" w:hAnsi="Wingdings"/>
        </w:rPr>
        <w:t></w:t>
      </w:r>
      <w:r>
        <w:rPr>
          <w:rFonts w:eastAsia="Century Gothic" w:cs="Century Gothic"/>
        </w:rPr>
        <w:t xml:space="preserve"> </w:t>
      </w:r>
      <w:r>
        <w:rPr>
          <w:rFonts w:cs="Stars From Our Eyes" w:ascii="Stars From Our Eyes" w:hAnsi="Stars From Our Eyes"/>
          <w:b/>
        </w:rPr>
        <w:t>Complète par la bonne terminaison.</w:t>
      </w:r>
    </w:p>
    <w:p>
      <w:pPr>
        <w:pStyle w:val="Normal"/>
        <w:spacing w:lineRule="auto" w:line="480"/>
        <w:jc w:val="both"/>
        <w:rPr>
          <w:spacing w:val="40"/>
          <w:sz w:val="28"/>
        </w:rPr>
      </w:pPr>
      <w:r>
        <w:rPr>
          <w:spacing w:val="40"/>
          <w:sz w:val="28"/>
        </w:rPr>
        <w:t>Je chant…… - nous aim…… - tu parl…… - vous avanc……</w:t>
      </w:r>
    </w:p>
    <w:p>
      <w:pPr>
        <w:pStyle w:val="Normal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rPr>
          <w:rFonts w:ascii="Stars From Our Eyes" w:hAnsi="Stars From Our Eyes" w:cs="Stars From Our Eyes"/>
          <w:b/>
          <w:b/>
        </w:rPr>
      </w:pPr>
      <w:r>
        <w:rPr>
          <w:rFonts w:eastAsia="Wingdings" w:cs="Stars From Our Eyes" w:ascii="Stars From Our Eyes" w:hAnsi="Stars From Our Eyes"/>
          <w:b/>
        </w:rPr>
        <w:t></w:t>
      </w:r>
      <w:r>
        <w:rPr>
          <w:rFonts w:eastAsia="Stars From Our Eyes" w:cs="Stars From Our Eyes" w:ascii="Stars From Our Eyes" w:hAnsi="Stars From Our Eyes"/>
          <w:b/>
        </w:rPr>
        <w:t xml:space="preserve"> </w:t>
      </w:r>
      <w:r>
        <w:rPr>
          <w:rFonts w:cs="Stars From Our Eyes" w:ascii="Stars From Our Eyes" w:hAnsi="Stars From Our Eyes"/>
          <w:b/>
        </w:rPr>
        <w:t>Conjugue les verbes « appeler »  et « jeter » au présent.</w:t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J’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8"/>
              </w:rPr>
              <w:t>…………………………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u …………………………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l, elle …………………………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ous …………………………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Vous …………………………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ls, elles …………………………</w:t>
            </w:r>
          </w:p>
        </w:tc>
        <w:tc>
          <w:tcPr>
            <w:tcW w:w="53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Je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8"/>
              </w:rPr>
              <w:t>…………………………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u …………………………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l, elle …………………………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ous …………………………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Vous …………………………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ls, elles 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</w:t>
      </w:r>
      <w:r>
        <w:rPr>
          <w:rFonts w:eastAsia="Stars From Our Eyes" w:cs="Stars From Our Eyes" w:ascii="Stars From Our Eyes" w:hAnsi="Stars From Our Eyes"/>
        </w:rPr>
        <w:t xml:space="preserve"> </w:t>
      </w:r>
      <w:r>
        <w:rPr>
          <w:rFonts w:cs="Stars From Our Eyes" w:ascii="Stars From Our Eyes" w:hAnsi="Stars From Our Eyes"/>
          <w:b/>
        </w:rPr>
        <w:t>Barre les verbes mal conjugués et conjugue-les correctement dessous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Vous mangé – tu adores – nous appelont – elles chantent – il parles – tu gagnes – nous pensons – je barrent – vous lavez – nous gigotont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…………………………</w:t>
      </w:r>
      <w:r>
        <w:rPr>
          <w:rFonts w:eastAsia="Century Gothic" w:cs="Century Gothic"/>
          <w:sz w:val="28"/>
        </w:rPr>
        <w:t xml:space="preserve"> </w:t>
      </w:r>
      <w:r>
        <w:rPr>
          <w:sz w:val="28"/>
        </w:rPr>
        <w:t>- ………………………… - ………………………… - ………………………… - …………………………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tars From Our Eyes">
    <w:charset w:val="a2"/>
    <w:family w:val="auto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9:06:00Z</dcterms:created>
  <dc:creator>Djidji</dc:creator>
  <dc:description/>
  <dc:language>en-US</dc:language>
  <cp:lastModifiedBy>Djidji</cp:lastModifiedBy>
  <cp:lastPrinted>2012-11-09T21:01:00Z</cp:lastPrinted>
  <dcterms:modified xsi:type="dcterms:W3CDTF">2013-01-13T19:06:00Z</dcterms:modified>
  <cp:revision>2</cp:revision>
  <dc:subject/>
  <dc:title/>
</cp:coreProperties>
</file>