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5375</wp:posOffset>
                </wp:positionH>
                <wp:positionV relativeFrom="paragraph">
                  <wp:posOffset>-647700</wp:posOffset>
                </wp:positionV>
                <wp:extent cx="8324850" cy="1209675"/>
                <wp:effectExtent l="9525" t="12065" r="1016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5000" cy="1209600"/>
                        </a:xfrm>
                        <a:custGeom>
                          <a:avLst/>
                          <a:gdLst>
                            <a:gd name="textAreaLeft" fmla="*/ 0 w 4719600"/>
                            <a:gd name="textAreaRight" fmla="*/ 4719960 w 4719600"/>
                            <a:gd name="textAreaTop" fmla="*/ 88920 h 685800"/>
                            <a:gd name="textAreaBottom" fmla="*/ 59688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86.25pt;margin-top:-51pt;width:655.45pt;height:95.2pt;mso-wrap-style:none;v-text-anchor:middle" type="_x0000_t188">
                <v:imagedata r:id="rId3" o:detectmouseclick="t"/>
                <v:stroke color="#a5a5a5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276225</wp:posOffset>
                </wp:positionV>
                <wp:extent cx="5438775" cy="409575"/>
                <wp:effectExtent l="10160" t="10160" r="952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22"/>
                                <w:rFonts w:ascii="KG Eyes Wide Open" w:hAnsi="KG Eyes Wide Open" w:eastAsia="Calibri" w:cs="KG Eyes Wide Open"/>
                                <w:color w:val="auto"/>
                                <w:lang w:val="fr-FR" w:bidi="ar-SA"/>
                              </w:rPr>
                              <w:t>Evaluation de sci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21.75pt;width:428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22"/>
                          <w:rFonts w:ascii="KG Eyes Wide Open" w:hAnsi="KG Eyes Wide Open" w:eastAsia="Calibri" w:cs="KG Eyes Wide Open"/>
                          <w:color w:val="auto"/>
                          <w:lang w:val="fr-FR" w:bidi="ar-SA"/>
                        </w:rPr>
                        <w:t>Evaluation de sciences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-219075</wp:posOffset>
                </wp:positionV>
                <wp:extent cx="1533525" cy="40005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>Sc1, 2, 3 et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-17.25pt;width:120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>Sc1, 2, 3 et 4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83185</wp:posOffset>
                </wp:positionV>
                <wp:extent cx="2134870" cy="748030"/>
                <wp:effectExtent l="0" t="67310" r="0" b="673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3000">
                          <a:off x="0" y="0"/>
                          <a:ext cx="2134800" cy="74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u w:val="single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>Prénom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rot="74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6.65pt;width:168.05pt;height:58.85pt;mso-wrap-style:square;v-text-anchor:top;rotation:34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6"/>
                          <w:u w:val="single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>Prénom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4575</wp:posOffset>
                </wp:positionH>
                <wp:positionV relativeFrom="paragraph">
                  <wp:posOffset>-83820</wp:posOffset>
                </wp:positionV>
                <wp:extent cx="647700" cy="56388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25pt;margin-top:-6.6pt;width:50.95pt;height:4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Consigne</w:t>
      </w:r>
      <w:r>
        <w:rPr>
          <w:b/>
        </w:rPr>
        <w:t> : Coche à chaque fois, la ou les bonne(s) case(s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634"/>
        <w:gridCol w:w="3634"/>
      </w:tblGrid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été commence en juillet.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 xml:space="preserve">Vrai 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Faux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 se passe –t-il au solstice d’hiver ?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a nuit est la plus longue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a nuit est la plus courte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e jour est plus court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combien de temps la Terre tourne sur elle-même ?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365 jours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24 h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12 h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’est-ce que l’ombre propre ?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’ombre sur l’objet lui-même</w:t>
            </w:r>
          </w:p>
        </w:tc>
        <w:tc>
          <w:tcPr>
            <w:tcW w:w="7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’ombre que l’on  voit sur un écran, au sol, …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ombre portée se situe sur l’objet lui-même.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Vrai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Faux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 matériaux opaques : 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Bois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Verre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Métal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 s’appelle l’échelle permettant de mesurer le degré de gravitude d’un séisme ?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Rikter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Richter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Rochter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origine d’un séisme s’appelle le foyer.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Vrai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Faux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 séisme est : 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une éruption volcanique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a Terre qui bouge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un tremblement de Terre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 s’appelle la ligne de volcan de l’Océan Pacifique ?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Ceinture de Magma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Ceinture de Feu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Ceinture de Volcans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magma est de la roche qui chauffe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Vrai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Faux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90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quoi un volcan explose ?</w:t>
            </w:r>
          </w:p>
        </w:tc>
      </w:tr>
      <w:tr>
        <w:trPr>
          <w:trHeight w:val="369" w:hRule="atLeast"/>
        </w:trPr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e magma est trop liquide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e magma est trop épais</w:t>
            </w:r>
          </w:p>
        </w:tc>
        <w:tc>
          <w:tcPr>
            <w:tcW w:w="36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Le magma est trop dur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619875</wp:posOffset>
                </wp:positionV>
                <wp:extent cx="6829425" cy="2819400"/>
                <wp:effectExtent l="19050" t="952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2819520"/>
                          <a:chOff x="0" y="0"/>
                          <a:chExt cx="6829560" cy="28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0" r="0" b="9453"/>
                          <a:stretch/>
                        </pic:blipFill>
                        <pic:spPr>
                          <a:xfrm>
                            <a:off x="0" y="447840"/>
                            <a:ext cx="6829560" cy="23716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7600" y="0"/>
                            <a:ext cx="4678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dy Hand" w:hAnsi="Tidy Hand" w:eastAsia="Calibri" w:cs="Tidy Hand"/>
                                  <w:color w:val="auto"/>
                                  <w:lang w:val="fr-FR" w:bidi="ar-SA"/>
                                </w:rPr>
                                <w:t>Coupe d’un vol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521.25pt;width:537.75pt;height:222pt" coordorigin="-15,10425" coordsize="10755,4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5;top:11131;width:10754;height:3734;mso-wrap-style:none;v-text-anchor:middle" type="_x0000_t75">
                  <v:imagedata r:id="rId5" o:detectmouseclick="t"/>
                  <v:stroke color="#a5a5a5" weight="19080" dashstyle="dash" joinstyle="miter" endcap="flat"/>
                  <w10:wrap type="none"/>
                </v:shape>
                <v:roundrect id="shape_0" fillcolor="white" stroked="t" o:allowincell="f" style="position:absolute;left:1918;top:10425;width:736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dy Hand" w:hAnsi="Tidy Hand" w:eastAsia="Calibri" w:cs="Tidy Hand"/>
                            <w:color w:val="auto"/>
                            <w:lang w:val="fr-FR" w:bidi="ar-SA"/>
                          </w:rPr>
                          <w:t>Coupe d’un volcan</w:t>
                        </w:r>
                      </w:p>
                    </w:txbxContent>
                  </v:textbox>
                  <v:fill o:detectmouseclick="t" type="solid" color2="black"/>
                  <v:stroke color="#a5a5a5" weight="19080" dashstyle="dash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idy Han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G Eyes Wide Op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dy Hand" w:hAnsi="Tidy Ha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31:00Z</dcterms:created>
  <dc:creator>Djidji</dc:creator>
  <dc:description/>
  <dc:language>en-US</dc:language>
  <cp:lastModifiedBy>Djidji</cp:lastModifiedBy>
  <cp:lastPrinted>2012-09-24T13:13:00Z</cp:lastPrinted>
  <dcterms:modified xsi:type="dcterms:W3CDTF">2013-01-13T21:31:00Z</dcterms:modified>
  <cp:revision>2</cp:revision>
  <dc:subject/>
  <dc:title/>
</cp:coreProperties>
</file>