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-753110</wp:posOffset>
                </wp:positionV>
                <wp:extent cx="10048875" cy="1487170"/>
                <wp:effectExtent l="10160" t="12065" r="952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487160"/>
                        </a:xfrm>
                        <a:custGeom>
                          <a:avLst/>
                          <a:gdLst>
                            <a:gd name="textAreaLeft" fmla="*/ 0 w 5697000"/>
                            <a:gd name="textAreaRight" fmla="*/ 5697360 w 5697000"/>
                            <a:gd name="textAreaTop" fmla="*/ 109080 h 843120"/>
                            <a:gd name="textAreaBottom" fmla="*/ 734040 h 84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-153pt;margin-top:-59.3pt;width:791.2pt;height:117.05pt;mso-wrap-style:none;v-text-anchor:middle" type="_x0000_t188">
                <v:imagedata r:id="rId3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67310</wp:posOffset>
                </wp:positionV>
                <wp:extent cx="3429000" cy="60198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0192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Fiche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 : Sens des mo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pt;margin-top:5.3pt;width:269.9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Fiche</w:t>
                      </w:r>
                      <w:r>
                        <w:rPr>
                          <w:kern w:val="2"/>
                          <w:sz w:val="24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 : Sens des mots</w:t>
                      </w:r>
                    </w:p>
                  </w:txbxContent>
                </v:textbox>
                <v:imagedata r:id="rId5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-635</wp:posOffset>
                </wp:positionV>
                <wp:extent cx="895350" cy="601980"/>
                <wp:effectExtent l="9525" t="952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60192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6"/>
                                <w:rFonts w:ascii="Bradley Hand ITC" w:hAnsi="Bradley Hand ITC" w:eastAsia="Calibri" w:cs="Bradley Hand ITC"/>
                                <w:color w:val="auto"/>
                                <w:lang w:val="fr-FR" w:bidi="ar-SA"/>
                              </w:rPr>
                              <w:t>CE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8.25pt;margin-top:-0.05pt;width:70.4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6"/>
                          <w:rFonts w:ascii="Bradley Hand ITC" w:hAnsi="Bradley Hand ITC" w:eastAsia="Calibri" w:cs="Bradley Hand ITC"/>
                          <w:color w:val="auto"/>
                          <w:lang w:val="fr-FR" w:bidi="ar-SA"/>
                        </w:rPr>
                        <w:t>CE2</w:t>
                      </w:r>
                    </w:p>
                  </w:txbxContent>
                </v:textbox>
                <v:imagedata r:id="rId7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>Relie le mot à son sens figuré.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25"/>
        <w:gridCol w:w="1581"/>
        <w:gridCol w:w="545"/>
        <w:gridCol w:w="5305"/>
      </w:tblGrid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Flèch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lqu’un de très rusé</w:t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enard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lqu’un qui est très bavard</w:t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pèr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lqu’un qui est bête</w:t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n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lqu’un qui dit des méchancetés</w:t>
            </w:r>
          </w:p>
        </w:tc>
      </w:tr>
      <w:tr>
        <w:trPr>
          <w:trHeight w:val="80" w:hRule="atLeast"/>
        </w:trPr>
        <w:tc>
          <w:tcPr>
            <w:tcW w:w="24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oc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lqu’un qui va très vite</w:t>
            </w:r>
          </w:p>
        </w:tc>
      </w:tr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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lqu’un de sol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tars From Our Eyes" w:hAnsi="Stars From Our Eyes" w:cs="Stars From Our Eyes"/>
          <w:b/>
          <w:b/>
        </w:rPr>
      </w:pPr>
      <w:r>
        <w:rPr>
          <w:rFonts w:eastAsia="Wingdings" w:cs="Wingdings" w:ascii="Wingdings" w:hAnsi="Wingdings"/>
        </w:rPr>
        <w:t>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 xml:space="preserve">Classe les phrases (juste la lettre) contenant le mot </w:t>
      </w:r>
      <w:r>
        <w:rPr>
          <w:rFonts w:cs="Times New Roman" w:ascii="Times New Roman" w:hAnsi="Times New Roman"/>
          <w:b/>
        </w:rPr>
        <w:t>«</w:t>
      </w:r>
      <w:r>
        <w:rPr>
          <w:rFonts w:cs="Stars From Our Eyes" w:ascii="Stars From Our Eyes" w:hAnsi="Stars From Our Eyes"/>
          <w:b/>
        </w:rPr>
        <w:t> prendre </w:t>
      </w:r>
      <w:r>
        <w:rPr>
          <w:rFonts w:cs="Times New Roman" w:ascii="Times New Roman" w:hAnsi="Times New Roman"/>
          <w:b/>
        </w:rPr>
        <w:t>»</w:t>
      </w:r>
      <w:r>
        <w:rPr>
          <w:rFonts w:cs="Stars From Our Eyes" w:ascii="Stars From Our Eyes" w:hAnsi="Stars From Our Eyes"/>
          <w:b/>
        </w:rPr>
        <w:t xml:space="preserve"> dans la bonne colonne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Lili prend son manteau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Elle prend du sirop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rFonts w:eastAsia="Century Gothic" w:cs="Century Gothic"/>
          <w:sz w:val="28"/>
        </w:rPr>
        <w:t xml:space="preserve"> </w:t>
      </w:r>
      <w:r>
        <w:rPr>
          <w:sz w:val="28"/>
        </w:rPr>
        <w:t xml:space="preserve">Arthus, en colère, a pris la porte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L’architecte prend des mesures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Fatiguée, Lili se prend la tête entre les mains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on frère lui dit : « Le bébé a pris du poids 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Prendre » est au sens propr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Prendre » est au sens figuré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tars From Our Eyes" w:hAnsi="Stars From Our Eyes" w:cs="Stars From Our Eyes"/>
          <w:b/>
          <w:b/>
        </w:rPr>
      </w:pPr>
      <w:r>
        <w:rPr>
          <w:rFonts w:eastAsia="Wingdings" w:cs="Wingdings" w:ascii="Wingdings" w:hAnsi="Wingdings"/>
        </w:rPr>
        <w:t></w:t>
      </w:r>
      <w:r>
        <w:rPr>
          <w:rFonts w:eastAsia="Stars From Our Eyes" w:cs="Stars From Our Eyes" w:ascii="Stars From Our Eyes" w:hAnsi="Stars From Our Eyes"/>
        </w:rPr>
        <w:t xml:space="preserve"> </w:t>
      </w:r>
      <w:r>
        <w:rPr>
          <w:rFonts w:cs="Stars From Our Eyes" w:ascii="Stars From Our Eyes" w:hAnsi="Stars From Our Eyes"/>
          <w:b/>
        </w:rPr>
        <w:t>Explique le sens de ses expressions au sens figuré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Etre une tête de cochon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Etre à fleur de peau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Avoir les jetons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Avoir une faim de loup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……………………………………………………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ars From Our Eyes">
    <w:charset w:val="a2"/>
    <w:family w:val="auto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9:10:00Z</dcterms:created>
  <dc:creator>Djidji</dc:creator>
  <dc:description/>
  <dc:language>en-US</dc:language>
  <cp:lastModifiedBy>Djidji</cp:lastModifiedBy>
  <cp:lastPrinted>2012-11-09T21:01:00Z</cp:lastPrinted>
  <dcterms:modified xsi:type="dcterms:W3CDTF">2013-01-13T19:15:00Z</dcterms:modified>
  <cp:revision>3</cp:revision>
  <dc:subject/>
  <dc:title/>
</cp:coreProperties>
</file>