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592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énom : ....................................</w:t>
            </w:r>
          </w:p>
        </w:tc>
        <w:tc>
          <w:tcPr>
            <w:tcW w:w="6592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 : ..........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36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75285" cy="501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ADDITION DES DECIMAUX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CM2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our effectuer une addition avec des nombres décimaux, il faut faire attention à bien aligner les chiffres des unités, des dizaines, des centaines, ..., la virgule, les dixièmes, les centièmes, les millièmes, 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./</w:t>
      </w:r>
      <w:r>
        <w:rPr>
          <w:rFonts w:cs="Century Gothic" w:ascii="Century Gothic" w:hAnsi="Century Gothic"/>
          <w:sz w:val="24"/>
        </w:rPr>
        <w:t xml:space="preserve"> Calcule les additions suivantes 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82,35 + 54,25 = 136,60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38,75 + 61,25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63,59 + 88,03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t>8 2 ,</w:t>
            </w:r>
            <w:r>
              <w:rPr>
                <w:rFonts w:cs="Century Gothic" w:ascii="Century Gothic" w:hAnsi="Century Gothic"/>
                <w:b/>
                <w:bCs/>
                <w:sz w:val="24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b/>
                <w:bCs/>
                <w:sz w:val="28"/>
              </w:rPr>
              <w:t>3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+   5 4 , 2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t>1 3 6 , 6 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3 8 , 7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+   6 1 , 2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6 3 , 5 9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+   8 8 , 0 3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</w:t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sz w:val="24"/>
              </w:rPr>
              <w:t>27,265 + 4,827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406,2 + 93,8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6,617 + 0,892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 7 , 2 6 5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+     4 , 8 2 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4 0 6 , 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+     9 3 , 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6 , 6 1 7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+   0 , 8 9 2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………………</w:t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2./</w:t>
      </w:r>
      <w:r>
        <w:rPr>
          <w:rFonts w:cs="Century Gothic" w:ascii="Century Gothic" w:hAnsi="Century Gothic"/>
          <w:sz w:val="24"/>
        </w:rPr>
        <w:t xml:space="preserve"> Pose en colonnes et calcule les additions suivantes 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sz w:val="24"/>
              </w:rPr>
              <w:t>68,08 + 37,95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72,73 + 27,27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94,35 + 80,09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68"/>
        <w:gridCol w:w="2434"/>
        <w:gridCol w:w="1014"/>
        <w:gridCol w:w="2530"/>
        <w:gridCol w:w="918"/>
      </w:tblGrid>
      <w:tr>
        <w:trPr/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sz w:val="24"/>
              </w:rPr>
              <w:t>284,9 + 618,7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2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2,807 + 0,638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</w:rPr>
              <w:t>70,064 + 9,308 =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……………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3./</w:t>
      </w:r>
      <w:r>
        <w:rPr>
          <w:rFonts w:cs="Century Gothic" w:ascii="Century Gothic" w:hAnsi="Century Gothic"/>
          <w:sz w:val="24"/>
        </w:rPr>
        <w:t xml:space="preserve"> Observe et complète les suites numériques suivantes 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5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3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,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2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16"/>
              </w:rPr>
              <w:t>……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0,50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45:00Z</dcterms:created>
  <dc:creator>Ludovic MERCIER</dc:creator>
  <dc:description/>
  <dc:language>en-US</dc:language>
  <cp:lastModifiedBy>Djidji</cp:lastModifiedBy>
  <dcterms:modified xsi:type="dcterms:W3CDTF">2013-01-13T20:45:00Z</dcterms:modified>
  <cp:revision>2</cp:revision>
  <dc:subject/>
  <dc:title>Calcul 04 - addition</dc:title>
</cp:coreProperties>
</file>