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42560" cy="471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471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4"/>
                              <w:gridCol w:w="2064"/>
                              <w:gridCol w:w="2064"/>
                              <w:gridCol w:w="2064"/>
                            </w:tblGrid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3620" cy="1023620"/>
                                        <wp:effectExtent l="0" t="0" r="0" b="0"/>
                                        <wp:docPr id="2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1023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3460" cy="7613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346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22680" cy="76327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2680" cy="763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969645" cy="93916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9645" cy="939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2040" cy="86423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204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5510" cy="84709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5510" cy="847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3460" cy="76136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346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3620" cy="1023620"/>
                                        <wp:effectExtent l="0" t="0" r="0" b="0"/>
                                        <wp:docPr id="9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1023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371.3pt;mso-wrap-distance-left:7.05pt;mso-wrap-distance-right:7.05pt;mso-wrap-distance-top:0pt;mso-wrap-distance-bottom:0pt;margin-top:0.05pt;mso-position-vertical-relative:text;margin-left:6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4"/>
                        <w:gridCol w:w="2064"/>
                        <w:gridCol w:w="2064"/>
                        <w:gridCol w:w="2064"/>
                      </w:tblGrid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3620" cy="1023620"/>
                                  <wp:effectExtent l="0" t="0" r="0" b="0"/>
                                  <wp:docPr id="10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3460" cy="7613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2680" cy="76327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268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969645" cy="9391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2040" cy="8642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204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5510" cy="8470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51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3460" cy="7613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3620" cy="1023620"/>
                                  <wp:effectExtent l="0" t="0" r="0" b="0"/>
                                  <wp:docPr id="17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42560" cy="471551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471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4"/>
                              <w:gridCol w:w="2064"/>
                              <w:gridCol w:w="2064"/>
                              <w:gridCol w:w="2064"/>
                            </w:tblGrid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371.3pt;mso-wrap-distance-left:7.05pt;mso-wrap-distance-right:7.05pt;mso-wrap-distance-top:0pt;mso-wrap-distance-bottom:0pt;margin-top:0.05pt;mso-position-vertical-relative:text;margin-left:6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4"/>
                        <w:gridCol w:w="2064"/>
                        <w:gridCol w:w="2064"/>
                        <w:gridCol w:w="2064"/>
                      </w:tblGrid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66520</wp:posOffset>
                </wp:positionH>
                <wp:positionV relativeFrom="paragraph">
                  <wp:posOffset>871855</wp:posOffset>
                </wp:positionV>
                <wp:extent cx="5242560" cy="471551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471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4"/>
                              <w:gridCol w:w="2064"/>
                              <w:gridCol w:w="2064"/>
                              <w:gridCol w:w="2064"/>
                            </w:tblGrid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3620" cy="1023620"/>
                                        <wp:effectExtent l="0" t="0" r="0" b="0"/>
                                        <wp:docPr id="20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1023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3460" cy="76136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346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2040" cy="864235"/>
                                        <wp:effectExtent l="0" t="0" r="0" b="0"/>
                                        <wp:docPr id="2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204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9645" cy="939165"/>
                                        <wp:effectExtent l="0" t="0" r="0" b="0"/>
                                        <wp:docPr id="2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9645" cy="939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1122680" cy="76327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>
                                                  <a:grayscl/>
                                                </a:blip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2680" cy="763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5510" cy="847090"/>
                                        <wp:effectExtent l="0" t="0" r="0" b="0"/>
                                        <wp:docPr id="2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5510" cy="847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3620" cy="1023620"/>
                                        <wp:effectExtent l="0" t="0" r="0" b="0"/>
                                        <wp:docPr id="26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1023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3460" cy="761365"/>
                                        <wp:effectExtent l="0" t="0" r="0" b="0"/>
                                        <wp:docPr id="2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346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3620" cy="1023620"/>
                                        <wp:effectExtent l="0" t="0" r="0" b="0"/>
                                        <wp:docPr id="28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1023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3460" cy="761365"/>
                                        <wp:effectExtent l="0" t="0" r="0" b="0"/>
                                        <wp:docPr id="2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346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2040" cy="864235"/>
                                        <wp:effectExtent l="0" t="0" r="0" b="0"/>
                                        <wp:docPr id="3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2040" cy="864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9645" cy="939165"/>
                                        <wp:effectExtent l="0" t="0" r="0" b="0"/>
                                        <wp:docPr id="31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9645" cy="939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exact"/>
                              </w:trPr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22680" cy="763270"/>
                                        <wp:effectExtent l="0" t="0" r="0" b="0"/>
                                        <wp:docPr id="32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>
                                                  <a:grayscl/>
                                                </a:blip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2680" cy="763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5510" cy="847090"/>
                                        <wp:effectExtent l="0" t="0" r="0" b="0"/>
                                        <wp:docPr id="3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5510" cy="847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3620" cy="1023620"/>
                                        <wp:effectExtent l="0" t="0" r="0" b="0"/>
                                        <wp:docPr id="34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1023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13460" cy="761365"/>
                                        <wp:effectExtent l="0" t="0" r="0" b="0"/>
                                        <wp:docPr id="3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3460" cy="761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371.3pt;mso-wrap-distance-left:7.05pt;mso-wrap-distance-right:7.05pt;mso-wrap-distance-top:0pt;mso-wrap-distance-bottom:0pt;margin-top:68.65pt;mso-position-vertical-relative:text;margin-left:107.6pt;mso-position-horizontal-relative:page">
                <v:fill opacity="0f"/>
                <v:textbox inset="0in,0in,0in,0in">
                  <w:txbxContent>
                    <w:tbl>
                      <w:tblPr>
                        <w:tblW w:w="8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4"/>
                        <w:gridCol w:w="2064"/>
                        <w:gridCol w:w="2064"/>
                        <w:gridCol w:w="2064"/>
                      </w:tblGrid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3620" cy="1023620"/>
                                  <wp:effectExtent l="0" t="0" r="0" b="0"/>
                                  <wp:docPr id="36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3460" cy="76136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2040" cy="864235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204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9645" cy="939165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122680" cy="76327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>
                                            <a:grayscl/>
                                          </a:blip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268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5510" cy="847090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51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3620" cy="1023620"/>
                                  <wp:effectExtent l="0" t="0" r="0" b="0"/>
                                  <wp:docPr id="42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3460" cy="761365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3620" cy="1023620"/>
                                  <wp:effectExtent l="0" t="0" r="0" b="0"/>
                                  <wp:docPr id="44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3460" cy="761365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2040" cy="86423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2040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9645" cy="93916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54" w:hRule="exact"/>
                        </w:trPr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2680" cy="76327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>
                                            <a:grayscl/>
                                          </a:blip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268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5510" cy="847090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51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3620" cy="1023620"/>
                                  <wp:effectExtent l="0" t="0" r="0" b="0"/>
                                  <wp:docPr id="50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3460" cy="761365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5.jpe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5.jpe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6.png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5.jpe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6.pn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1.png"/><Relationship Id="rId43" Type="http://schemas.openxmlformats.org/officeDocument/2006/relationships/image" Target="media/image2.jpeg"/><Relationship Id="rId44" Type="http://schemas.openxmlformats.org/officeDocument/2006/relationships/image" Target="media/image5.jpe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2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53:00Z</dcterms:created>
  <dc:creator>lilai</dc:creator>
  <dc:description/>
  <cp:keywords/>
  <dc:language>en-US</dc:language>
  <cp:lastModifiedBy>lilai</cp:lastModifiedBy>
  <cp:lastPrinted>2009-03-20T12:01:00Z</cp:lastPrinted>
  <dcterms:modified xsi:type="dcterms:W3CDTF">2009-03-20T11:03:00Z</dcterms:modified>
  <cp:revision>2</cp:revision>
  <dc:subject/>
  <dc:title/>
</cp:coreProperties>
</file>