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571500" cy="571500"/>
            <wp:effectExtent l="0" t="0" r="0" b="0"/>
            <wp:wrapTight wrapText="bothSides">
              <wp:wrapPolygon edited="0">
                <wp:start x="16084" y="3033"/>
                <wp:lineTo x="14285" y="4834"/>
                <wp:lineTo x="5957" y="13833"/>
                <wp:lineTo x="2807" y="18221"/>
                <wp:lineTo x="3371" y="18221"/>
                <wp:lineTo x="6970" y="15636"/>
                <wp:lineTo x="8996" y="13833"/>
                <wp:lineTo x="17884" y="4272"/>
                <wp:lineTo x="17657" y="3595"/>
                <wp:lineTo x="16871" y="3033"/>
                <wp:lineTo x="16084" y="303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…………………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36"/>
          <w:szCs w:val="36"/>
          <w:u w:val="single"/>
        </w:rPr>
        <w:t>Consigne</w:t>
      </w:r>
      <w:r>
        <w:rPr>
          <w:sz w:val="36"/>
          <w:szCs w:val="36"/>
        </w:rPr>
        <w:t> : Observe les illustrations du quadrillage en haut de la feuille. Découpe les images et replace-les sur les mêmes cases dans le quadrillage du dessou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u w:val="single"/>
        </w:rPr>
        <w:t>Compétence</w:t>
      </w:r>
      <w:r>
        <w:rPr>
          <w:sz w:val="36"/>
          <w:szCs w:val="36"/>
        </w:rPr>
        <w:t xml:space="preserve"> : Savoir reproduire l’organisation dans l’espace d’un ensemble limité d’objets en les manipulant. Savoir se repérer dans un quadrillag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85540" cy="3084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308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  <w:gridCol w:w="1451"/>
                              <w:gridCol w:w="1451"/>
                              <w:gridCol w:w="1451"/>
                            </w:tblGrid>
                            <w:tr>
                              <w:trPr>
                                <w:trHeight w:val="1212" w:hRule="exac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4515" cy="564515"/>
                                        <wp:effectExtent l="0" t="0" r="0" b="0"/>
                                        <wp:docPr id="3" name="mula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mula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4515" cy="564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42926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42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46609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>
                                                  <a:grayscl/>
                                                </a:blip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66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exac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571500" cy="55372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>
                                                  <a:grayscl/>
                                                </a:blip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53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456565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5287" t="6622" r="999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45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exac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34670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>
                                                  <a:grayscl/>
                                                </a:blip>
                                                <a:srcRect l="-30" t="-32" r="-30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34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exac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429260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42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4515" cy="564515"/>
                                        <wp:effectExtent l="0" t="0" r="0" b="0"/>
                                        <wp:docPr id="10" name="mula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mula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4515" cy="564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pt;height:242.9pt;mso-wrap-distance-left:7.05pt;mso-wrap-distance-right:7.05pt;mso-wrap-distance-top:0pt;mso-wrap-distance-bottom:0pt;margin-top:0.05pt;mso-position-vertical-relative:text;margin-left:111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  <w:gridCol w:w="1451"/>
                        <w:gridCol w:w="1451"/>
                        <w:gridCol w:w="1451"/>
                      </w:tblGrid>
                      <w:tr>
                        <w:trPr>
                          <w:trHeight w:val="1212" w:hRule="exac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4515" cy="564515"/>
                                  <wp:effectExtent l="0" t="0" r="0" b="0"/>
                                  <wp:docPr id="11" name="mu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mu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515" cy="56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42926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42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46609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>
                                            <a:grayscl/>
                                          </a:blip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12" w:hRule="exac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571500" cy="55372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grayscl/>
                                          </a:blip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</w:t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45656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5287" t="6622" r="999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2" w:hRule="exac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346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grayscl/>
                                          </a:blip>
                                          <a:srcRect l="-30" t="-32" r="-3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3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2" w:hRule="exact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42926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42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4515" cy="564515"/>
                                  <wp:effectExtent l="0" t="0" r="0" b="0"/>
                                  <wp:docPr id="18" name="mu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mu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515" cy="56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51680" cy="397637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1680" cy="397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  <w:gridCol w:w="1792"/>
                              <w:gridCol w:w="1792"/>
                              <w:gridCol w:w="1792"/>
                            </w:tblGrid>
                            <w:tr>
                              <w:trPr>
                                <w:trHeight w:val="1563" w:hRule="exac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3" w:hRule="exac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3" w:hRule="exac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3" w:hRule="exac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4pt;height:313.1pt;mso-wrap-distance-left:7.05pt;mso-wrap-distance-right:7.05pt;mso-wrap-distance-top:0pt;mso-wrap-distance-bottom:0pt;margin-top:0.05pt;mso-position-vertical-relative:text;margin-left:77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  <w:gridCol w:w="1792"/>
                        <w:gridCol w:w="1792"/>
                        <w:gridCol w:w="1792"/>
                      </w:tblGrid>
                      <w:tr>
                        <w:trPr>
                          <w:trHeight w:val="1563" w:hRule="exac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3" w:hRule="exac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3" w:hRule="exac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3" w:hRule="exac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4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6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720" w:right="924" w:gutter="0" w:header="0" w:top="720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3.jpe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34:00Z</dcterms:created>
  <dc:creator>lilai</dc:creator>
  <dc:description/>
  <cp:keywords/>
  <dc:language>en-US</dc:language>
  <cp:lastModifiedBy>lilai</cp:lastModifiedBy>
  <dcterms:modified xsi:type="dcterms:W3CDTF">2009-03-15T17:38:00Z</dcterms:modified>
  <cp:revision>4</cp:revision>
  <dc:subject/>
  <dc:title>…………………………………</dc:title>
</cp:coreProperties>
</file>