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36"/>
          <w:szCs w:val="36"/>
          <w:u w:val="single"/>
        </w:rPr>
        <w:t>Consigne</w:t>
      </w:r>
      <w:r>
        <w:rPr>
          <w:sz w:val="36"/>
          <w:szCs w:val="36"/>
        </w:rPr>
        <w:t> : Observe les illustrations du quadrillage en haut de la feuille. Découpe les images et replace-les sur les mêmes cases dans le quadrillage du dessou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Compétence</w:t>
      </w:r>
      <w:r>
        <w:rPr>
          <w:sz w:val="36"/>
          <w:szCs w:val="36"/>
        </w:rPr>
        <w:t xml:space="preserve"> : Savoir reproduire l’organisation dans l’espace d’un ensemble limité d’objets en les manipulant. Savoir se repérer dans un quadrillag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377565" cy="2911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1773"/>
                              <w:gridCol w:w="1773"/>
                            </w:tblGrid>
                            <w:tr>
                              <w:trPr>
                                <w:trHeight w:val="1525" w:hRule="exac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68707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exac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800100" cy="77533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75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exac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74866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48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3944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39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229.25pt;mso-wrap-distance-left:7.05pt;mso-wrap-distance-right:7.05pt;mso-wrap-distance-top:0pt;mso-wrap-distance-bottom:0pt;margin-top:0.05pt;mso-position-vertical-relative:text;margin-left:12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1773"/>
                        <w:gridCol w:w="1773"/>
                      </w:tblGrid>
                      <w:tr>
                        <w:trPr>
                          <w:trHeight w:val="1525" w:hRule="exac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8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68707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5" w:hRule="exac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800100" cy="77533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5" w:hRule="exac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48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3944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13760" cy="29838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8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792"/>
                              <w:gridCol w:w="1792"/>
                            </w:tblGrid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3" w:hRule="exac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234.95pt;mso-wrap-distance-left:7.05pt;mso-wrap-distance-right:7.05pt;mso-wrap-distance-top:0pt;mso-wrap-distance-bottom:0pt;margin-top:0.05pt;mso-position-vertical-relative:text;margin-left:1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792"/>
                        <w:gridCol w:w="1792"/>
                      </w:tblGrid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3" w:hRule="exact"/>
                        </w:trPr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924" w:gutter="0" w:header="0" w:top="72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0:12:00Z</dcterms:created>
  <dc:creator>lilai</dc:creator>
  <dc:description/>
  <cp:keywords/>
  <dc:language>en-US</dc:language>
  <cp:lastModifiedBy>lilai</cp:lastModifiedBy>
  <dcterms:modified xsi:type="dcterms:W3CDTF">2009-03-28T10:12:00Z</dcterms:modified>
  <cp:revision>2</cp:revision>
  <dc:subject/>
  <dc:title>…………………………………</dc:title>
</cp:coreProperties>
</file>