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87"/>
        <w:gridCol w:w="3087"/>
        <w:gridCol w:w="3087"/>
      </w:tblGrid>
      <w:tr>
        <w:trPr>
          <w:trHeight w:val="26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87375</wp:posOffset>
                </wp:positionV>
                <wp:extent cx="7320280" cy="572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280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882"/>
                              <w:gridCol w:w="2846"/>
                              <w:gridCol w:w="2848"/>
                            </w:tblGrid>
                            <w:tr>
                              <w:trPr>
                                <w:trHeight w:val="2250" w:hRule="exac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05230" cy="1205230"/>
                                        <wp:effectExtent l="0" t="0" r="0" b="0"/>
                                        <wp:docPr id="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5230" cy="1205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0510" cy="11563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0510" cy="115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6840" cy="11080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08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1188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exac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725930" cy="117348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930" cy="1173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7300" cy="117665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17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05230" cy="1205230"/>
                                        <wp:effectExtent l="0" t="0" r="0" b="0"/>
                                        <wp:docPr id="8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5230" cy="1205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0510" cy="115633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0510" cy="115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exac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6840" cy="1108075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08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118870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05230" cy="1205230"/>
                                        <wp:effectExtent l="0" t="0" r="0" b="0"/>
                                        <wp:docPr id="1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5230" cy="1205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0510" cy="115633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0510" cy="115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exac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5930" cy="117348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930" cy="1173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7300" cy="1176655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17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86840" cy="1108075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6840" cy="1108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11887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11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4pt;height:450.5pt;mso-wrap-distance-left:7.05pt;mso-wrap-distance-right:7.05pt;mso-wrap-distance-top:0pt;mso-wrap-distance-bottom:0pt;margin-top:46.25pt;mso-position-vertical-relative:text;margin-left:6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2882"/>
                        <w:gridCol w:w="2846"/>
                        <w:gridCol w:w="2848"/>
                      </w:tblGrid>
                      <w:tr>
                        <w:trPr>
                          <w:trHeight w:val="2250" w:hRule="exac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230" cy="1205230"/>
                                  <wp:effectExtent l="0" t="0" r="0" b="0"/>
                                  <wp:docPr id="1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0510" cy="115633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6840" cy="1108075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11887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0" w:hRule="exac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725930" cy="117348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11766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230" cy="1205230"/>
                                  <wp:effectExtent l="0" t="0" r="0" b="0"/>
                                  <wp:docPr id="24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0510" cy="115633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0" w:hRule="exac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6840" cy="110807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11887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5230" cy="1205230"/>
                                  <wp:effectExtent l="0" t="0" r="0" b="0"/>
                                  <wp:docPr id="2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0510" cy="115633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051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50" w:hRule="exac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5930" cy="11734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930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300" cy="117665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6840" cy="110807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840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11887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3.jpe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0:57:00Z</dcterms:created>
  <dc:creator>lilai</dc:creator>
  <dc:description/>
  <cp:keywords/>
  <dc:language>en-US</dc:language>
  <cp:lastModifiedBy>lilai</cp:lastModifiedBy>
  <dcterms:modified xsi:type="dcterms:W3CDTF">2009-03-15T11:02:00Z</dcterms:modified>
  <cp:revision>1</cp:revision>
  <dc:subject/>
  <dc:title/>
</cp:coreProperties>
</file>