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8026400" cy="881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</w:tblGrid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8975" cy="688975"/>
                                        <wp:effectExtent l="0" t="0" r="0" b="0"/>
                                        <wp:docPr id="2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8975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6013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4262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42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77597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7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60134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8975" cy="688975"/>
                                        <wp:effectExtent l="0" t="0" r="0" b="0"/>
                                        <wp:docPr id="7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8975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638810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544195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>
                                                  <a:grayscl/>
                                                </a:blip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544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pt;height:69.4pt;mso-wrap-distance-left:0pt;mso-wrap-distance-right:7.05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  <w:gridCol w:w="1580"/>
                        <w:gridCol w:w="1580"/>
                        <w:gridCol w:w="1580"/>
                        <w:gridCol w:w="1580"/>
                        <w:gridCol w:w="1580"/>
                        <w:gridCol w:w="1580"/>
                        <w:gridCol w:w="1580"/>
                      </w:tblGrid>
                      <w:tr>
                        <w:trPr>
                          <w:trHeight w:val="1378" w:hRule="exac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975" cy="688975"/>
                                  <wp:effectExtent l="0" t="0" r="0" b="0"/>
                                  <wp:docPr id="10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60134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426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77597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6013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975" cy="688975"/>
                                  <wp:effectExtent l="0" t="0" r="0" b="0"/>
                                  <wp:docPr id="15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63881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5441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grayscl/>
                                          </a:blip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1580"/>
        <w:gridCol w:w="1580"/>
        <w:gridCol w:w="1580"/>
        <w:gridCol w:w="1580"/>
        <w:gridCol w:w="1580"/>
        <w:gridCol w:w="1580"/>
      </w:tblGrid>
      <w:tr>
        <w:trPr>
          <w:trHeight w:val="137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8260</wp:posOffset>
                  </wp:positionV>
                  <wp:extent cx="688975" cy="68897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18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62560</wp:posOffset>
                  </wp:positionV>
                  <wp:extent cx="800100" cy="601345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162560</wp:posOffset>
                  </wp:positionV>
                  <wp:extent cx="685800" cy="64262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48260</wp:posOffset>
                  </wp:positionV>
                  <wp:extent cx="800100" cy="77597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107315</wp:posOffset>
                  </wp:positionV>
                  <wp:extent cx="800100" cy="601345"/>
                  <wp:effectExtent l="0" t="0" r="0" b="0"/>
                  <wp:wrapNone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07315</wp:posOffset>
                  </wp:positionV>
                  <wp:extent cx="688975" cy="68897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3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07315</wp:posOffset>
                  </wp:positionV>
                  <wp:extent cx="800100" cy="638810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6256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8260</wp:posOffset>
                  </wp:positionV>
                  <wp:extent cx="688975" cy="68897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6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62560</wp:posOffset>
                  </wp:positionV>
                  <wp:extent cx="800100" cy="601345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162560</wp:posOffset>
                  </wp:positionV>
                  <wp:extent cx="685800" cy="64262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48260</wp:posOffset>
                  </wp:positionV>
                  <wp:extent cx="800100" cy="77597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107315</wp:posOffset>
                  </wp:positionV>
                  <wp:extent cx="800100" cy="601345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07315</wp:posOffset>
                  </wp:positionV>
                  <wp:extent cx="688975" cy="68897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31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07315</wp:posOffset>
                  </wp:positionV>
                  <wp:extent cx="800100" cy="638810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6256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8260</wp:posOffset>
                  </wp:positionV>
                  <wp:extent cx="688975" cy="68897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34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62560</wp:posOffset>
                  </wp:positionV>
                  <wp:extent cx="800100" cy="601345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162560</wp:posOffset>
                  </wp:positionV>
                  <wp:extent cx="685800" cy="64262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48260</wp:posOffset>
                  </wp:positionV>
                  <wp:extent cx="800100" cy="77597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107315</wp:posOffset>
                  </wp:positionV>
                  <wp:extent cx="800100" cy="601345"/>
                  <wp:effectExtent l="0" t="0" r="0" b="0"/>
                  <wp:wrapNone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107315</wp:posOffset>
                  </wp:positionV>
                  <wp:extent cx="688975" cy="68897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39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07315</wp:posOffset>
                  </wp:positionV>
                  <wp:extent cx="800100" cy="638810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62560</wp:posOffset>
                  </wp:positionV>
                  <wp:extent cx="800100" cy="544195"/>
                  <wp:effectExtent l="0" t="0" r="0" b="0"/>
                  <wp:wrapTight wrapText="bothSides">
                    <wp:wrapPolygon edited="0">
                      <wp:start x="-162" y="0"/>
                      <wp:lineTo x="-162" y="21356"/>
                      <wp:lineTo x="21592" y="21356"/>
                      <wp:lineTo x="21592" y="0"/>
                      <wp:lineTo x="-162" y="0"/>
                    </wp:wrapPolygon>
                  </wp:wrapTight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8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97155</wp:posOffset>
                  </wp:positionV>
                  <wp:extent cx="688975" cy="68897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42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97155</wp:posOffset>
                  </wp:positionV>
                  <wp:extent cx="800100" cy="601345"/>
                  <wp:effectExtent l="0" t="0" r="0" b="0"/>
                  <wp:wrapNone/>
                  <wp:docPr id="4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97155</wp:posOffset>
                  </wp:positionV>
                  <wp:extent cx="685800" cy="642620"/>
                  <wp:effectExtent l="0" t="0" r="0" b="0"/>
                  <wp:wrapTight wrapText="bothSides">
                    <wp:wrapPolygon edited="0">
                      <wp:start x="-171" y="0"/>
                      <wp:lineTo x="-171" y="21415"/>
                      <wp:lineTo x="21599" y="21415"/>
                      <wp:lineTo x="21599" y="0"/>
                      <wp:lineTo x="-171" y="0"/>
                    </wp:wrapPolygon>
                  </wp:wrapTight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97155</wp:posOffset>
                  </wp:positionV>
                  <wp:extent cx="800100" cy="775970"/>
                  <wp:effectExtent l="0" t="0" r="0" b="0"/>
                  <wp:wrapTight wrapText="bothSides">
                    <wp:wrapPolygon edited="0">
                      <wp:start x="-166" y="0"/>
                      <wp:lineTo x="-166" y="21427"/>
                      <wp:lineTo x="21600" y="21427"/>
                      <wp:lineTo x="21600" y="0"/>
                      <wp:lineTo x="-166" y="0"/>
                    </wp:wrapPolygon>
                  </wp:wrapTight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97155</wp:posOffset>
                  </wp:positionV>
                  <wp:extent cx="800100" cy="638810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016500" cy="881380"/>
                <wp:effectExtent l="0" t="0" r="0" b="0"/>
                <wp:wrapSquare wrapText="bothSides"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0"/>
                              <w:gridCol w:w="1580"/>
                              <w:gridCol w:w="1580"/>
                              <w:gridCol w:w="1580"/>
                              <w:gridCol w:w="1580"/>
                            </w:tblGrid>
                            <w:tr>
                              <w:trPr>
                                <w:trHeight w:val="1378" w:hRule="exact"/>
                              </w:trPr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8975" cy="688975"/>
                                        <wp:effectExtent l="0" t="0" r="0" b="0"/>
                                        <wp:docPr id="48" name="mula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mula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8975" cy="688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601345"/>
                                        <wp:effectExtent l="0" t="0" r="0" b="0"/>
                                        <wp:docPr id="49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642620"/>
                                        <wp:effectExtent l="0" t="0" r="0" b="0"/>
                                        <wp:docPr id="5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>
                                                  <a:grayscl/>
                                                </a:blip>
                                                <a:srcRect l="-30" t="-32" r="-30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642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775970"/>
                                        <wp:effectExtent l="0" t="0" r="0" b="0"/>
                                        <wp:docPr id="51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>
                                                  <a:grayscl/>
                                                </a:blip>
                                                <a:srcRect l="-29" t="-30" r="-2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7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638810"/>
                                        <wp:effectExtent l="0" t="0" r="0" b="0"/>
                                        <wp:docPr id="52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5287" t="6622" r="9992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63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69.4pt;mso-wrap-distance-left:0pt;mso-wrap-distance-right:7.05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0"/>
                        <w:gridCol w:w="1580"/>
                        <w:gridCol w:w="1580"/>
                        <w:gridCol w:w="1580"/>
                        <w:gridCol w:w="1580"/>
                      </w:tblGrid>
                      <w:tr>
                        <w:trPr>
                          <w:trHeight w:val="1378" w:hRule="exact"/>
                        </w:trPr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8975" cy="688975"/>
                                  <wp:effectExtent l="0" t="0" r="0" b="0"/>
                                  <wp:docPr id="53" name="mul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mul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601345"/>
                                  <wp:effectExtent l="0" t="0" r="0" b="0"/>
                                  <wp:docPr id="5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642620"/>
                                  <wp:effectExtent l="0" t="0" r="0" b="0"/>
                                  <wp:docPr id="5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>
                                            <a:grayscl/>
                                          </a:blip>
                                          <a:srcRect l="-30" t="-32" r="-3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4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775970"/>
                                  <wp:effectExtent l="0" t="0" r="0" b="0"/>
                                  <wp:docPr id="5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>
                                            <a:grayscl/>
                                          </a:blip>
                                          <a:srcRect l="-29" t="-30" r="-2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638810"/>
                                  <wp:effectExtent l="0" t="0" r="0" b="0"/>
                                  <wp:docPr id="5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5287" t="6622" r="999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5.jpe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5.jpeg"/><Relationship Id="rId33" Type="http://schemas.openxmlformats.org/officeDocument/2006/relationships/image" Target="media/image6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2.jpeg"/><Relationship Id="rId39" Type="http://schemas.openxmlformats.org/officeDocument/2006/relationships/image" Target="media/image1.png"/><Relationship Id="rId40" Type="http://schemas.openxmlformats.org/officeDocument/2006/relationships/image" Target="media/image5.jpeg"/><Relationship Id="rId41" Type="http://schemas.openxmlformats.org/officeDocument/2006/relationships/image" Target="media/image6.pn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5.jpeg"/><Relationship Id="rId47" Type="http://schemas.openxmlformats.org/officeDocument/2006/relationships/image" Target="media/image1.png"/><Relationship Id="rId48" Type="http://schemas.openxmlformats.org/officeDocument/2006/relationships/image" Target="media/image2.jpe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jpeg"/><Relationship Id="rId52" Type="http://schemas.openxmlformats.org/officeDocument/2006/relationships/image" Target="media/image1.png"/><Relationship Id="rId53" Type="http://schemas.openxmlformats.org/officeDocument/2006/relationships/image" Target="media/image2.jpe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0:24:00Z</dcterms:created>
  <dc:creator>lilai</dc:creator>
  <dc:description/>
  <cp:keywords/>
  <dc:language>en-US</dc:language>
  <cp:lastModifiedBy>lilai</cp:lastModifiedBy>
  <cp:lastPrinted>2009-03-28T11:27:00Z</cp:lastPrinted>
  <dcterms:modified xsi:type="dcterms:W3CDTF">2009-03-28T10:34:00Z</dcterms:modified>
  <cp:revision>1</cp:revision>
  <dc:subject/>
  <dc:title/>
</cp:coreProperties>
</file>