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  <w:t>Fiche d’écoute : musique relieuse/musique profan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25220</wp:posOffset>
                </wp:positionV>
                <wp:extent cx="6776085" cy="832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08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8"/>
                              <w:gridCol w:w="2541"/>
                              <w:gridCol w:w="2541"/>
                              <w:gridCol w:w="2541"/>
                            </w:tblGrid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On écoute :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Chant n°1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Chant n°2 :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Chant n°3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Qui chante 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omme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ommes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om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fe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Y a –t-il plusieurs voix 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2 mais chacune leur tour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Plusieurs en même temps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Comment est le rythme 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ent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ent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ap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3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Les voix chantent-elles toutes la même mélodie 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Langue utilisée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ati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ati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Vieux 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La voix est-elle accompagnée d’instruments 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</w:trPr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2"/>
                                      <w:szCs w:val="32"/>
                                    </w:rPr>
                                    <w:t>Quel est le style musical ?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onod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Chant grégorie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Polypho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Chant grégorie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rouvè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usique prof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5pt;height:655.5pt;mso-wrap-distance-left:0pt;mso-wrap-distance-right:7.05pt;mso-wrap-distance-top:0pt;mso-wrap-distance-bottom:0pt;margin-top:88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8"/>
                        <w:gridCol w:w="2541"/>
                        <w:gridCol w:w="2541"/>
                        <w:gridCol w:w="2541"/>
                      </w:tblGrid>
                      <w:tr>
                        <w:trPr>
                          <w:trHeight w:val="1551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On écoute :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hant n°1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hant n°2 :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hant n°3 :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Qui chante 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omme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ommes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om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femme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Y a –t-il plusieurs voix 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2 mais chacune leur tour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Plusieurs en même temps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Comment est le rythme 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ent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ent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apide</w:t>
                            </w:r>
                          </w:p>
                        </w:tc>
                      </w:tr>
                      <w:tr>
                        <w:trPr>
                          <w:trHeight w:val="1923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Les voix chantent-elles toutes la même mélodie 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Langue utilisée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ati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ati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Vieux français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La voix est-elle accompagnée d’instruments 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</w:trPr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Quel est le style musical ?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ono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Chant grégorie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Polypho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Chant grégorien</w:t>
                            </w:r>
                          </w:p>
                        </w:tc>
                        <w:tc>
                          <w:tcPr>
                            <w:tcW w:w="2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rouvè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usique prof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3161"/>
        <w:gridCol w:w="3715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hants grégorien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usique profane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 quelles occasions les chantait-on ?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e recueill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Chan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ivert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Amuser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ù pouvions-nous les écouter ?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Églis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hât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o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vill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ête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4:38:00Z</dcterms:created>
  <dc:creator>claire</dc:creator>
  <dc:description/>
  <cp:keywords/>
  <dc:language>en-US</dc:language>
  <cp:lastModifiedBy>Laurent</cp:lastModifiedBy>
  <dcterms:modified xsi:type="dcterms:W3CDTF">2012-03-24T14:38:00Z</dcterms:modified>
  <cp:revision>2</cp:revision>
  <dc:subject/>
  <dc:title/>
</cp:coreProperties>
</file>