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1188"/>
        <w:gridCol w:w="1171"/>
        <w:gridCol w:w="1587"/>
        <w:gridCol w:w="1693"/>
        <w:gridCol w:w="788"/>
        <w:gridCol w:w="449"/>
        <w:gridCol w:w="3169"/>
      </w:tblGrid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FICHE DE PREPARATION</w:t>
            </w:r>
          </w:p>
        </w:tc>
      </w:tr>
      <w:tr>
        <w:trPr/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ate </w:t>
            </w:r>
            <w:r>
              <w:rPr/>
              <w:t>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équence</w:t>
            </w:r>
            <w:r>
              <w:rPr/>
              <w:t> :  1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éance</w:t>
            </w:r>
            <w:r>
              <w:rPr/>
              <w:t> : 2 et ….</w:t>
            </w:r>
          </w:p>
        </w:tc>
      </w:tr>
      <w:tr>
        <w:trPr/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iveau</w:t>
            </w:r>
            <w:r>
              <w:rPr/>
              <w:t> : MS/GS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ISCIPLINE</w:t>
            </w:r>
            <w:r>
              <w:rPr>
                <w:u w:val="single"/>
              </w:rPr>
              <w:t> </w:t>
            </w:r>
            <w:r>
              <w:rPr/>
              <w:t>: motricité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ctivité</w:t>
            </w:r>
            <w:r>
              <w:rPr/>
              <w:t> : lancer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MPETENCES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ncer avec préci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ncer lo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apter son geste en fonction d’un but et de la nature d’un projecti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ser son effo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luer une performance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CTIFS DE LA SEANCE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  <w:t>Développer ses capacités d’adaptation à travers les lancer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  <w:t>Réaliser une action que l’on peut évalue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  <w:t>Fournir un eff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CC99FF"/>
                <w:sz w:val="22"/>
                <w:szCs w:val="20"/>
              </w:rPr>
            </w:pPr>
            <w:r>
              <w:rPr>
                <w:rFonts w:cs="Arial" w:ascii="Arial" w:hAnsi="Arial"/>
                <w:color w:val="CC99FF"/>
                <w:sz w:val="22"/>
                <w:szCs w:val="20"/>
              </w:rPr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</w:t>
            </w:r>
            <w:r>
              <w:rPr>
                <w:sz w:val="22"/>
              </w:rPr>
              <w:t>( ) Découverte</w:t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) Recherche Manipulation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 ) Réinvestissement</w:t>
            </w:r>
          </w:p>
        </w:tc>
        <w:tc>
          <w:tcPr>
            <w:tcW w:w="361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 ) Evaluation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atériel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s, plots, cerceaux, balles, sacs de graines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mps</w:t>
            </w:r>
          </w:p>
        </w:tc>
        <w:tc>
          <w:tcPr>
            <w:tcW w:w="6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ROULEMENT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spositif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not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à 40 min</w:t>
            </w:r>
          </w:p>
          <w:p>
            <w:pPr>
              <w:pStyle w:val="Footnot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’échauffement : débuter par une course de deux tours de la sal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u w:val="single"/>
              </w:rPr>
              <w:t>les règles à suivre :</w:t>
            </w:r>
            <w:r>
              <w:rPr/>
              <w:t xml:space="preserve"> ne jamais franchir les lignes de lancer (bancs, plots) ; les projectiles ne seront récupérés que lorsque tous les lancers seront terminé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bCs/>
                <w:u w:val="single"/>
              </w:rPr>
              <w:t>lancer avec précision :</w:t>
            </w:r>
            <w:r>
              <w:rPr/>
              <w:t xml:space="preserve"> installer 4 ateliers qui proposent des lancers de projectiles divers sur des cibles de nature différentes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left" w:pos="333" w:leader="none"/>
              </w:tabs>
              <w:ind w:left="333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684530</wp:posOffset>
                      </wp:positionV>
                      <wp:extent cx="990600" cy="114300"/>
                      <wp:effectExtent l="635" t="2921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65pt,53.9pt" to="340.6pt,62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Répartir les groupes dans les différents ateliers et organiser les rotations de manière que chaque enfant dispose  d’un temps d’action suffisant ( au moins 4 ou 5 essais). 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left" w:pos="333" w:leader="none"/>
              </w:tabs>
              <w:ind w:left="333" w:hanging="360"/>
              <w:jc w:val="both"/>
              <w:rPr/>
            </w:pPr>
            <w:r>
              <w:rPr/>
              <w:t>Lancer des anneaux sur une cible au sol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left" w:pos="333" w:leader="none"/>
              </w:tabs>
              <w:ind w:left="333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6655</wp:posOffset>
                      </wp:positionH>
                      <wp:positionV relativeFrom="paragraph">
                        <wp:posOffset>194310</wp:posOffset>
                      </wp:positionV>
                      <wp:extent cx="685800" cy="114300"/>
                      <wp:effectExtent l="1270" t="5080" r="63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5pt,15.3pt" to="346.6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ancer des petits cerceaux sur des plots au sol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left" w:pos="333" w:leader="none"/>
              </w:tabs>
              <w:ind w:left="333" w:hanging="360"/>
              <w:jc w:val="both"/>
              <w:rPr/>
            </w:pPr>
            <w:r>
              <w:rPr/>
              <w:t>réunir la classe pour évaluer l’activité. Essayer de leur faire prendre conscience de la nécess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2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Comic Sans MS"/>
                <w:szCs w:val="20"/>
              </w:rPr>
              <w:t xml:space="preserve"> </w:t>
            </w:r>
            <w:r>
              <w:rPr>
                <w:szCs w:val="20"/>
              </w:rPr>
              <w:t>d’adapter son geste en fonction de la nature du projectile 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jc w:val="both"/>
              <w:rPr/>
            </w:pPr>
            <w:r>
              <w:rPr/>
              <w:t>–</w:t>
            </w:r>
            <w:r>
              <w:rPr>
                <w:rFonts w:eastAsia="Comic Sans MS"/>
              </w:rPr>
              <w:t xml:space="preserve"> </w:t>
            </w:r>
            <w:r>
              <w:rPr/>
              <w:t>de contrôler la puissance du lancer en fonction de l’éloignement de la cible ;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Comic Sans MS"/>
                <w:szCs w:val="20"/>
              </w:rPr>
              <w:t xml:space="preserve"> </w:t>
            </w:r>
            <w:r>
              <w:rPr>
                <w:szCs w:val="20"/>
              </w:rPr>
              <w:t>de bien regarder la cible pendant le lancer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sdetexte2"/>
              <w:jc w:val="both"/>
              <w:rPr>
                <w:rFonts w:ascii="Univers;Arial" w:hAnsi="Univers;Arial" w:cs="Univers;Arial"/>
                <w:sz w:val="20"/>
              </w:rPr>
            </w:pPr>
            <w:r>
              <w:rPr/>
              <w:t>Reprendre l’activité dans les ateliers et tenter d’améliorer sa qualité de lancer en prenant en compte les remarques faites précédemmen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27" w:hanging="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tour au cal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2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éance 3 : après l’échauff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ancer lo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64255</wp:posOffset>
                      </wp:positionH>
                      <wp:positionV relativeFrom="paragraph">
                        <wp:posOffset>58420</wp:posOffset>
                      </wp:positionV>
                      <wp:extent cx="838200" cy="685800"/>
                      <wp:effectExtent l="3175" t="0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65pt,4.6pt" to="346.6pt,58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poser des rotations dans les 2ateliers suivant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des balles lestées le plus loin possibl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des sacs de graines le plus loin possible par dessus un obstac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left" w:pos="333" w:leader="none"/>
              </w:tabs>
              <w:ind w:left="333" w:hanging="360"/>
              <w:jc w:val="both"/>
              <w:rPr/>
            </w:pPr>
            <w:r>
              <w:rPr/>
              <w:t>réunir la classe pour évaluer l’activité. Essayer de leur faire prendre conscience de la nécessité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e lancer le plus efficace pour les objets légers est le lancer à une mai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e lancer à deux mains des objets lourds est efficac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pour lancer loin, il faut lancer hau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prendre l’activité et organiser de nouvelles rotations pour que les enfants puissent améliorer leurs performanc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pour l’évaluation : pour chaque atelier de « lancer loin », proposer aux enfants de noter leurs résultats sur trois lancers consécutif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tour au cal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5475" cy="18808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3385" cy="16967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1345" cy="17640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2780" cy="17494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5" w:hRule="atLeast"/>
        </w:trPr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egré d’atteinte de(s) objectif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Principaux obstacles qui peuvent être rencontrés (et solutions)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SYNTHES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PROLONGEMENT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</w:pPr>
    <w:rPr>
      <w:b/>
      <w:bCs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08:00Z</dcterms:created>
  <dc:creator>berlande</dc:creator>
  <dc:description/>
  <dc:language>en-US</dc:language>
  <cp:lastModifiedBy>Séverine</cp:lastModifiedBy>
  <cp:lastPrinted>2005-11-12T16:47:00Z</cp:lastPrinted>
  <dcterms:modified xsi:type="dcterms:W3CDTF">2006-03-22T17:45:00Z</dcterms:modified>
  <cp:revision>3</cp:revision>
  <dc:subject/>
  <dc:title>FICHE DE PREPARATION</dc:title>
</cp:coreProperties>
</file>