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4845685" cy="7077075"/>
            <wp:effectExtent l="0" t="0" r="0" b="0"/>
            <wp:wrapTight wrapText="bothSides">
              <wp:wrapPolygon edited="0">
                <wp:start x="-18406" y="-536"/>
                <wp:lineTo x="-18406" y="29654"/>
                <wp:lineTo x="21599" y="29654"/>
                <wp:lineTo x="21599" y="-536"/>
                <wp:lineTo x="-18406" y="-5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5905" t="1776" r="-5" b="26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Jean-Thomas Ungerer, dit Tomi est né le 28 novembre 1931 à Strasbourg. Sa mère est conteuse, son père est horloger. Son parcours personnel et professionnel révèle une forte personnalité : dans son carnet scolaire, il est jugé d’une « originalité perverse et subversive ». Après avoir échoué une seconde fois au baccalauréat, il décide de partir en auto-stop pour Cap-Nord. Tomi Ungerer vit tour à tour dans divers pays d’Europe, à New York, sur une presqu’île de la Nouvelle-Ecosse au Canada, en Irlande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C’est un homme politiquement engagé. Il participe à de nombreuses opérations humanitaires en faveur de la Croix-Rouge française, lutte contre le SIDA..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Il publie son premier livre pour enfants en 1957, à New York. Chacun de ses livres est un succès indéniable. Auteur et illustrateur incontournable de livres pour enfants, Tomi Ungerer reste un personnage à part dans la littérature de jeunesse.</w:t>
      </w:r>
    </w:p>
    <w:sectPr>
      <w:type w:val="nextPage"/>
      <w:pgSz w:orient="landscape" w:w="8419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5:53:00Z</dcterms:created>
  <dc:creator>lilai</dc:creator>
  <dc:description/>
  <cp:keywords/>
  <dc:language>en-US</dc:language>
  <cp:lastModifiedBy>lilai</cp:lastModifiedBy>
  <dcterms:modified xsi:type="dcterms:W3CDTF">2009-07-20T15:53:00Z</dcterms:modified>
  <cp:revision>2</cp:revision>
  <dc:subject/>
  <dc:title/>
</cp:coreProperties>
</file>