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Fiche n°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énom : ……………….                      Date : 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rPr>
          <w:sz w:val="44"/>
          <w:szCs w:val="44"/>
          <w:u w:val="single"/>
        </w:rPr>
      </w:pPr>
      <w:r>
        <w:rPr>
          <w:sz w:val="36"/>
          <w:szCs w:val="36"/>
        </w:rPr>
        <w:tab/>
      </w:r>
      <w:r>
        <w:rPr>
          <w:sz w:val="44"/>
          <w:szCs w:val="44"/>
          <w:u w:val="single"/>
        </w:rPr>
        <w:t xml:space="preserve">Le géant de Zeralda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De Tomi UNGERER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ntoure la bonne répons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Le géant a fait un faux pas et il est tombé au milieu du chemin.</w:t>
        <w:tab/>
        <w:t>vrai...........faux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Il s’est foulé le poignet et cassé le nez.</w:t>
        <w:tab/>
        <w:t>vrai...........faux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Il s’est foulé la cheville et il avait le nez en sang. </w:t>
        <w:tab/>
        <w:t>vrai...........faux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Zéralda a trouvé de l’eau dans un ruisseau.</w:t>
        <w:tab/>
        <w:t>vrai...........faux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Zéralda a trouvé de l’eau dans un lac.</w:t>
        <w:tab/>
        <w:t>vrai...........faux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éralda enlève le sang sur le visage de l’ogre. </w:t>
        <w:tab/>
        <w:t>vrai...........faux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mplète les phrases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rique, craque, croque ………….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vec du sel et du poivre, en friture ou en ………………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Les ogres trouvent les enfants bien à leur …………………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hoisis des mots dans les étiquettes et invente à ton tour une formul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a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iand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léchants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pieusemen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lan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ppétissants</w:t>
            </w:r>
          </w:p>
        </w:tc>
      </w:tr>
    </w:tbl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Crique, craque, croque ………….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vec du sel et du poivre, en friture ou en ………………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Les ogres trouvent les enfants bien à leur …………………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Numérote les étiquettes pour remettre le texte dans l’ordre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Et bientôt elle lui présenta : un potage de cresson à la crème, des truites fumées aux câpres, des escargots au beurre et à l’ail, des poulets rôtis, un cochon de lai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L’ogre avait retrouvé ses esprits et était de plus en plus intéressé par Zérald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32"/>
                <w:szCs w:val="32"/>
              </w:rPr>
              <w:t>Il était tellement intéressé par ce festin qu’il ne pensait même plus à se régaler de son plat favori : les petits enfan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Elle avait tellement pitié de ce géant à demi-mort qu’elle utilisa la moitié des provision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Le goût de tous ces plats était pour lui quelque chose de nouveau.</w:t>
            </w:r>
          </w:p>
        </w:tc>
      </w:tr>
    </w:tbl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ourquoi Zeralda prépare-t-elle un repas pour l’ogre ?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Que propose l’ogre à zeralda à la fin du repas ?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hoisi un plat préparé par Zeralda et dessine-le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6172200" cy="2430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3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45pt;width:485.95pt;height:19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02:00Z</dcterms:created>
  <dc:creator>lilai</dc:creator>
  <dc:description/>
  <cp:keywords/>
  <dc:language>en-US</dc:language>
  <cp:lastModifiedBy>lilai</cp:lastModifiedBy>
  <cp:lastPrinted>2008-12-23T16:06:00Z</cp:lastPrinted>
  <dcterms:modified xsi:type="dcterms:W3CDTF">2009-07-20T19:15:00Z</dcterms:modified>
  <cp:revision>4</cp:revision>
  <dc:subject/>
  <dc:title>Fiche n°1</dc:title>
</cp:coreProperties>
</file>