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Fiche n°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énom : ……………….                      Date : 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2400" w:leader="none"/>
        </w:tabs>
        <w:rPr>
          <w:sz w:val="44"/>
          <w:szCs w:val="44"/>
          <w:u w:val="single"/>
        </w:rPr>
      </w:pPr>
      <w:r>
        <w:rPr>
          <w:sz w:val="36"/>
          <w:szCs w:val="36"/>
        </w:rPr>
        <w:tab/>
      </w:r>
      <w:r>
        <w:rPr>
          <w:sz w:val="44"/>
          <w:szCs w:val="44"/>
          <w:u w:val="single"/>
        </w:rPr>
        <w:t xml:space="preserve">Le géant de Zeralda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24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De Tomi UNGERER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trouve le portrait de l’ogre. Coche les cases 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l vivait seul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l avait un nez énorme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l avait un petit nez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l avait faim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l avait des dents rondes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l avait des dents pointues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l était de mauvaise humeur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l n’avait pas faim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l avait une barbe piquante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l avait une barbe douce</w:t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l était de bonne humeur</w:t>
      </w:r>
    </w:p>
    <w:p>
      <w:pPr>
        <w:pStyle w:val="Normal"/>
        <w:ind w:right="-293" w:hanging="0"/>
        <w:rPr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l avait un grand couteau</w:t>
      </w:r>
    </w:p>
    <w:p>
      <w:pPr>
        <w:sectPr>
          <w:type w:val="continuous"/>
          <w:pgSz w:w="11906" w:h="16838"/>
          <w:pgMar w:left="851" w:right="851" w:gutter="0" w:header="0" w:top="284" w:footer="0" w:bottom="284"/>
          <w:cols w:num="2" w:space="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ourquoi les parents construisaient-ils des abris pour leurs enfants ?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lorie le résumé qui correspond au  premier texte que tu viens de lire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sz w:val="32"/>
          <w:szCs w:val="32"/>
        </w:rPr>
        <w:t>C’est l’histoire d’un ogre qui n’aime pas manger des petits enfants pour son petit déjeuner. Tous les jours, il va en ville pour attraper des parents</w:t>
      </w:r>
      <w:r>
        <w:rPr>
          <w:rFonts w:cs="TTE19EAAC0t00" w:ascii="TTE19EAAC0t00" w:hAnsi="TTE19EAAC0t00"/>
        </w:rPr>
        <w:t>.</w:t>
      </w:r>
    </w:p>
    <w:p>
      <w:pPr>
        <w:pStyle w:val="Normal"/>
        <w:autoSpaceDE w:val="false"/>
        <w:rPr>
          <w:rFonts w:ascii="TTE19EAAC0t00" w:hAnsi="TTE19EAAC0t00" w:cs="TTE19EAAC0t00"/>
        </w:rPr>
      </w:pPr>
      <w:r>
        <w:rPr>
          <w:rFonts w:cs="TTE19EAAC0t00" w:ascii="TTE19EAAC0t00" w:hAnsi="TTE19EAAC0t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32"/>
          <w:szCs w:val="32"/>
        </w:rPr>
      </w:pPr>
      <w:r>
        <w:rPr>
          <w:sz w:val="32"/>
          <w:szCs w:val="32"/>
        </w:rPr>
        <w:t>C’est l’histoire d’un ogre qui aime manger des petits enfants pour son petit déjeuner. Tous les jours, il va en ville pour attraper des enfants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32"/>
          <w:szCs w:val="32"/>
        </w:rPr>
      </w:pPr>
      <w:r>
        <w:rPr>
          <w:sz w:val="32"/>
          <w:szCs w:val="32"/>
        </w:rPr>
        <w:t>C’est l’histoire d’un ogre qui aime manger des parents pour son petit déjeuner. Tous les jours, il va en ville pour en attraper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Qui vivait dans une vallée éloignée ?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lorie le résumé qui correspond au  deuxième texte que tu viens de lire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32"/>
          <w:szCs w:val="32"/>
        </w:rPr>
      </w:pPr>
      <w:r>
        <w:rPr>
          <w:sz w:val="32"/>
          <w:szCs w:val="32"/>
        </w:rPr>
        <w:t>Il n’y a plus d’enfant dans les rues. L’ogre a très faim et il est très content car il doit manger des spaghettis. Zéralda et son papa vivent loin de la ville et ne connaissent pas l’og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32"/>
          <w:szCs w:val="32"/>
        </w:rPr>
      </w:pPr>
      <w:r>
        <w:rPr>
          <w:sz w:val="32"/>
          <w:szCs w:val="32"/>
        </w:rPr>
        <w:t>Il y a plein d’enfants dans les rues. L’ogre a très faim et n’est pas content car il doit manger des bouillies. Zéralda et son papa vivent loin de la ville et connaissent l’og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32"/>
          <w:szCs w:val="32"/>
        </w:rPr>
      </w:pPr>
      <w:r>
        <w:rPr>
          <w:sz w:val="32"/>
          <w:szCs w:val="32"/>
        </w:rPr>
        <w:t>Il n’y a plus d’enfant dans les rues. L’ogre a très faim et n’est pas content car il doit manger des bouillies. Zéralda et son papa vivent loin de la ville et ne connaissent pas l’ogre.</w:t>
      </w:r>
    </w:p>
    <w:sectPr>
      <w:type w:val="continuous"/>
      <w:pgSz w:w="11906" w:h="16838"/>
      <w:pgMar w:left="851" w:right="851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19EAAC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37:00Z</dcterms:created>
  <dc:creator>lilai</dc:creator>
  <dc:description/>
  <cp:keywords/>
  <dc:language>en-US</dc:language>
  <cp:lastModifiedBy>lilai</cp:lastModifiedBy>
  <cp:lastPrinted>2008-12-23T16:06:00Z</cp:lastPrinted>
  <dcterms:modified xsi:type="dcterms:W3CDTF">2009-07-20T16:37:00Z</dcterms:modified>
  <cp:revision>2</cp:revision>
  <dc:subject/>
  <dc:title>Fiche n°1</dc:title>
</cp:coreProperties>
</file>