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5040"/>
      </w:tblGrid>
      <w:tr>
        <w:trPr>
          <w:trHeight w:val="5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Nombre de séances </w:t>
            </w:r>
            <w:r>
              <w:rPr>
                <w:b/>
                <w:sz w:val="32"/>
                <w:szCs w:val="32"/>
              </w:rPr>
              <w:t>: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omaine</w:t>
            </w:r>
            <w:r>
              <w:rPr>
                <w:b/>
                <w:sz w:val="28"/>
                <w:szCs w:val="28"/>
              </w:rPr>
              <w:t> : Littérature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équence/projet </w:t>
            </w:r>
            <w:r>
              <w:rPr>
                <w:b/>
                <w:sz w:val="28"/>
                <w:szCs w:val="28"/>
              </w:rPr>
              <w:t>:   Le géant de Zeralda</w:t>
            </w:r>
          </w:p>
        </w:tc>
      </w:tr>
      <w:tr>
        <w:trPr>
          <w:trHeight w:val="55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Durée</w:t>
            </w:r>
            <w:r>
              <w:rPr>
                <w:b/>
                <w:sz w:val="28"/>
                <w:szCs w:val="28"/>
              </w:rPr>
              <w:t> : 45 min ou 1 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Niveau </w:t>
            </w:r>
            <w:r>
              <w:rPr>
                <w:b/>
                <w:sz w:val="28"/>
                <w:szCs w:val="28"/>
              </w:rPr>
              <w:t>: CE1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3240"/>
      </w:tblGrid>
      <w:tr>
        <w:trPr>
          <w:trHeight w:val="912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Compétence de fin de cycle</w:t>
            </w:r>
            <w:r>
              <w:rPr>
                <w:sz w:val="28"/>
                <w:szCs w:val="28"/>
              </w:rPr>
              <w:t>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re seul et écouter lire des textes du patrimoine et des œuvres intégrales de la littérature de jeunesse, adaptée à son â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Matériel :</w:t>
            </w:r>
          </w:p>
          <w:p>
            <w:pPr>
              <w:pStyle w:val="Normal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 albu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otocopies du tex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naires</w:t>
            </w:r>
          </w:p>
        </w:tc>
      </w:tr>
      <w:tr>
        <w:trPr>
          <w:trHeight w:val="1199" w:hRule="atLeast"/>
          <w:cantSplit w:val="true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Objectif de fin de séquence</w:t>
            </w:r>
            <w:r>
              <w:rPr>
                <w:sz w:val="28"/>
                <w:szCs w:val="28"/>
              </w:rPr>
              <w:t>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re silencieusement un texte en déchiffrant les mots inconnus et manifester sa compréhension dans un résumé, une reformulation, des réponses à des question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outer et lire des œuvres intégrales courtes ou de larges extraits d’œuvres plus longues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Identifier les personnages, les évènements et les circonstances temporelles et spatiales d’un récit qu’on a l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0226"/>
      </w:tblGrid>
      <w:tr>
        <w:trPr>
          <w:trHeight w:val="51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s</w:t>
            </w:r>
          </w:p>
        </w:tc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gnes et déroulement + tache de l’élève</w:t>
            </w:r>
          </w:p>
        </w:tc>
      </w:tr>
      <w:tr>
        <w:trPr>
          <w:trHeight w:val="44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mi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min</w:t>
            </w:r>
          </w:p>
        </w:tc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éance 1 : 45 mi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écouverte de la première de couverture : en photocopie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ister au tableau : le titre, l’auteur, l’image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escription de l’image pour faire des hypothèses sur l’histoire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cture de la biographie de l’auteur : Tomi Ungerer (photocopies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che à remplir sur la première de couverture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Séance décrochée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echerche en BCD de livre du même auteur ou autour de l’ogre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l y aura quatre groupes. Deux sur chaque recherche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es livres seront lus en classe à différents moments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Séance 2 : 1 h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cture par le maitre de la première partie de l’album « Il était une fois… au chômage. » (texte tapé distribué aux élèves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scussion orale pour vérifier la compréhensio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Distribution de la deuxième partie (tapée à l’ordinateur)  « Au dehors … grillades » : lecture silencieuse par les élèves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scussion orale pour vérifier la compréhensio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Questionnaire sur ces deux premières parties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cture de la troisième partie par le maitre « Une fois par an … marmonnait-il. 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scussion orale pour vérifier la compréhensio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Séance 3 : 45 mi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electure par le maitre des trois parties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Travail en groupe sur les trois textes : recherche par groupe de 4 élèves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ls souligneront dans le texte sur des feuilles A3 les éléments qu’ils auront trouvés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Personnage de l’ogr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Portrait physiq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Caractè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Habitudes de vie</w:t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Personnage de Zeralda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rtrait physiq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ractè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abitudes de vie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ise en commun puis copie de la trace écrite sur une feuille de classeur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Questionnaire de la partie 3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Séance 4 : 1h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stribution du passage 4 « Mais … leur goût ! 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Lecture silencieuse des élèves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cture à voix haute des élèves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scussion autour de la compréhensio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cture de l’enseignant du passage 5 « Ce pauvre homme … la cuisine 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Questions de compréhensio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Questionnaire sur ces 2 parties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Séance 5 : 45 mi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cture du passage 6 par les élèves silencieusement « Zeralda … des ogres 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cture de l’enseignant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Questions orales de compréhensio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Questionnaire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Séance 6 : 1h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’enseignant lit le passage 7 « On organisa … jusqu’au bout 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ravail autour de l’évolution des personnages : comparer la p32/33 et la p8/9 (illustrations sur photocopies) attitudes des personnages, visages, couleurs (sur l’album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oter la trace écrite sur feuille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ituation finale (p34-35) : demander aux élèves ce qu’ils en pensent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aire remarquer le clin d’œil sur la dernière image (couteau et fourchette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Questionnaire bilan + correction</w:t>
            </w:r>
          </w:p>
        </w:tc>
      </w:tr>
    </w:tbl>
    <w:p>
      <w:pPr>
        <w:pStyle w:val="Normal"/>
        <w:rPr>
          <w:color w:val="FF0000"/>
          <w:sz w:val="32"/>
          <w:szCs w:val="32"/>
          <w:u w:val="single" w:color="000000"/>
        </w:rPr>
      </w:pPr>
      <w:r>
        <w:rPr>
          <w:color w:val="FF0000"/>
          <w:sz w:val="32"/>
          <w:szCs w:val="32"/>
          <w:u w:val="single" w:color="000000"/>
        </w:rPr>
        <w:t>Bilan</w:t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77"/>
        </w:tabs>
        <w:ind w:left="1077" w:firstLine="3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77"/>
        </w:tabs>
        <w:ind w:left="1077" w:firstLine="3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6:07:00Z</dcterms:created>
  <dc:creator>lilai</dc:creator>
  <dc:description/>
  <cp:keywords/>
  <dc:language>en-US</dc:language>
  <cp:lastModifiedBy>lilai</cp:lastModifiedBy>
  <cp:lastPrinted>2008-11-07T06:03:00Z</cp:lastPrinted>
  <dcterms:modified xsi:type="dcterms:W3CDTF">2009-07-22T16:35:00Z</dcterms:modified>
  <cp:revision>3</cp:revision>
  <dc:subject/>
  <dc:title>Date :</dc:title>
</cp:coreProperties>
</file>