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922"/>
        <w:gridCol w:w="345"/>
        <w:gridCol w:w="920"/>
        <w:gridCol w:w="1255"/>
        <w:gridCol w:w="3092"/>
      </w:tblGrid>
      <w:tr>
        <w:trPr>
          <w:trHeight w:val="3200" w:hRule="atLeast"/>
        </w:trPr>
        <w:tc>
          <w:tcPr>
            <w:tcW w:w="5266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1) Complète les mots suivants par « g », « gu » ou  « ge »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a…e – une …irlande – un pi…on - un wa…on – coura…eux - obli…atoire – la g…erre – un gara…iste - fati…é – ru…eux – fra…ile – un bourg…on – rou…ir – un ju…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Complète par « c », « ç », ou « qu »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bo…al – compli…é – un gar…on – prin…ipal – un colima…on – un re…in – une ci…atrice – mer…i – un fa…ade – l’édu…ation – un gla…on - </w:t>
            </w:r>
          </w:p>
        </w:tc>
        <w:tc>
          <w:tcPr>
            <w:tcW w:w="5267" w:type="dxa"/>
            <w:gridSpan w:val="2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2) Conjugue les verbes entre parenthèses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(partir – futur) demai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 (faire – imparfait) de la pein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(vouloir – présent) être le meill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us (être – imparfait) ami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(apprendre – imparfait) mieux vos leç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s (regarder – futur) avec les lunettes 3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(se marier – futur) plus tar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 (observer – futur) cette œuv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(manger – imparfait) beaucoup plus ava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s (dormir – imparfait) à la belle étoi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(aller – futur) en sortie dema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les (s’inquiéter – futur). </w:t>
            </w:r>
          </w:p>
        </w:tc>
        <w:tc>
          <w:tcPr>
            <w:tcW w:w="526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3) Copie les phrases et soulignes les COD/COI en vert, puis les CC en gris. Ecris leur no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Alaska, les loups chassent les caribou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jour, j’irai dans le désert à dos de cham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er, il est allé à pied à l’éco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 matin, les oiseaux chantent dans la forêt tropica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eurs chambres, les enfants jouent à cœur joie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Nous avons fait ce gâteau ce matin, avec amour ! </w:t>
            </w:r>
          </w:p>
        </w:tc>
      </w:tr>
      <w:tr>
        <w:trPr>
          <w:trHeight w:val="276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5267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267" w:type="dxa"/>
            <w:gridSpan w:val="3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) </w:t>
            </w:r>
            <w:r>
              <w:rPr>
                <w:rFonts w:cs="Arial" w:ascii="Arial" w:hAnsi="Arial"/>
                <w:u w:val="single"/>
              </w:rPr>
              <w:t xml:space="preserve">Conversions : complète avec l’unité qui convient :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 m = 1 500 …                - 28 dal =  280 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3 kg 50 dag = 3500 …    - 136 cm = 1 … </w:t>
            </w:r>
            <w:r>
              <w:rPr>
                <w:rFonts w:cs="Arial" w:ascii="Arial" w:hAnsi="Arial"/>
              </w:rPr>
              <w:t>36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km = 30 000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omplète: (utilise un tableau si besoin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 dam = …dm          - 823 m = …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65 g = …hg …g       - 1 250 cm = …m …cm</w:t>
            </w:r>
          </w:p>
        </w:tc>
      </w:tr>
      <w:tr>
        <w:trPr>
          <w:trHeight w:val="276" w:hRule="atLeast"/>
        </w:trPr>
        <w:tc>
          <w:tcPr>
            <w:tcW w:w="5266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4) Problè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a) 9 enfants se partagent équitablement 29 billes. Combien de billes auront-ils chacun ? Combien en restera-t-il 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b) 3 maîtresses se partagent 759 cahiers. Combien de cahiers aura chaque maîtresse pour sa classe ? Combien en restera-t-il pour la réserve 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) 404 spectateurs sont répartis équitablement dans les 4 gradins du stade. Combien y a-t-il de spectateurs dans chaque gradin ? </w:t>
            </w:r>
          </w:p>
        </w:tc>
        <w:tc>
          <w:tcPr>
            <w:tcW w:w="5267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1546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7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vail n°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6007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ine du 8 au 12 février 2010</w:t>
            </w:r>
          </w:p>
        </w:tc>
        <w:tc>
          <w:tcPr>
            <w:tcW w:w="5267" w:type="dxa"/>
            <w:gridSpan w:val="3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51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67" w:type="dxa"/>
            <w:gridSpan w:val="2"/>
            <w:tcBorders>
              <w:top w:val="single" w:sz="18" w:space="0" w:color="0000FF"/>
              <w:left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7) Ecris en chiffres :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111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187" w:type="dxa"/>
            <w:gridSpan w:val="3"/>
            <w:vMerge w:val="restart"/>
            <w:tcBorders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nte-deux millions deux mille soixante-dou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 cinquante trois mille vingt-cinq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re-vingt-quatre millions dix sep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x cent vingt millions trente-trois mille hu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 millions c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re cent cinquante millions mille six cent de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7" w:type="dxa"/>
            <w:gridSpan w:val="2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) Le compte est bon !!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8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– 25 – 6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45 – 2 –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– 3 – 4 –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5266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6) Techniques opératoires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se et calcule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2 x 34 =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483 – 5762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82 : 5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 : 4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7" w:type="dxa"/>
            <w:gridSpan w:val="3"/>
            <w:vMerge w:val="continue"/>
            <w:tcBorders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6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187" w:type="dxa"/>
            <w:gridSpan w:val="3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) Décompose comme dans l’exemp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4 568= 1 000 000 + 200 000 + 30 000 + 4 000 + 500 + 60 + 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74 562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 042 =                                          701 205 004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7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0" w:hRule="atLeast"/>
        </w:trPr>
        <w:tc>
          <w:tcPr>
            <w:tcW w:w="10188" w:type="dxa"/>
            <w:gridSpan w:val="2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1) Complète les mots suivants par « g », « gu » ou  « ge » 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e ba…e – une …irlande – un pi…on - coura…eux - obli…atoire –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la g…erre – un gara…iste – fra…ile – rou…ir –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Complète par « c », « ç », ou « qu »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compli…é – un gar…on – prin…ipal – un re…in – une ci…atrice –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er…i –l’édu…ation – un gla…on -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12" w:type="dxa"/>
            <w:gridSpan w:val="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2) Conjugue les verbes entre parenthèses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Je </w:t>
            </w:r>
            <w:r>
              <w:rPr>
                <w:rFonts w:cs="Arial" w:ascii="Arial" w:hAnsi="Arial"/>
                <w:b/>
                <w:sz w:val="28"/>
                <w:szCs w:val="28"/>
              </w:rPr>
              <w:t>(parti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futur) demai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Tu (</w:t>
            </w:r>
            <w:r>
              <w:rPr>
                <w:rFonts w:cs="Arial" w:ascii="Arial" w:hAnsi="Arial"/>
                <w:b/>
                <w:sz w:val="28"/>
                <w:szCs w:val="28"/>
              </w:rPr>
              <w:t>fai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de la pein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Il (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vouloir </w:t>
            </w:r>
            <w:r>
              <w:rPr>
                <w:rFonts w:cs="Arial" w:ascii="Arial" w:hAnsi="Arial"/>
                <w:sz w:val="28"/>
                <w:szCs w:val="28"/>
              </w:rPr>
              <w:t>– présent) être le meilleu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Nous (</w:t>
            </w:r>
            <w:r>
              <w:rPr>
                <w:rFonts w:cs="Arial" w:ascii="Arial" w:hAnsi="Arial"/>
                <w:b/>
                <w:sz w:val="28"/>
                <w:szCs w:val="28"/>
              </w:rPr>
              <w:t>êt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ami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Vous (</w:t>
            </w:r>
            <w:r>
              <w:rPr>
                <w:rFonts w:cs="Arial" w:ascii="Arial" w:hAnsi="Arial"/>
                <w:b/>
                <w:sz w:val="28"/>
                <w:szCs w:val="28"/>
              </w:rPr>
              <w:t>apprend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mieux vos leç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Ils (</w:t>
            </w:r>
            <w:r>
              <w:rPr>
                <w:rFonts w:cs="Arial" w:ascii="Arial" w:hAnsi="Arial"/>
                <w:b/>
                <w:sz w:val="28"/>
                <w:szCs w:val="28"/>
              </w:rPr>
              <w:t>regarde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futur) avec les lunettes 3D</w:t>
            </w:r>
          </w:p>
        </w:tc>
      </w:tr>
      <w:tr>
        <w:trPr>
          <w:trHeight w:val="478" w:hRule="atLeast"/>
        </w:trPr>
        <w:tc>
          <w:tcPr>
            <w:tcW w:w="10188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612" w:type="dxa"/>
            <w:gridSpan w:val="4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3) Copie les phrases et soulignes les COD/COI en vert, puis les CC en gris. Ecris leur no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Alaska, les loups chassent les caribou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jour, j’irai dans le désert à dos de chamea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er, il est allé à pied à l’éco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293" w:hRule="atLeast"/>
        </w:trPr>
        <w:tc>
          <w:tcPr>
            <w:tcW w:w="5266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4) Problèmes :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Arial" w:ascii="Cursive standard" w:hAnsi="Cursive standard"/>
                <w:sz w:val="30"/>
                <w:szCs w:val="30"/>
              </w:rPr>
              <w:t xml:space="preserve">a) 9 enfants se partagent équitablement 29 billes. Combien de billes auront-ils chacun ? Combien en restera-t-il ? </w:t>
            </w:r>
          </w:p>
        </w:tc>
        <w:tc>
          <w:tcPr>
            <w:tcW w:w="492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vail n°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60071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emaine du 8 au 12 février 2010</w:t>
            </w:r>
          </w:p>
        </w:tc>
        <w:tc>
          <w:tcPr>
            <w:tcW w:w="5612" w:type="dxa"/>
            <w:gridSpan w:val="4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gridSpan w:val="4"/>
            <w:vMerge w:val="restart"/>
            <w:tcBorders>
              <w:left w:val="single" w:sz="18" w:space="0" w:color="0000FF"/>
              <w:bottom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7) Ecris en chiffres 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rente-deux millions deux mille soixante-dou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ent cinquante trois mille vingt-cinq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quatre-vingt-quatre millions dix sep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ent millions c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quatre cent cinquante millions mille six cent deux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92" w:type="dxa"/>
            <w:vMerge w:val="restart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</w:trPr>
        <w:tc>
          <w:tcPr>
            <w:tcW w:w="5266" w:type="dxa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6) Techniques opératoires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se et calcule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862 x 34 =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 483 – 5 762 =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82 : 5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81 : 4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2" w:type="dxa"/>
            <w:gridSpan w:val="4"/>
            <w:vMerge w:val="continue"/>
            <w:tcBorders>
              <w:left w:val="single" w:sz="18" w:space="0" w:color="0000FF"/>
              <w:bottom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2" w:type="dxa"/>
            <w:vMerge w:val="continue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6" w:hRule="atLeast"/>
        </w:trPr>
        <w:tc>
          <w:tcPr>
            <w:tcW w:w="5266" w:type="dxa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34" w:type="dxa"/>
            <w:gridSpan w:val="5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) Décompose comme dans l’exemp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4 568= 1 000 000 + 200 000 + 30 000 + 4 000 + 500 + 60 + 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74 562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 042 =                                          701 205 004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1507"/>
        <w:gridCol w:w="2875"/>
        <w:gridCol w:w="3060"/>
        <w:gridCol w:w="3092"/>
      </w:tblGrid>
      <w:tr>
        <w:trPr>
          <w:trHeight w:val="3200" w:hRule="atLeast"/>
        </w:trPr>
        <w:tc>
          <w:tcPr>
            <w:tcW w:w="9648" w:type="dxa"/>
            <w:gridSpan w:val="3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1) Complète les mots suivants par « g », « gu » ou  « ge » :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e ba…e – une …irlande – un pi…on - coura…eux - obli…atoire –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la g…erre – un gara…iste – fra…ile – rou…ir –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Complète par « c », « ç », ou « qu »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compli…é – un gar…on – prin…ipal – un re…in – une ci…atrice –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er…i –l’édu…ation – un gla…on -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15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2) Conjugue les verbes entre parenthèses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Je ____________________</w:t>
            </w:r>
            <w:r>
              <w:rPr>
                <w:rFonts w:cs="Arial" w:ascii="Arial" w:hAnsi="Arial"/>
                <w:b/>
                <w:sz w:val="28"/>
                <w:szCs w:val="28"/>
              </w:rPr>
              <w:t>(parti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futur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Tu __________________(</w:t>
            </w:r>
            <w:r>
              <w:rPr>
                <w:rFonts w:cs="Arial" w:ascii="Arial" w:hAnsi="Arial"/>
                <w:b/>
                <w:sz w:val="28"/>
                <w:szCs w:val="28"/>
              </w:rPr>
              <w:t>fai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Il __________________(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vouloir </w:t>
            </w:r>
            <w:r>
              <w:rPr>
                <w:rFonts w:cs="Arial" w:ascii="Arial" w:hAnsi="Arial"/>
                <w:sz w:val="28"/>
                <w:szCs w:val="28"/>
              </w:rPr>
              <w:t xml:space="preserve">– présent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Nous ________________(</w:t>
            </w:r>
            <w:r>
              <w:rPr>
                <w:rFonts w:cs="Arial" w:ascii="Arial" w:hAnsi="Arial"/>
                <w:b/>
                <w:sz w:val="28"/>
                <w:szCs w:val="28"/>
              </w:rPr>
              <w:t>êt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  <w:szCs w:val="28"/>
              </w:rPr>
              <w:t>Vous ___________(</w:t>
            </w:r>
            <w:r>
              <w:rPr>
                <w:rFonts w:cs="Arial" w:ascii="Arial" w:hAnsi="Arial"/>
                <w:b/>
                <w:sz w:val="28"/>
                <w:szCs w:val="28"/>
              </w:rPr>
              <w:t>apprendre</w:t>
            </w:r>
            <w:r>
              <w:rPr>
                <w:rFonts w:cs="Arial" w:ascii="Arial" w:hAnsi="Arial"/>
                <w:sz w:val="28"/>
                <w:szCs w:val="28"/>
              </w:rPr>
              <w:t xml:space="preserve"> – imparfait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Ils __________________(</w:t>
            </w:r>
            <w:r>
              <w:rPr>
                <w:rFonts w:cs="Arial" w:ascii="Arial" w:hAnsi="Arial"/>
                <w:b/>
                <w:sz w:val="28"/>
                <w:szCs w:val="28"/>
              </w:rPr>
              <w:t>regarder</w:t>
            </w:r>
            <w:r>
              <w:rPr>
                <w:rFonts w:cs="Arial" w:ascii="Arial" w:hAnsi="Arial"/>
                <w:sz w:val="28"/>
                <w:szCs w:val="28"/>
              </w:rPr>
              <w:t xml:space="preserve"> – futur) </w:t>
            </w:r>
          </w:p>
        </w:tc>
      </w:tr>
      <w:tr>
        <w:trPr>
          <w:trHeight w:val="478" w:hRule="atLeast"/>
        </w:trPr>
        <w:tc>
          <w:tcPr>
            <w:tcW w:w="9648" w:type="dxa"/>
            <w:gridSpan w:val="3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6152" w:type="dxa"/>
            <w:gridSpan w:val="2"/>
            <w:vMerge w:val="restart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3) Soulignes les COD/COI en vert, puis les CC en gris. Ecris leur nom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 Alaska, les loups chassent les caribous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 jour, j’irai dans le désert à dos de chamea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ier, il est allé à pied à l’écol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2747" w:hRule="atLeast"/>
        </w:trPr>
        <w:tc>
          <w:tcPr>
            <w:tcW w:w="526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 xml:space="preserve">4) Problèmes :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Arial" w:ascii="Cursive standard" w:hAnsi="Cursive standard"/>
                <w:sz w:val="30"/>
                <w:szCs w:val="30"/>
              </w:rPr>
              <w:t xml:space="preserve">a) 9 enfants se partagent équitablement 29 billes. Combien de billes auront-ils chacun ? Combien en restera-t-il ? </w:t>
            </w:r>
          </w:p>
        </w:tc>
        <w:tc>
          <w:tcPr>
            <w:tcW w:w="4382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vail n°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60071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emaine du 8 au 12 février 2010</w:t>
            </w:r>
          </w:p>
        </w:tc>
        <w:tc>
          <w:tcPr>
            <w:tcW w:w="6152" w:type="dxa"/>
            <w:gridSpan w:val="2"/>
            <w:vMerge w:val="continue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6773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5) Ecris en chiffres :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rente-deux millions deux mille soixante-dou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ent cinquante trois mille vingt-cinq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quatre-vingt-quatre millions dix sep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ent millions c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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quatre cent cinquante millions mille six cent deux.</w:t>
            </w:r>
          </w:p>
        </w:tc>
        <w:tc>
          <w:tcPr>
            <w:tcW w:w="5935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6) Décompose comme dans l’exemp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4 568= 1 000 000 + 200 000 + 30 000 + 4 000 + 500 + 60 + 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74 562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5 042 =                                          701 205 00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 468 x 32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5 + 847 + 49 =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 785 – 958 =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40" w:right="63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boutique-gopub.fr/images/chameau.jpg&amp;imgrefurl=http://surycm2blog.over-blog.com/categorie-10610295.html&amp;usg=__f0cKGH1UOrwnBoj9pmLkfqbrEHU=&amp;h=425&amp;w=500&amp;sz=23&amp;hl=fr&amp;start=21&amp;sig2=AhUvpDiAn_n14t6cf585Mw&amp;um=1&amp;tbnid=ARxDqEOiwWbBcM:&amp;tbnh=110&amp;tbnw=130&amp;ei=LHt7Sfq1JJ3HjAf-zMStAQ&amp;prev=/images%3Fq%3Dchameau%2Bdromadaire%26start%3D18%26ndsp%3D18%26um%3D1%26hl%3Dfr%26lr%3D%26sa%3D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fr/imgres?imgurl=http://www.boutique-gopub.fr/images/chameau.jpg&amp;imgrefurl=http://surycm2blog.over-blog.com/categorie-10610295.html&amp;usg=__f0cKGH1UOrwnBoj9pmLkfqbrEHU=&amp;h=425&amp;w=500&amp;sz=23&amp;hl=fr&amp;start=21&amp;sig2=AhUvpDiAn_n14t6cf585Mw&amp;um=1&amp;tbnid=ARxDqEOiwWbBcM:&amp;tbnh=110&amp;tbnw=130&amp;ei=LHt7Sfq1JJ3HjAf-zMStAQ&amp;prev=/images%3Fq%3Dchameau%2Bdromadaire%26start%3D18%26ndsp%3D18%26um%3D1%26hl%3Dfr%26lr%3D%26sa%3DN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fr/imgres?imgurl=http://www.boutique-gopub.fr/images/chameau.jpg&amp;imgrefurl=http://surycm2blog.over-blog.com/categorie-10610295.html&amp;usg=__f0cKGH1UOrwnBoj9pmLkfqbrEHU=&amp;h=425&amp;w=500&amp;sz=23&amp;hl=fr&amp;start=21&amp;sig2=AhUvpDiAn_n14t6cf585Mw&amp;um=1&amp;tbnid=ARxDqEOiwWbBcM:&amp;tbnh=110&amp;tbnw=130&amp;ei=LHt7Sfq1JJ3HjAf-zMStAQ&amp;prev=/images%3Fq%3Dchameau%2Bdromadaire%26start%3D18%26ndsp%3D18%26um%3D1%26hl%3Dfr%26lr%3D%26sa%3D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1:55:00Z</dcterms:created>
  <dc:creator>user</dc:creator>
  <dc:description/>
  <cp:keywords/>
  <dc:language>en-US</dc:language>
  <cp:lastModifiedBy>user</cp:lastModifiedBy>
  <cp:lastPrinted>2009-01-24T23:13:00Z</cp:lastPrinted>
  <dcterms:modified xsi:type="dcterms:W3CDTF">2010-02-06T22:29:00Z</dcterms:modified>
  <cp:revision>6</cp:revision>
  <dc:subject/>
  <dc:title>1) Complète les mots suivants par « g », « gu » ou  « ge » : </dc:title>
</cp:coreProperties>
</file>