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695"/>
        <w:gridCol w:w="2771"/>
        <w:gridCol w:w="2270"/>
        <w:gridCol w:w="5039"/>
      </w:tblGrid>
      <w:tr>
        <w:trPr/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 xml:space="preserve">Multiples 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 xml:space="preserve">Réponds « oui » ou « non ». Si c’est oui, écris l’opération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ultiple de 5 ? 15 – 52 – 102 – 55 –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ultiple de 10 ? 100 – 110 – 605 – 650 –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ultiple de 8 ? 56 – 54 – 64 – 74  - 72 – 88 – 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 xml:space="preserve">2) Compléments à 100 : </w:t>
            </w:r>
            <w:r>
              <w:rPr>
                <w:rFonts w:cs="Trebuchet MS" w:ascii="Trebuchet MS" w:hAnsi="Trebuchet MS"/>
                <w:u w:val="single"/>
              </w:rPr>
              <w:t>Complète 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25 + … = 100         145 + … = 2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36 + … = 100         234 + … = 3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42 + … = 100         567 + … = 600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67 + … = 100         692 + … = 700</w:t>
            </w:r>
          </w:p>
        </w:tc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 xml:space="preserve">3) Multiplier </w:t>
            </w:r>
            <w:r>
              <w:rPr>
                <w:rFonts w:cs="Trebuchet MS" w:ascii="Trebuchet MS" w:hAnsi="Trebuchet MS"/>
                <w:u w:val="single"/>
              </w:rPr>
              <w:t>Pose et calcule :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67 x 2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345 x 2 =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</w:rPr>
              <w:t>4 506 x 4 =</w:t>
            </w:r>
          </w:p>
        </w:tc>
      </w:tr>
      <w:tr>
        <w:trPr>
          <w:trHeight w:val="2118" w:hRule="atLeast"/>
        </w:trPr>
        <w:tc>
          <w:tcPr>
            <w:tcW w:w="50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>4)</w:t>
            </w:r>
            <w:r>
              <w:rPr>
                <w:rFonts w:cs="Trebuchet MS" w:ascii="Trebuchet MS" w:hAnsi="Trebuchet MS"/>
                <w:sz w:val="28"/>
                <w:szCs w:val="28"/>
                <w:u w:val="single"/>
              </w:rPr>
              <w:t xml:space="preserve"> Numération</w:t>
            </w:r>
            <w:r>
              <w:rPr>
                <w:rFonts w:cs="Trebuchet MS" w:ascii="Trebuchet MS" w:hAnsi="Trebuchet MS"/>
                <w:u w:val="single"/>
              </w:rPr>
              <w:t xml:space="preserve">: Ecris les nombres en chiffres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ois mille six cent hui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tre mille cent quatre-vingt-troi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x mille quarante cinq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uit mille soixante dix sep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uf mille cent deux.</w:t>
            </w:r>
          </w:p>
        </w:tc>
        <w:tc>
          <w:tcPr>
            <w:tcW w:w="5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48"/>
                <w:szCs w:val="48"/>
              </w:rPr>
            </w:pPr>
            <w:r>
              <w:rPr>
                <w:rFonts w:cs="Trebuchet MS" w:ascii="Trebuchet MS" w:hAnsi="Trebuchet MS"/>
                <w:sz w:val="48"/>
                <w:szCs w:val="48"/>
              </w:rPr>
              <w:t>Plan de travail n°2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Semaine du 12/10 au 16/10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5) Résolution de problème 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Gigi achète 3 sachets de 36 billes. Chaque sachet coûte 6 euro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 lendemain à l’école, il en perd 14, et en gagne 17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bien achète-t-il de billes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bien dépense-t-il d’argent 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bien lui reste-t-il de billes le lendemain?</w:t>
            </w:r>
          </w:p>
        </w:tc>
      </w:tr>
      <w:tr>
        <w:trPr/>
        <w:tc>
          <w:tcPr>
            <w:tcW w:w="4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>6) Mesure:Je connais les équivalences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u w:val="single"/>
              </w:rPr>
              <w:t xml:space="preserve">Tu peux demander un tableau pour t’aider.  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5 km = …… mètres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5 dm = …… cm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5 dm = …… mm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60 cm = ...... mm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35 dm = ......mm</w:t>
            </w:r>
          </w:p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</w:r>
          </w:p>
        </w:tc>
        <w:tc>
          <w:tcPr>
            <w:tcW w:w="57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u w:val="single"/>
              </w:rPr>
              <w:t>7) Copie les phrases suivantes, souligne le verbe en  rouge et son sujet en bleu. Sous le sujet, écris le pronom personnel qui pourrait le remplacer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Depuis longtemps, Bertrand est maître d’école.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Tous les matins, Mélanie regarde la télévisio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Depuis toujours, les chats aiment le poisso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Aujourd’hui, mes amies jouent à la poupé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on frère et moi collectionnons les timbres. </w:t>
            </w:r>
          </w:p>
        </w:tc>
        <w:tc>
          <w:tcPr>
            <w:tcW w:w="5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rebuchet MS" w:ascii="Trebuchet MS" w:hAnsi="Trebuchet MS"/>
                <w:u w:val="single"/>
              </w:rPr>
              <w:t>Je sais conjuguer au présent les verbes du 1</w:t>
            </w:r>
            <w:r>
              <w:rPr>
                <w:rFonts w:cs="Trebuchet MS" w:ascii="Trebuchet MS" w:hAnsi="Trebuchet MS"/>
                <w:u w:val="single"/>
                <w:vertAlign w:val="superscript"/>
              </w:rPr>
              <w:t>er</w:t>
            </w:r>
            <w:r>
              <w:rPr>
                <w:rFonts w:cs="Trebuchet MS" w:ascii="Trebuchet MS" w:hAnsi="Trebuchet MS"/>
                <w:u w:val="single"/>
              </w:rPr>
              <w:t xml:space="preserve"> et du 2</w:t>
            </w:r>
            <w:r>
              <w:rPr>
                <w:rFonts w:cs="Trebuchet MS" w:ascii="Trebuchet MS" w:hAnsi="Trebuchet MS"/>
                <w:u w:val="single"/>
                <w:vertAlign w:val="superscript"/>
              </w:rPr>
              <w:t>ème</w:t>
            </w:r>
            <w:r>
              <w:rPr>
                <w:rFonts w:cs="Trebuchet MS" w:ascii="Trebuchet MS" w:hAnsi="Trebuchet MS"/>
                <w:u w:val="single"/>
              </w:rPr>
              <w:t xml:space="preserve"> group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 (finir) mon travai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e (ranger) mes affair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 (rougir) souvent. Tu (regarder) la TV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(rugir) comme un lion. Il (changer) de voix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us (diriger) l’équipe. Nous (réagir) vit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ous (parler) trop fort. Vous (saisir) l’occasion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ls (danser) bien. Ils (barrir) comme des éléphants. </w:t>
            </w:r>
          </w:p>
        </w:tc>
      </w:tr>
      <w:tr>
        <w:trPr/>
        <w:tc>
          <w:tcPr>
            <w:tcW w:w="78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9 Le nombre des noms : Attention aux exceptions !!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. un ois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0. un essi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2. le f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1. un noy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3. ce bur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2. un land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4. un pn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3. un di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5. un bat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4. le joy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6. un sc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5. un sarr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7. une 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6. le chap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8. un bl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7. ce milie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9. ce boy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 xml:space="preserve">______________________________________ </w:t>
            </w:r>
            <w:r>
              <w:rPr>
                <w:rFonts w:cs="Clearface-Regular" w:ascii="Clearface-Regular" w:hAnsi="Clearface-Regular"/>
                <w:sz w:val="22"/>
                <w:szCs w:val="22"/>
              </w:rPr>
              <w:t xml:space="preserve">18. un tableau </w:t>
            </w:r>
            <w:r>
              <w:rPr>
                <w:rFonts w:cs="Clearface-Regular" w:ascii="Clearface-Regular" w:hAnsi="Clearface-Regular"/>
                <w:sz w:val="12"/>
                <w:szCs w:val="12"/>
              </w:rPr>
              <w:t>______________________________________</w:t>
            </w:r>
          </w:p>
        </w:tc>
        <w:tc>
          <w:tcPr>
            <w:tcW w:w="73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  <w:t xml:space="preserve">10) Classe les mots suivants dans un tableau à trois colonnes : verbes, adjectifs, noms. </w:t>
            </w:r>
          </w:p>
          <w:p>
            <w:pPr>
              <w:pStyle w:val="Normal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ert – pomme – manger – regarder – jeune – gris – livre – rêve – partir – sortir – restaurant – robe – excellent – antipathique – sérieux – caillou – nez – jambe – grand – croire – penser –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jc w:val="right"/>
        <w:rPr/>
      </w:pPr>
      <w:r>
        <w:rPr/>
        <w:t>Octobre 2008, CM1 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learface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9:24:00Z</dcterms:created>
  <dc:creator>user</dc:creator>
  <dc:description/>
  <cp:keywords/>
  <dc:language>en-US</dc:language>
  <cp:lastModifiedBy>user</cp:lastModifiedBy>
  <dcterms:modified xsi:type="dcterms:W3CDTF">2009-10-10T19:43:00Z</dcterms:modified>
  <cp:revision>3</cp:revision>
  <dc:subject/>
  <dc:title>1)</dc:title>
</cp:coreProperties>
</file>