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695"/>
        <w:gridCol w:w="2771"/>
        <w:gridCol w:w="2270"/>
        <w:gridCol w:w="233"/>
        <w:gridCol w:w="4806"/>
      </w:tblGrid>
      <w:tr>
        <w:trPr/>
        <w:tc>
          <w:tcPr>
            <w:tcW w:w="50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  <w:sz w:val="28"/>
                <w:szCs w:val="28"/>
                <w:u w:val="single"/>
              </w:rPr>
            </w:pP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  <w:t>Je connais les multiples de 25 et de 250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u w:val="single"/>
              </w:rPr>
            </w:pP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  <w:t>De 25 ?</w:t>
            </w:r>
            <w:r>
              <w:rPr>
                <w:rFonts w:cs="Trebuchet MS" w:ascii="Trebuchet MS" w:hAnsi="Trebuchet MS"/>
                <w:sz w:val="28"/>
                <w:szCs w:val="28"/>
              </w:rPr>
              <w:t xml:space="preserve">                     </w:t>
            </w: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  <w:t>De  250 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25                            1250 ?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85                            850 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225                         1750 ?          </w:t>
            </w:r>
          </w:p>
        </w:tc>
        <w:tc>
          <w:tcPr>
            <w:tcW w:w="50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u w:val="single"/>
              </w:rPr>
            </w:pP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  <w:t>2) Je sais calculer les compléments à à 1 000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250 + … = 1000         1450 + … = 2000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36O + … = 1000         2340 + … = 3000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420 + … = 1000         5670 + … = 6000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670 + … = 1000         6920 + … = 7000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  <w:t>3) Je sais multiplier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u w:val="single"/>
              </w:rPr>
            </w:pP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56 x 200 =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23 x 30 =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56 x 40 =</w:t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  <w:t xml:space="preserve">4) Numération : Combien de barres-dizaines dans ces nombres ? Combien de plaques-centaines ?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34 ?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034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407 ?</w:t>
            </w:r>
          </w:p>
        </w:tc>
        <w:tc>
          <w:tcPr>
            <w:tcW w:w="50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48"/>
                <w:szCs w:val="48"/>
              </w:rPr>
            </w:pPr>
            <w:r>
              <w:rPr>
                <w:rFonts w:cs="Trebuchet MS" w:ascii="Trebuchet MS" w:hAnsi="Trebuchet MS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48"/>
                <w:szCs w:val="48"/>
              </w:rPr>
            </w:pPr>
            <w:r>
              <w:rPr>
                <w:rFonts w:cs="Trebuchet MS" w:ascii="Trebuchet MS" w:hAnsi="Trebuchet MS"/>
                <w:sz w:val="48"/>
                <w:szCs w:val="48"/>
              </w:rPr>
              <w:t>Plan de travail n°4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50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  <w:t>5) Résolution de problème :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Arthur a 145 images. Sa sœur Jeanne n’en a que 86. Combien Jeanne doit-elle encore gagner de cartes pour en avoir autant qu’Arthur ? </w:t>
            </w:r>
          </w:p>
        </w:tc>
      </w:tr>
      <w:tr>
        <w:trPr/>
        <w:tc>
          <w:tcPr>
            <w:tcW w:w="4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u w:val="single"/>
              </w:rPr>
              <w:t xml:space="preserve">6) Mesure: Intuitions des longueurs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n chat : 33mm – 33 cm – 33 dm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n CD : 11 mm – 11 cm – 11 dm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ne souris : 6 mm – 6 cm – 6 dm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ne porte : 20 mm - 20 cm - 20 dm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u w:val="single"/>
              </w:rPr>
              <w:t xml:space="preserve">7) Dans les phrases suivantes, souligne le verbe en  rouge et son sujet en bleu. Remplace le sujet par un pronom personnel. Ecris-le en dessous. </w:t>
            </w:r>
          </w:p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s copines m’accompagnent à la danse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s frères et moi allons à la piscine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ina et des sœurs sont adorables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ui et toi êtes les meilleurs amis du monde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rtin et Martine sont mes voisins.</w:t>
            </w:r>
          </w:p>
        </w:tc>
        <w:tc>
          <w:tcPr>
            <w:tcW w:w="48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  <w:t xml:space="preserve">8) Je retrouve l’infinitif d’un verbe. </w:t>
            </w:r>
          </w:p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us sommes anglais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ous craignez de vous perdre ?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ls vont en Italie demain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e crois rêver !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 sais parler chinois !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l doit partir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lles peignent leurs cheveux.  </w:t>
            </w:r>
          </w:p>
        </w:tc>
      </w:tr>
      <w:tr>
        <w:trPr/>
        <w:tc>
          <w:tcPr>
            <w:tcW w:w="781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  <w:t xml:space="preserve">9 Le nombre des noms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n boca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rebuchet MS" w:ascii="Trebuchet MS" w:hAnsi="Trebuchet MS"/>
              </w:rPr>
              <w:t xml:space="preserve">           un cheva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rebuchet MS" w:ascii="Trebuchet MS" w:hAnsi="Trebuchet MS"/>
              </w:rPr>
              <w:t xml:space="preserve">                une amie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n hibou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rebuchet MS" w:ascii="Trebuchet MS" w:hAnsi="Trebuchet MS"/>
              </w:rPr>
              <w:t xml:space="preserve">           une voisine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rebuchet MS" w:ascii="Trebuchet MS" w:hAnsi="Trebuchet MS"/>
              </w:rPr>
              <w:t xml:space="preserve">              une chanson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n clou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rebuchet MS" w:ascii="Trebuchet MS" w:hAnsi="Trebuchet MS"/>
              </w:rPr>
              <w:t xml:space="preserve">             un chou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rebuchet MS" w:ascii="Trebuchet MS" w:hAnsi="Trebuchet MS"/>
              </w:rPr>
              <w:t xml:space="preserve">                  un pou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n journa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rebuchet MS" w:ascii="Trebuchet MS" w:hAnsi="Trebuchet MS"/>
              </w:rPr>
              <w:t xml:space="preserve">         un caillou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rebuchet MS" w:ascii="Trebuchet MS" w:hAnsi="Trebuchet MS"/>
              </w:rPr>
              <w:t xml:space="preserve">               une souris</w:t>
            </w:r>
          </w:p>
        </w:tc>
        <w:tc>
          <w:tcPr>
            <w:tcW w:w="730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  <w:t xml:space="preserve">10) Je sais accorder dans le groupe nominal. Choisis dans les listes les éléments te permettant d’écrire des groupes nominaux correctement accordés. </w:t>
            </w:r>
          </w:p>
          <w:tbl>
            <w:tblPr>
              <w:tblW w:w="71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1795"/>
              <w:gridCol w:w="1796"/>
              <w:gridCol w:w="1796"/>
            </w:tblGrid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Le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jolie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tapis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fleuri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La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merveilleux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jardin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ovales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Les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remarquable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assiettes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anglais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De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superbes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armoire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rebuchet MS" w:hAnsi="Trebuchet MS" w:cs="Trebuchet MS"/>
                      <w:b/>
                      <w:b/>
                      <w:bCs/>
                    </w:rPr>
                  </w:pPr>
                  <w:r>
                    <w:rPr>
                      <w:rFonts w:cs="Trebuchet MS" w:ascii="Trebuchet MS" w:hAnsi="Trebuchet MS"/>
                      <w:b/>
                      <w:bCs/>
                    </w:rPr>
                    <w:t>peinte</w:t>
                  </w:r>
                </w:p>
              </w:tc>
            </w:tr>
          </w:tbl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</w:r>
          </w:p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  <w:t xml:space="preserve">Attention ! Fais des essais !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900" w:right="8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0:17:00Z</dcterms:created>
  <dc:creator>TEXIER</dc:creator>
  <dc:description/>
  <cp:keywords/>
  <dc:language>en-US</dc:language>
  <cp:lastModifiedBy>user</cp:lastModifiedBy>
  <cp:lastPrinted>2009-11-15T01:18:00Z</cp:lastPrinted>
  <dcterms:modified xsi:type="dcterms:W3CDTF">2009-11-15T00:18:00Z</dcterms:modified>
  <cp:revision>4</cp:revision>
  <dc:subject/>
  <dc:title>1)</dc:title>
</cp:coreProperties>
</file>